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4 - В01.09.1957 ДЖЕФФЕРСОНВИЛЛ, ИНДИАНА, США</w:t>
      </w:r>
      <w:r>
        <w:rPr>
          <w:rFonts w:cs="Arial CYR" w:ascii="Arial CYR" w:hAnsi="Arial CYR"/>
          <w:color w:val="FFFFFF"/>
          <w:sz w:val="2"/>
          <w:szCs w:val="2"/>
          <w:lang w:eastAsia="ru-RU"/>
        </w:rPr>
        <w:t xml:space="preserve"> bb043776</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это побольше узнать о нашем благословенном Господе. И это цель нашего-нашего собрания здесь, именно с этой целью. И теперь...и чтобы молиться за больных Божьих детей. И сегодня утром мы получили чудесное благословение из Писа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 xml:space="preserve">На каждом служении мы стараемся взять часть...Я учу по Посланию к Евреям уже последние две недели. И вот, если воля Господа, мы будем продолжать в среду вечером, потом в воскресенье утром и в воскресенье вечером, дальше до тех пор, пока я буду здесь в это время. Это не пробуждение, но пробуждение...собрание, которое регулярно проводится по вечерам. И поэтому мы очень-очень счастливы иметь это время, чтобы встретиться с нашими хорошими друзьями из окрестных городов, из этих близлежащих к водопаду городов. А если-если у нас случайно получится заминка или что-то такое, то, может быть, очень скоро Господь поведёт нас...Может быть, потом мы сможем провести несколько вечеров, возможно, в спортзале или что-то в этом роде, если будет видно, что Господь ведёт нас таким образом, в таком месте, где мы смогли бы собрать наших люде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ы видели, что люди подходили и уходили, говоря: "Туда невозможно войти". Конечно, Скиния совсем маленькая. Она вмещает очень, очень мало людей, и мы просто так рады, что вы желаете приходить и сидеть в этой жаре, чтобы услышать Слово Господне. И мы молим, чтобы Бог безмерно, обильно благословил вас и помог 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w:t>
        <w:tab/>
        <w:t xml:space="preserve">И теперь, сегодня вечером мы хотим...мы начинаем 4-ю гла-...Кто из вас был здесь сегодня утром? Посмотрим на ваши руки. О-о, это чудесно, практически все. И мы в...начинаем 4-ю главу Послания к Евреям. И, о-о, что за изумительное Послание. А вам Оно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это сопоставление Писания за Писание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 xml:space="preserve">И Павел, прежде чем он засвидетельствовал о своём переживании, сначала он должен был отправиться в Аравию и выяснить по Слову, было ли это Истиной. Мне это нравится. И сегодня утром, во время учения на утреннем уроке, мы обнаружили, что Христос Тот же вчера, сегодня и во веки. И Павел обнаружил, что Тот же Огненный Столп, Который вёл детей Израильских, встретил его на дороге в Дамаск. Мы выяснили, что тот Огненный Столп, Который вёл детей Израиля из пустыни в обетованную землю, встретил Павла на дороге в Дамаск и назвал Себя "Иисусо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 xml:space="preserve">Потом мы обнаруживаем настоящее верховное Божество Иисуса Христа. Вся эта Книга является именно откровением Иисуса Христа. И Он пришёл...Мы видим, что "в разные времена и разными способами Бог говорил отцам через пророков; в эти последние дни через Своего Сына, Христа Иисуса". Он открыл Себя. И эта Книга от Бытия до Откровений — это ничто иное, как одно постоянное, бесконечное откровение Господа Иисус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мы обнаруживаем, что Он был Тем, Кто был в горящем кусте. Мы обнаруживаем, что Он был Тем, Кто был у Бога до основания мира. И мы обнаруживаем, что в Новом Завете Он был одновременно Богом и человеком. А когда Он оставил Новый Завет, чтобы вознестись на Небеса, Он сказал: "Я пришёл от Бога, и Я возвращаюсь к Бог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 xml:space="preserve">И затем, когда Павел встретил Его, Он был в таком же виде, в каком Он был, когда вёл Израиль: Огненным Столпом. И Павел посмотрел Ему прямо в лицо, будучи необращённым, и от Этого у него было плохо с глазами всю оставшуюся жизнь. Он ослеп, и несколько дней он вообще не мог ничего видеть. Его пришлось вести на улицу, названную Прямо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А у Бога там был пророк по имени Анания, к которому Он проговорил, который пришёл (по видению) и возложил руки на Павла, и сказал: "Брат Савл, прозр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 xml:space="preserve">И потом мы обнаруживаем, что Тот же самый Святой Дух, Тот же самый Господь Иисус пришёл к Петру в виде Света и вызволил его из тюрьмы.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ы видим, что Тот же самый Господь Иисус в эти дни по-прежнему находится в Том Огненном Столпе (Свете), Который ведёт Его народ (Его Церковь), совершая то же самое, показывая видения; пришёл и возложил руки на людей по видению. Господь Иисус, Который явился в прошлое воскресенье утром, в доме, и сказал: "Придёт тёмноволосый, седеющий мужчина. Он грек. Его жена среднего возраста, она будет рыдать у алтар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Кто-то об этом рассказал, и знали, что это происходило. Он был калекой и гла-...у него в голове отказал вестибулярный нерв, он даже не мог контролировать свои ноги или свои конечности, и он был слепой. И в качестве двойного доказательства: сперва я сказал одной леди подойти и помолиться за больных, потом повернулся и сказал Брату Томсу подойти помолиться; а мы сидели здесь и наблюдали, как разворачивались события. И потом я пошёл и помолился за больных, и вернулся назад. И она пришла в точности согласно видению и взяла меня за руку и начала плакать, она сказала, что Доктор Акерман послал их сюда. Доктор Акерман — мой близкий друг, католик. Его сын — священник в монастыре в Святом Майнраде, южнее, в Индиане. А этот человек был из Джаспера. И Господь исцелил его, он поднялся с того кресла и пошёл. Он мог видеть не хуже других и вышел из здания нормальным и здоровым. Всё по виде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Брат Савл, Господь Иисус, Который явился тебе на пути, послал меня, чтобы я возложил руки на тебя, чтобы ты мог прозреть и наполниться Святым Духом". Чудесн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 xml:space="preserve">Затем мы обнаруживаем, что поскольку мы имеем это великое спасение, мы не должны...мы не можем избежать наказания и гнева Божьего, если пренебрегаем таким великим спасение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ак вот, сегодня вечером мы начнём читать из...и начнём 4-ю главу Послания к Евреям. Если кто-то хочет следить, то у нас здесь есть несколько Библий. Если вы захотите, то один из помощников принесёт её вам, если вы поднимете руку, эти-эти Библии. Не мог бы кто-нибудь из этих братьев взять...по-моему, там лежат две Библи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перь мы поторопимся, потому что после этого у нас будет причастие. И там, где мы окончим сегодня вечером, мы снова начнём в среду вечером. Так вот, мне кажется, что сегодня утром мы начали читать с 15-го сти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Кто-то, может быть, не знает, что для чтения я надеваю очки. Я старею. И я ещё могу читать, но не могу быстро схватывать, особенно когда у меня здесь мелкий текст, мелкий шриф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я отправился проверить свои глаза, чтобы выяснить, действительно ли я теряю зрение. Оказалось, что у меня дальнозоркость. Он сказал: "Но тебе уже за сорок, сынок". Он попросил меня кое-что прочитать, сказал: "Прочитай". И я читал. Я приближался ближе и ближе, читал всё медленнее и медленнее. И когда приблизилось где-то досюда, я остановился. Тогда он поставил там на дальнозоркость, и я мог прочитать где угодно. Но он сказал: "Дело в том, что когда тебе за сорок, глазные яблоки становятся плоскими".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я могу прищурить глаза и читать, приблизив к себе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но надо щуриться. Так что он просто сделал мне очки. Я всё вижу, когда это на очень близком расстоянии. А когда отдаляется от меня, я в них вообще ничего не вижу. Но я читаю их...читаю отсюда в оч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Так вот, сегодня утром у нас была последняя часть 3-й главы к Евреям. И, о-о, какие питательные зёрна мы находим. Итак, слушайте, я-я хочу снова это прочитать, чтобы нам сейчас было от чего отталкиваться, и не будем говорить об этом, а просто как бы слегка пробежим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Доколе говорится: "Ныне, когда услышите глас Его, не ожесточите сердец ваших, как во время раздражени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бо некоторые...</w:t>
      </w:r>
      <w:r>
        <w:rPr>
          <w:rFonts w:cs="Arial CYR" w:ascii="Arial CYR" w:hAnsi="Arial CYR"/>
          <w:color w:val="000000"/>
          <w:sz w:val="24"/>
          <w:szCs w:val="24"/>
          <w:lang w:eastAsia="ru-RU"/>
        </w:rPr>
        <w:t>слышавшие Слово</w:t>
      </w:r>
      <w:r>
        <w:rPr>
          <w:rFonts w:cs="Times New Roman CYR" w:ascii="Times New Roman CYR" w:hAnsi="Times New Roman CYR"/>
          <w:i/>
          <w:iCs/>
          <w:color w:val="800000"/>
          <w:sz w:val="25"/>
          <w:szCs w:val="25"/>
          <w:lang w:eastAsia="ru-RU"/>
        </w:rPr>
        <w:t xml:space="preserve">...из слышавших </w:t>
      </w:r>
      <w:r>
        <w:rPr>
          <w:rFonts w:cs="Arial CYR" w:ascii="Arial CYR" w:hAnsi="Arial CYR"/>
          <w:color w:val="000000"/>
          <w:sz w:val="24"/>
          <w:szCs w:val="24"/>
          <w:lang w:eastAsia="ru-RU"/>
        </w:rPr>
        <w:t>Слово</w:t>
      </w:r>
      <w:r>
        <w:rPr>
          <w:rFonts w:cs="Times New Roman CYR" w:ascii="Times New Roman CYR" w:hAnsi="Times New Roman CYR"/>
          <w:i/>
          <w:iCs/>
          <w:color w:val="800000"/>
          <w:sz w:val="25"/>
          <w:szCs w:val="25"/>
          <w:lang w:eastAsia="ru-RU"/>
        </w:rPr>
        <w:t xml:space="preserve"> раздражали; но не все вышедшие из Египта с Моисе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 xml:space="preserve">Итак, сегодня утром мы там обнаружили, что Он сказал: "Не ожесточите теперь сердца ваши, как во дни раздражения". То есть, когда они доводили Бога до гнева, потому что Он дал им Моисея, Своего пророка, и знамение, которое было с Моисеем. Кто сейчас из этого класса знает, что это было за знамение? Огненный Столп, Евреям 13.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ак вот, мы не знаем, видело ли собрание то знамение или нет. Но Моисей видел Его, ибо сначала Моисей встретил Его в горящем кусте. Он был Огнём. И дети Израильские послушались Моисея и покинули Египет. И как только они вышли из Египта, Бог, мы обнаружили, завёл их прямо в ловушку. Когда за ними была армия фараона, а на другой стороне Красное море, и Бог подверг их испытанию; и они перепугались. И это рассердило Бога, Он сказал: "Что ты вопиёшь ко Мне?" Сказал: "Просто скажи и иди вперёд". Мне это нравитс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 xml:space="preserve">Так вот, они следовали за Моисеем, в то время как Моисей шёл за Столпом и Облаком, и они направлялись в обетованную землю. Прекрасная картина сегодняшней Церкви, мы направляемся в Обетованную Землю, водимые Тем же Духом, те же знамения и чудеса, о которых говорил Бог.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заметьте, потом они пришли в Пустыню Син. Пусты-...Вода была "горькой", </w:t>
      </w:r>
      <w:r>
        <w:rPr>
          <w:rFonts w:cs="Arial CYR" w:ascii="Arial CYR" w:hAnsi="Arial CYR"/>
          <w:i/>
          <w:iCs/>
          <w:color w:val="000000"/>
          <w:sz w:val="24"/>
          <w:szCs w:val="24"/>
          <w:lang w:eastAsia="ru-RU"/>
        </w:rPr>
        <w:t>Мерра</w:t>
      </w:r>
      <w:r>
        <w:rPr>
          <w:rFonts w:cs="Arial CYR" w:ascii="Arial CYR" w:hAnsi="Arial CYR"/>
          <w:color w:val="000000"/>
          <w:sz w:val="24"/>
          <w:szCs w:val="24"/>
          <w:lang w:eastAsia="ru-RU"/>
        </w:rPr>
        <w:t>. Почему Бог привёл их к горьким водам? Казалось, что Он приведёт их к хорошей воде. Но Он привёл их к горьким водам, чтобы Он мог проверить их веру. Он любит это делать. Он любит допускать на вас скорби, показывать, что Он может явить вам Свою любовь и Свою силу. Как же люди, которые не верят в чудотворность Бога, могут сегодня...? Когда начинаются испытания, они просто сдаются и всё. Но мы верим, что "Бог творит чудеса". Он не может...Бог долж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 xml:space="preserve">Послушайте вот что: если Бог не поступает таким же образом, когда возникают такие же обстоятельства, тогда Бог виновен в пристрастном отношении к Своему народу. Божья суверенность требует от Него действовать в каждом случае так, как Он действовал в первом случае, иначе Он был неправ, когда действовал в первом случае. Если Бог не поступает таким же образом, как Он поступил в первом случае, если Он поступит во втором случае по-другому, значит, Он поступил неправильно, когда поступил в первом случае. Если Бог исцелял больных в Ветхом Завете, то Он должен делать это в Новом Завете и сегодня, иначе Он поступал неправильно, когда исцелял их тогда. Он должен каждый раз поступать таким же образом, и Он сделает это, когда такая же вера будет отвечать условиям. Виноваты мы, а не Бог. Ибо мы видим Его на некоторых...И многие творят великие выдающиеся чудеса. Мы знаем это. Критик не может сказать: "Это не так". Потому что мы видим, как Это подтверждает, и вот, пожалуйст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Раньше говорили: "Покажи мне чудо!" Они больше не могут этого сказать. Наука больше не может этого сказать. Мы можем безоговорочно доказать научному миру...И научный мир засвидетельствовал, что сверхъестественное Существо в виде Огненного Столпа находится с нами. Вот Его фотография, прямо здесь, а другая сегодня висит в Вашингтоне, округ Колумбия. Это Тот же самый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Поэтому, какое-то время мои братья-служители говорили мне: "О-о, Брат Бранхам, это дьявол. Не шути с этим". Напугали мен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я не проповедовал этого, пока Бог не пришёл и не открыл это, что "Он — Тот же Иисус, Тот же Самый". О-о, после этого попробуйте вытряхнуть это из меня! Не выйдет! Ибо это Писание. Это Божье Слово. Это не какое-то непонятное переживание. Это переживание, которое подтверждено Божьим Словом и Божьим Вечным благословенным обетование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 xml:space="preserve">Так вот, потом мы здесь заметили, что Он сказал: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некоторые из слышавших раздраж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нечно! Они теряли терпение каждый раз, как подходили к ситуации, когда начиналась проверка сил. Тогда что они делали? Становились распущенными и теряли терпение, и хотели повернуть назад, и "Почему это со мной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транное дело, сегодня утром, после того, как я изо всех сил проповедовал об этом, многие подходили к алтарю и спрашивали об этом: "Почему со мной это происходит?" Вы видите, как получается? У людей это пролетает мимо ушей. Просто люди всегда одинаков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 xml:space="preserve">Иисус сказал: "Вы имеете глаза, но не можете видеть". Он сказал это ученика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ни сказали: "Вот, теперь Ты говоришь понятно, теперь мы верим. Никому не надо говорить Тебе что-то, потому что Бог показывает это Теб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н сказал: "Теперь-то вы верите? Спустя всё это время?" Видит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ничего не должны выпытывать у Бога. "Ибо шаги праведного определены Господом". И каждое испытание налагается на вас для вашей проверки. И Библия говорит: "Для вас они драгоценнее золота". Поэтому, если Бог допускает вам какие-то лёгкие страдания, запомните, это для вашего исправления. "Каждый сын, который приходит к Богу, должен быть сначала наказан Богом и испытан", воспитан, как ребёнок! Никаких исключений: "Каждый сын, который приходит!" И эти страдания начались или были-были вызваны для того, чтобы посмотреть, какое у вас будет отношение. Понимаете, это Бог на Своём испытательном полигоне. Это всё, чем является земля — испытательным полигоном, где Он старается испытать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 xml:space="preserve">Теперь слушайте, пойдём дальше, и я хочу захватить последнюю часть: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ротив кого же Он клялся, что не войдут в покой Его... </w:t>
      </w:r>
      <w:r>
        <w:rPr>
          <w:rFonts w:cs="Arial CYR" w:ascii="Arial CYR" w:hAnsi="Arial CYR"/>
          <w:color w:val="000000"/>
          <w:sz w:val="24"/>
          <w:szCs w:val="24"/>
          <w:lang w:eastAsia="ru-RU"/>
        </w:rPr>
        <w:t>(вот, это именно то, к чему мы сегодня подходим)</w:t>
      </w:r>
      <w:r>
        <w:rPr>
          <w:rFonts w:cs="Times New Roman CYR" w:ascii="Times New Roman CYR" w:hAnsi="Times New Roman CYR"/>
          <w:i/>
          <w:iCs/>
          <w:color w:val="800000"/>
          <w:sz w:val="25"/>
          <w:szCs w:val="25"/>
          <w:lang w:eastAsia="ru-RU"/>
        </w:rPr>
        <w:t xml:space="preserve"> ...в покой Его, как не против тех, которые не верили?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так видим, что они не могли войти за невери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что такое грех? Неверие! Бог пришёл к ним в Огненном Столпе; послал Своего пророка и помазал его, дал ему совершать знамения перед народом; и потом Огненный Столп, через пророка, вывел их. Во всех обстоятельствах, с которыми они сталкивались, они начинали роптать и показывать на всякий малейший недостаток, который находили в Моисее, начинали ворчать и роптать на Него. И Бог рассердился, потому что Он сказал: "Они греш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м следовало послушаться. Но вместо этого они прислушались к рассуждению: "Как это может быть? Как всё это может быть?" Если Он — Бог, то всё возможно! И Он сделает так, чтобы любящим Его всё содействовало ко благ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7</w:t>
        <w:tab/>
        <w:t xml:space="preserve">Теперь мы углубимся здесь в важнейшее изучение, то есть, о "Покое", </w:t>
      </w:r>
      <w:r>
        <w:rPr>
          <w:rFonts w:cs="Arial CYR" w:ascii="Arial CYR" w:hAnsi="Arial CYR"/>
          <w:i/>
          <w:iCs/>
          <w:color w:val="000000"/>
          <w:sz w:val="24"/>
          <w:szCs w:val="24"/>
          <w:lang w:eastAsia="ru-RU"/>
        </w:rPr>
        <w:t>шаббате</w:t>
      </w:r>
      <w:r>
        <w:rPr>
          <w:rFonts w:cs="Arial CYR" w:ascii="Arial CYR" w:hAnsi="Arial CYR"/>
          <w:color w:val="000000"/>
          <w:sz w:val="24"/>
          <w:szCs w:val="24"/>
          <w:lang w:eastAsia="ru-RU"/>
        </w:rPr>
        <w:t xml:space="preserve">. Так вот, они были пилигримами на своём пути. Видите, они четыреста лет были в Египте и в рабстве. А теперь они были выведены чудесами Божьими, согласно Его обетованию. И они направлялись в обетованную землю. И вот среди них является сверхъестественный Свет и начинает их вест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ак вот, некоторые из них сказали бы: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Послушай-ка, кто такой этот Моисе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Кто сделал тебя нашим руководителе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Разве ты не один из нас?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Кто здесь поставил тебя быть нашим начальнико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ы что, думаешь, что знаешь больше нашего пастор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ы что, думаешь, что знаешь больше священник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ы что, думаешь, что ты-ты умнее, чем наши религиозные мужи этого времен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Это не имело никакого значения. Бог в Огненном Столпе доказывал, что Он был в движении. Не имело значения, кто был умным, а кто не был умным. Планом было: следовать за тем, что Бог поставил перед ним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9</w:t>
        <w:tab/>
        <w:t xml:space="preserve">Ведь Моисей, с </w:t>
      </w:r>
      <w:r>
        <w:rPr>
          <w:rFonts w:cs="Arial CYR" w:ascii="Arial CYR" w:hAnsi="Arial CYR"/>
          <w:i/>
          <w:iCs/>
          <w:color w:val="000000"/>
          <w:sz w:val="24"/>
          <w:szCs w:val="24"/>
          <w:lang w:eastAsia="ru-RU"/>
        </w:rPr>
        <w:t>физической</w:t>
      </w:r>
      <w:r>
        <w:rPr>
          <w:rFonts w:cs="Arial CYR" w:ascii="Arial CYR" w:hAnsi="Arial CYR"/>
          <w:color w:val="000000"/>
          <w:sz w:val="24"/>
          <w:szCs w:val="24"/>
          <w:lang w:eastAsia="ru-RU"/>
        </w:rPr>
        <w:t xml:space="preserve"> точки зрения, поступил глупо, когда попытался избавить детей с помощью Слова Божьего; выводя толпу людей в пустыню, когда у него был...Ведь он был наследником всего, что у них было. Он покорил все армии и весь мир, и вот он, великий военный генерал. И ещё один шаг, и он должен был стать царём, фараоном Египта. Ведь он мог бы просто взойти на престол и сказать: "Хорошо, дети, возвращайтесь к себе домой". И дело с концом, он — фарао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Моисей...О-о, вот оно что! Моисей </w:t>
      </w:r>
      <w:r>
        <w:rPr>
          <w:rFonts w:cs="Arial CYR" w:ascii="Arial CYR" w:hAnsi="Arial CYR"/>
          <w:i/>
          <w:iCs/>
          <w:color w:val="000000"/>
          <w:sz w:val="24"/>
          <w:szCs w:val="24"/>
          <w:lang w:eastAsia="ru-RU"/>
        </w:rPr>
        <w:t>верою</w:t>
      </w:r>
      <w:r>
        <w:rPr>
          <w:rFonts w:cs="Arial CYR" w:ascii="Arial CYR" w:hAnsi="Arial CYR"/>
          <w:color w:val="000000"/>
          <w:sz w:val="24"/>
          <w:szCs w:val="24"/>
          <w:lang w:eastAsia="ru-RU"/>
        </w:rPr>
        <w:t xml:space="preserve"> видел обетование Божье. И к нему пришёл Ангел Господень, и за пять минут в Присутствии того Ангела он узнал о Боге больше, чем за сорок лет обучения у египетских учителей. Он познал, что Он есть. Он увидел, как произошло сверхъестественно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н сказал: "Я буду с тобой, Моисей. Я пойду перед тобою". (И они поняли.) И Он дал ему знамения, совершить их.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 xml:space="preserve">Так вот, они направлялись в землю покоя. У Бога был для них покой, место, где им не надо...надзиратели уже не будут подгонять их, заставлять что-то делат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это за прекрасная картина сегодня, когда мы смотрим на Церковь и видим Церковь в её состоянии, каждый человек, рождённый от Духа Божьего, презирает мир. "И если вы любите мир или дела этого мира, то любви Божьей даже нет в вас". Так сказано в Библии. И настоящий пилигрим на своём пути просто ненавидит мирские вещи. Ему отвратительно видеть, как люди пьют. Ему противно смотреть, как люди курят. Ему отвратительно видеть женщин на улице в этой мерзкой одежонке. Ему противно видеть вечеринки картёжников и аферис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 xml:space="preserve">И вчера, когда Брат Тони...или мы с Братом Вудсом шли по улице, и ещё кто-то...несколько человек...Одна леди там в Луисвилле шла по улице, красивая на вид женщина, одетая в ужасную одежду: чуть выше на бедре, и у неё на бёдрах с обеих сторон была завязана ленточка, а спереди у неё был малюсенький круглый клочок материала, привязанный сзади ленточками; шла по улице, ужасно. И все мужчины на улице пялились на неё. Я сказал: "Она не осознаёт, что в очах Божьих она виновна в прелюбодеянии с каждым мужчиной, который посмотрел на неё таким образом. И в день суда она ответит за совершение прелюбодеяния с теми мужчинам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исус сказал: "Кто посмотрит на женщину с вожделением, тот уже прелюбодействовал с ней". Правильн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ы видите, Брат Вудс сказал мне: "Какой, по-твоему, можно сделать вывод,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сказал: "Это или умственная отсталость, или одержимость дьяволом". Это может быть только по двум причинам. Порядочная, опрятная женщина такого одевать не будет, если она не одержима дьяволом. Это точно Истин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Итак, пилигрим, который направляется на Небеса, живёт в другой атмосфере. Не надо беспокоиться о том, что он будет заглядываться на неё. Он отвернёт свою голову, если у него в сердце Бог, ибо он живёт в той атмосфере, которая за миллионы километров от всего этого. Правильно. Вы же не хотите оказаться виновными в этом на суде. Поэтому он отворачивает голову и говорит: "Боже, смилуйся над этой женщиной", и идёт дальше. Мы в пути. Мы на пути в Край Ханаан. Мы направляемся в тот Вечный и блаженный Покой, который дал нам Бог. И в пути мы подвергаемся искушениям. Мы искушаемся всякого рода вещами, но однако искушаемся, не согреш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 xml:space="preserve">Теперь заметьте, мы подходим к 4-й главе: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 будем опасать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 будем опасаться, чтобы, когда ещё остаётся нам обетование войти в покой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хочу, чтобы вы запомнили, что если мы не обнаружим, если Бог не откроет это нам...Неважно сколько мы ходим в церковь, это не имеет никакого значения. Бог должен прийти через откровение и открыть Себя нам, это забирает всё мирское. Теперь: "Доколе говорится: 'Ныне, если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давайте-давайте начнём 4-ю главу: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 будем опасаться, чтобы, когда ещё остаётся нам обетование войти в покой 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Теперь запомните, когда они направлялись в покой, Огненный Столп вёл их. Теперь мы хотим выяснить: "Что это за поко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удем опасаться, чтобы, когда ещё остаётся нам обетование войти в покой Его... </w:t>
      </w:r>
      <w:r>
        <w:rPr>
          <w:rFonts w:cs="Arial CYR" w:ascii="Arial CYR" w:hAnsi="Arial CYR"/>
          <w:color w:val="000000"/>
          <w:sz w:val="24"/>
          <w:szCs w:val="24"/>
          <w:lang w:eastAsia="ru-RU"/>
        </w:rPr>
        <w:t>(смотрите)</w:t>
      </w:r>
      <w:r>
        <w:rPr>
          <w:rFonts w:cs="Times New Roman CYR" w:ascii="Times New Roman CYR" w:hAnsi="Times New Roman CYR"/>
          <w:i/>
          <w:iCs/>
          <w:color w:val="800000"/>
          <w:sz w:val="25"/>
          <w:szCs w:val="25"/>
          <w:lang w:eastAsia="ru-RU"/>
        </w:rPr>
        <w:t xml:space="preserve"> ...не оказался кто из вас опоздавши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от обетование. Вот чего мы должны опасаться: если нам не осталось обетования. Но обетование есть! И потом следующее: не оказаться опоздавш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Итак, мысль такова, если мы направляемся в покой: что такое покой? Где он находится? Это присоединение к церкви? Значит ли это быть крещённым каким-то образом? Значит ли это стать членом самой большой церкви в городе? Носить лучшую одежду? Образование ли? Деньги? Чтобы нам бросить работу, просто развалиться и, как мы говорим, "отдыхать всю оставшуюся жизнь"? Это не 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Послушайте, что об этом говорит Библия, и как мы его получаем: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сему будем опасаться, чтобы, когда ещё остаётся нам обетование войти в покой Его, не оказался кто из вас опоздавшим.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и нам... </w:t>
      </w:r>
      <w:r>
        <w:rPr>
          <w:rFonts w:cs="Arial CYR" w:ascii="Arial CYR" w:hAnsi="Arial CYR"/>
          <w:color w:val="000000"/>
          <w:sz w:val="24"/>
          <w:szCs w:val="24"/>
          <w:lang w:eastAsia="ru-RU"/>
        </w:rPr>
        <w:t>(в тот день) ...было</w:t>
      </w:r>
      <w:r>
        <w:rPr>
          <w:rFonts w:cs="Times New Roman CYR" w:ascii="Times New Roman CYR" w:hAnsi="Times New Roman CYR"/>
          <w:i/>
          <w:iCs/>
          <w:color w:val="800000"/>
          <w:sz w:val="25"/>
          <w:szCs w:val="25"/>
          <w:lang w:eastAsia="ru-RU"/>
        </w:rPr>
        <w:t xml:space="preserve"> проповедано Евангелие, как и тем;... </w:t>
      </w:r>
      <w:r>
        <w:rPr>
          <w:rFonts w:cs="Arial CYR" w:ascii="Arial CYR" w:hAnsi="Arial CYR"/>
          <w:color w:val="008000"/>
          <w:sz w:val="20"/>
          <w:szCs w:val="20"/>
          <w:lang w:eastAsia="ru-RU"/>
        </w:rPr>
        <w:t xml:space="preserve"> [Синод. пер. "оно возвещен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Что такое Евангелие? Благая весть! Благая весть пришла к ним в Египте, что "Бог послал избавителя и собирается вывести нас, и повести в обетованную землю".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Сейчас благая весть к нам в том, что: "Бог послал Избавителя, Святого Духа, и мы направляемся в Обетованную Землю". Сейчас люди создали вероучения и деноминации, но Бог по-прежнему стоит на том же, что наш Покой — это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Заметьте: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было</w:t>
      </w:r>
      <w:r>
        <w:rPr>
          <w:rFonts w:cs="Times New Roman CYR" w:ascii="Times New Roman CYR" w:hAnsi="Times New Roman CYR"/>
          <w:i/>
          <w:iCs/>
          <w:color w:val="800000"/>
          <w:sz w:val="25"/>
          <w:szCs w:val="25"/>
          <w:lang w:eastAsia="ru-RU"/>
        </w:rPr>
        <w:t xml:space="preserve"> проповедано евангелие...</w:t>
      </w:r>
      <w:r>
        <w:rPr>
          <w:rFonts w:cs="Arial CYR" w:ascii="Arial CYR" w:hAnsi="Arial CYR"/>
          <w:color w:val="000000"/>
          <w:sz w:val="24"/>
          <w:szCs w:val="24"/>
          <w:lang w:eastAsia="ru-RU"/>
        </w:rPr>
        <w:t>им, как и нам</w:t>
      </w:r>
      <w:r>
        <w:rPr>
          <w:rFonts w:cs="Times New Roman CYR" w:ascii="Times New Roman CYR" w:hAnsi="Times New Roman CYR"/>
          <w:i/>
          <w:iCs/>
          <w:color w:val="800000"/>
          <w:sz w:val="25"/>
          <w:szCs w:val="25"/>
          <w:lang w:eastAsia="ru-RU"/>
        </w:rPr>
        <w:t xml:space="preserve">; но не принесло им пользы слово проповеданное...сло-... </w:t>
      </w:r>
      <w:r>
        <w:rPr>
          <w:rFonts w:cs="Arial CYR" w:ascii="Arial CYR" w:hAnsi="Arial CYR"/>
          <w:color w:val="000000"/>
          <w:sz w:val="24"/>
          <w:szCs w:val="24"/>
          <w:lang w:eastAsia="ru-RU"/>
        </w:rPr>
        <w:t>(запомните)</w:t>
      </w:r>
      <w:r>
        <w:rPr>
          <w:rFonts w:cs="Times New Roman CYR" w:ascii="Times New Roman CYR" w:hAnsi="Times New Roman CYR"/>
          <w:i/>
          <w:iCs/>
          <w:color w:val="800000"/>
          <w:sz w:val="25"/>
          <w:szCs w:val="25"/>
          <w:lang w:eastAsia="ru-RU"/>
        </w:rPr>
        <w:t xml:space="preserve"> ...не принесло им пользы слово проповеданное, не растворённое верою слышавших. </w:t>
      </w:r>
      <w:r>
        <w:rPr>
          <w:rFonts w:cs="Arial CYR" w:ascii="Arial CYR" w:hAnsi="Arial CYR"/>
          <w:color w:val="008000"/>
          <w:sz w:val="20"/>
          <w:szCs w:val="20"/>
          <w:lang w:eastAsia="ru-RU"/>
        </w:rPr>
        <w:t>[Синод. пер. "Слово слышанное".-Пер.]</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 xml:space="preserve">О-о, вот это да, братья, позвольте мне остановиться здесь на минуту. Неважно сколько Слово проповедуется, насколько вам понравилось то, как Оно проповедуется, если вы сами не являетесь участником Этого, Оно не принесёт вам ни малейшей пользы.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е растворённое верою слышавших.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ни видели чудеса Моисея, они сказали: "Это очень хорошо". И они шли, и они-они видели, как он совершал чудеса. И они, может быть, видели Огненный Столп, или слышали, как об Этом говорят: "О-о, это хорош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о это не было растворено личной верой. Ибо как только они попали в пустыню, они все до одного начали роптать. И из-за того, что они сомневались, Бог сказал: "Это грех". Ни в чём не сомневайтесь. Верьте! Не сомневайтесь, неважно насколько тяжёлая ситуация, верьте Этом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они начали роптать, и Бог поразил их. И тогда Он поклялся во гневе Своём, что "Они никогда не войдут в Покой Его". И в Библии здесь говорится, по-моему, Это в 3-й главе: "Их кости пали в пусты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 xml:space="preserve">3-я глава и 17-й стих: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а кого же негодовал Он сорок лет? Не на согрешивших ли, которых кости пали в пусты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из всех тех, которые вышли из Египта, только двое вошли в обетованную землю. Из всего допотопного мира, в прошлые времена, из миллиардов спаслось восемь душ. "Тесны врата и узок путь, и немногие найдут ег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екоторые люди говорят: "Тогда, брат Бранхам, что насчёт этих тысяч, которые, как говорит Библия, явятся там?" Стоит только вспомнить, сколько в каждом поколении умерло людей, которые были Христианами, на протяжении всех веков. Они все воскреснут, из этого состоит Тело. Вы рассчитываете, что сто миллиардов выйдет из этой Америки или из другой...из теперешнего мира. Может, и пятидесяти не выйдет. Но великая искупленная Церковь лежит в прахе и ожидает. Они — Божьи сокровища, которые покоятся в прахе, но их души находятся под Жертвенником Божьим. Они там не в надлежащем состоянии. Они в теле, верно, но в теофании, и они вопиют к Богу: "Доколе?" Они могут видеть друг друга, но не могут пожать друг другу руки, в такого рода тел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 xml:space="preserve">Если бы вы сегодня вечером встретили свою мать во Славе, если бы вы отошли, вы не смогли бы пожать ей руку, потому что у неё нет такой руки. Вы не смогли бы её почувствовать, как чувствуете сейчас. Потому что это контролируют пять чувств, помещённых в это тело. Её присутствие ощущалось бы в другой атмосфер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Это как муж и жена. В Небесах не будут ни жениться, ни выходить замуж. Почему? Потому что там другая любовь, там нет полового влечения. Всё это прошло, вы очищены и чистые. Но вы никогда не жили в таком состоянии, поэтому, вы не были сотворены для такого состояния. Там вы просто ожидаете. Но вы стремитесь вернуться туда, где вы были сотворены мужчиной и женщиной, и Бог воскресит то тело из праха земного и прославит его. Тогда вы будете видеть, вкушать, осязать, обонять и слышать, и общаться. Мы никогда не узнаем. Мы никак не смогли бы наслаждаться жизнью Ангела. Мы не были сотворены Ангелами. Бог сотворил Ангелов. Но Он сотворил нас с вами мужчинами и женщинами. В таком состоянии мы будем всегда в Его благословенное пришестви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 xml:space="preserve">Так вот, видите, почему они не дошли, потому что они согрешили и лишились славы. Бог показал им Огненный Столп. Он показал им знамения и чудеса. Он вывел их. Он вводил их в искушения, чтобы испытать и проверить их.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А у вас было много искушений? Не жалуйтесь на них. Радуйтесь! Бог с вами. Он старается проверить вашу веру. Посмотрите на Иова в Ветхом Завете, когда Он сказал: "Обратил ли ты внимание на Моего слугу Иова? Праведный человек, совершенный человек, нет подобного ему на земл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о, — сказал он, — конечно, Ты огородил его: не имеет никаких проблем, не имеет никакого беспокойства. У него нет никаких финансовых затруднений, всё прекрасно. У него нет ни болезни, ни боли. Позволь мне заняться им! Я заставлю его проклясть Тебя Тебе же в лиц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н сказал: "Он в твоей руке, но жизни его не отнима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 xml:space="preserve">О-о! Он сделал всё, кроме того, что не лишил его жизни, но он не смог поколебать Иова. Иов знал, что он твёрдо стоит на Слове. Это так. И все бесы из ада не могли его поколебать, ибо он знал, что он принёс ту жертву. Он был праведен. А они обвиняли его, говорили: "Ты согрешил, Иов, и Бог наказывает тебя". Он знал, что Бог не...что он не согрешил перед Богом. Он знал, что он праведный. Не потому, что он был хорошим человеком, но потому, что Он принимал всесожжение вместо нег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сегодня вечером мы знаем, что его жизнь доказала, что он был праведным. И когда вы...Не пытаетесь попасть домой во Славу за счёт того, что вы стараетесь помочь своему соседу (это хорошо), не потому, что вы присоединяетесь к церкви (это хорошо), но домой во Славу вы попадёте потому, что принимаете праведность Иисуса Христа, вы сами ничего не сделал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 xml:space="preserve">Так вот, будем читать дальше: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и нам проповедано евангелие,... </w:t>
      </w:r>
      <w:r>
        <w:rPr>
          <w:rFonts w:cs="Arial CYR" w:ascii="Arial CYR" w:hAnsi="Arial CYR"/>
          <w:color w:val="000000"/>
          <w:sz w:val="24"/>
          <w:szCs w:val="24"/>
          <w:lang w:eastAsia="ru-RU"/>
        </w:rPr>
        <w:t>(второй стих)</w:t>
      </w:r>
      <w:r>
        <w:rPr>
          <w:rFonts w:cs="Times New Roman CYR" w:ascii="Times New Roman CYR" w:hAnsi="Times New Roman CYR"/>
          <w:i/>
          <w:iCs/>
          <w:color w:val="800000"/>
          <w:sz w:val="25"/>
          <w:szCs w:val="25"/>
          <w:lang w:eastAsia="ru-RU"/>
        </w:rPr>
        <w:t xml:space="preserve"> ...как и тем; но не принесло им пользы слово проповеданное, не растворённое верою слышавших. </w:t>
      </w:r>
      <w:r>
        <w:rPr>
          <w:rFonts w:cs="Arial CYR" w:ascii="Arial CYR" w:hAnsi="Arial CYR"/>
          <w:color w:val="000000"/>
          <w:sz w:val="24"/>
          <w:szCs w:val="24"/>
          <w:lang w:eastAsia="ru-RU"/>
        </w:rPr>
        <w:t>(В тех, кто слышал Слово, не было веры.)</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олько подумайте, сегодня в небольшом смирённом служении, которое Господь дал мне, на сей день сорок миллионов американцев должны бы получить спасение. Вы знаете, что они говорят? "Да ведь это умственная телепатия. Он читает мысли. Такого не бывает! Ведь он не принадлежит к нашей церкви". Видите? Это не...неважно, сколько бы ты ни основывал это на Слове и доказывал бы, что это Божье Слово, Божье обетование, сколько бы наука ни доказывала, что Это правда, они всё равно не смогут поверить. Библия говорит, что они не могл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Сказали бы: "Тогда что толку проповедовать Это?" Бог должен иметь свидетеля, чтобы осудить их в тот день. Слово было проповедано и подтверждено среди них, но они всё равно невежественно отошли прочь. Не осталось ничего, кроме суда. Бог не мог бы просто...не мог бы справедливо осудить страну, если бы не было милости прежде суда. Он — Бог, Он не мог бы сделать этог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 xml:space="preserve">Теперь что мы скажем?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w:t>
      </w:r>
      <w:r>
        <w:rPr>
          <w:rFonts w:cs="Arial CYR" w:ascii="Arial CYR" w:hAnsi="Arial CYR"/>
          <w:color w:val="000000"/>
          <w:sz w:val="24"/>
          <w:szCs w:val="24"/>
          <w:lang w:eastAsia="ru-RU"/>
        </w:rPr>
        <w:t>вошли</w:t>
      </w:r>
      <w:r>
        <w:rPr>
          <w:rFonts w:cs="Times New Roman CYR" w:ascii="Times New Roman CYR" w:hAnsi="Times New Roman CYR"/>
          <w:i/>
          <w:iCs/>
          <w:color w:val="800000"/>
          <w:sz w:val="25"/>
          <w:szCs w:val="25"/>
          <w:lang w:eastAsia="ru-RU"/>
        </w:rPr>
        <w:t xml:space="preserve"> в покой </w:t>
      </w:r>
      <w:r>
        <w:rPr>
          <w:rFonts w:cs="Arial CYR" w:ascii="Arial CYR" w:hAnsi="Arial CYR"/>
          <w:color w:val="000000"/>
          <w:sz w:val="24"/>
          <w:szCs w:val="24"/>
          <w:lang w:eastAsia="ru-RU"/>
        </w:rPr>
        <w:t>также</w:t>
      </w:r>
      <w:r>
        <w:rPr>
          <w:rFonts w:cs="Times New Roman CYR" w:ascii="Times New Roman CYR" w:hAnsi="Times New Roman CYR"/>
          <w:i/>
          <w:iCs/>
          <w:color w:val="800000"/>
          <w:sz w:val="25"/>
          <w:szCs w:val="25"/>
          <w:lang w:eastAsia="ru-RU"/>
        </w:rPr>
        <w:t xml:space="preserve"> мы уверовавшие, так как Он сказал: "Я поклялся в гневе Моём, что они не войдут в покой Мой", хотя дела были совершены ещё в начале мира.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негде Он сказал </w:t>
      </w:r>
      <w:r>
        <w:rPr>
          <w:rFonts w:cs="Arial CYR" w:ascii="Arial CYR" w:hAnsi="Arial CYR"/>
          <w:color w:val="000000"/>
          <w:sz w:val="24"/>
          <w:szCs w:val="24"/>
          <w:lang w:eastAsia="ru-RU"/>
        </w:rPr>
        <w:t>о-о</w:t>
      </w:r>
      <w:r>
        <w:rPr>
          <w:rFonts w:cs="Times New Roman CYR" w:ascii="Times New Roman CYR" w:hAnsi="Times New Roman CYR"/>
          <w:i/>
          <w:iCs/>
          <w:color w:val="800000"/>
          <w:sz w:val="25"/>
          <w:szCs w:val="25"/>
          <w:lang w:eastAsia="ru-RU"/>
        </w:rPr>
        <w:t xml:space="preserve"> седьмом дне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ак вот, я не хочу обижать людей вопреки их религии, у меня нет такого намерения. Там, на поприще, я просто проповедую обычные, обширные евангельские, фундаментальные учения. Но в Скинии, здесь среди моих детей, я считаю, что имею право проповедовать то, что, по моему мнению, является Учением и Истиной. Понимаете? Я думаю, что Это верн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8</w:t>
        <w:tab/>
        <w:t xml:space="preserve">Так вот, у меня тысячи хороших друзей-субботников, из людей, которые являются адвентистами седьмого дня. Одни из самых дорогих друзей, которые у меня есть, некоторые из них адвентисты седьмого дня. Хотя большое движение...что называется </w:t>
      </w:r>
      <w:r>
        <w:rPr>
          <w:rFonts w:cs="Arial CYR" w:ascii="Arial CYR" w:hAnsi="Arial CYR"/>
          <w:i/>
          <w:iCs/>
          <w:color w:val="000000"/>
          <w:sz w:val="24"/>
          <w:szCs w:val="24"/>
          <w:lang w:eastAsia="ru-RU"/>
        </w:rPr>
        <w:t>Про-...Голосом Пророчества,</w:t>
      </w:r>
      <w:r>
        <w:rPr>
          <w:rFonts w:cs="Arial CYR" w:ascii="Arial CYR" w:hAnsi="Arial CYR"/>
          <w:color w:val="000000"/>
          <w:sz w:val="24"/>
          <w:szCs w:val="24"/>
          <w:lang w:eastAsia="ru-RU"/>
        </w:rPr>
        <w:t xml:space="preserve"> они были решительно против меня. Они сказали, что я сделал утверждение за кафедрой и сказал: "Я — Бог. И что...и этот Свет, Который следовал, — это Ангел, а я — Бог. И я пришёл в мир, чтобы совершать великие дела, чтобы доказать людям, что я — Бог". Итак, это то, что сказал обо мне </w:t>
      </w:r>
      <w:r>
        <w:rPr>
          <w:rFonts w:cs="Arial CYR" w:ascii="Arial CYR" w:hAnsi="Arial CYR"/>
          <w:i/>
          <w:iCs/>
          <w:color w:val="000000"/>
          <w:sz w:val="24"/>
          <w:szCs w:val="24"/>
          <w:lang w:eastAsia="ru-RU"/>
        </w:rPr>
        <w:t>Голос Пророчества</w:t>
      </w:r>
      <w:r>
        <w:rPr>
          <w:rFonts w:cs="Arial CYR" w:ascii="Arial CYR" w:hAnsi="Arial CYR"/>
          <w:color w:val="000000"/>
          <w:sz w:val="24"/>
          <w:szCs w:val="24"/>
          <w:lang w:eastAsia="ru-RU"/>
        </w:rPr>
        <w:t xml:space="preserve"> в Калифорнии. И кто бы это ни сказал, вы знаете, что он сказал то, чего не был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 xml:space="preserve">Но прежде всего, не намереваюсь говорить против церкви адвентистов седьмого дня или какой-либо другой церкви субботников, но только ради Евангелия. Через несколько минут мы поговорим также о Пятидесятнице. Да, верно. О баптистах, мы займёмся этим и покажем, что Бог не благоволит ни к какой деноминации. Правильно. Он благоволит только к отдельному человеку. И Он не имеет дела ни с одной деноминацией, никогда не имел и никогда не будет иметь, согласно Его Слову. Но Он имеет дело с отдельными людьми в каждой деноминации. Да, именно с отдельными людьми Бог имеет дел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 xml:space="preserve">Теперь слушайте это очень сосредоточенно, и если когда-нибудь у вас возникнет такой вопрос, он будет разрешён. Вот, да поможет нам Господ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так, внимательно: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w:t>
      </w:r>
      <w:r>
        <w:rPr>
          <w:rFonts w:cs="Arial CYR" w:ascii="Arial CYR" w:hAnsi="Arial CYR"/>
          <w:color w:val="000000"/>
          <w:sz w:val="24"/>
          <w:szCs w:val="24"/>
          <w:lang w:eastAsia="ru-RU"/>
        </w:rPr>
        <w:t>(4-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негде Он сказал о седьмом дне так: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смотрите, Он говорит о субботе. Кто из вас знает, что слово </w:t>
      </w:r>
      <w:r>
        <w:rPr>
          <w:rFonts w:cs="Arial CYR" w:ascii="Arial CYR" w:hAnsi="Arial CYR"/>
          <w:i/>
          <w:iCs/>
          <w:color w:val="000000"/>
          <w:sz w:val="24"/>
          <w:szCs w:val="24"/>
          <w:lang w:eastAsia="ru-RU"/>
        </w:rPr>
        <w:t>суб-бо-та</w:t>
      </w:r>
      <w:r>
        <w:rPr>
          <w:rFonts w:cs="Arial CYR" w:ascii="Arial CYR" w:hAnsi="Arial CYR"/>
          <w:color w:val="000000"/>
          <w:sz w:val="24"/>
          <w:szCs w:val="24"/>
          <w:lang w:eastAsia="ru-RU"/>
        </w:rPr>
        <w:t xml:space="preserve"> на ев-...что это еврейское слово, которое означает "по-кой"? Кто из вас знает это на английском? Конечно. Разве слово </w:t>
      </w:r>
      <w:r>
        <w:rPr>
          <w:rFonts w:cs="Arial CYR" w:ascii="Arial CYR" w:hAnsi="Arial CYR"/>
          <w:i/>
          <w:iCs/>
          <w:color w:val="000000"/>
          <w:sz w:val="24"/>
          <w:szCs w:val="24"/>
          <w:lang w:eastAsia="ru-RU"/>
        </w:rPr>
        <w:t>суббота</w:t>
      </w:r>
      <w:r>
        <w:rPr>
          <w:rFonts w:cs="Arial CYR" w:ascii="Arial CYR" w:hAnsi="Arial CYR"/>
          <w:color w:val="000000"/>
          <w:sz w:val="24"/>
          <w:szCs w:val="24"/>
          <w:lang w:eastAsia="ru-RU"/>
        </w:rPr>
        <w:t xml:space="preserve"> не звучит как-то необычно? Так и есть.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Разве слово </w:t>
      </w:r>
      <w:r>
        <w:rPr>
          <w:rFonts w:cs="Arial CYR" w:ascii="Arial CYR" w:hAnsi="Arial CYR"/>
          <w:i/>
          <w:iCs/>
          <w:color w:val="000000"/>
          <w:sz w:val="24"/>
          <w:szCs w:val="24"/>
          <w:lang w:eastAsia="ru-RU"/>
        </w:rPr>
        <w:t>освящать</w:t>
      </w:r>
      <w:r>
        <w:rPr>
          <w:rFonts w:cs="Arial CYR" w:ascii="Arial CYR" w:hAnsi="Arial CYR"/>
          <w:color w:val="000000"/>
          <w:sz w:val="24"/>
          <w:szCs w:val="24"/>
          <w:lang w:eastAsia="ru-RU"/>
        </w:rPr>
        <w:t xml:space="preserve"> не звучит как-то необычно? </w:t>
      </w:r>
      <w:r>
        <w:rPr>
          <w:rFonts w:cs="Arial CYR" w:ascii="Arial CYR" w:hAnsi="Arial CYR"/>
          <w:i/>
          <w:iCs/>
          <w:color w:val="000000"/>
          <w:sz w:val="24"/>
          <w:szCs w:val="24"/>
          <w:lang w:eastAsia="ru-RU"/>
        </w:rPr>
        <w:t>Освящать</w:t>
      </w:r>
      <w:r>
        <w:rPr>
          <w:rFonts w:cs="Arial CYR" w:ascii="Arial CYR" w:hAnsi="Arial CYR"/>
          <w:color w:val="000000"/>
          <w:sz w:val="24"/>
          <w:szCs w:val="24"/>
          <w:lang w:eastAsia="ru-RU"/>
        </w:rPr>
        <w:t xml:space="preserve"> — это греческое слово. </w:t>
      </w:r>
      <w:r>
        <w:rPr>
          <w:rFonts w:cs="Arial CYR" w:ascii="Arial CYR" w:hAnsi="Arial CYR"/>
          <w:i/>
          <w:iCs/>
          <w:color w:val="000000"/>
          <w:sz w:val="24"/>
          <w:szCs w:val="24"/>
          <w:lang w:eastAsia="ru-RU"/>
        </w:rPr>
        <w:t>Освящать</w:t>
      </w:r>
      <w:r>
        <w:rPr>
          <w:rFonts w:cs="Arial CYR" w:ascii="Arial CYR" w:hAnsi="Arial CYR"/>
          <w:color w:val="000000"/>
          <w:sz w:val="24"/>
          <w:szCs w:val="24"/>
          <w:lang w:eastAsia="ru-RU"/>
        </w:rPr>
        <w:t xml:space="preserve"> значит "стать святым". На еврейском означает "делать святым". На греческом означает "освящать". На английском означает "делать чистым".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i/>
          <w:iCs/>
          <w:color w:val="000000"/>
          <w:sz w:val="24"/>
          <w:szCs w:val="24"/>
          <w:lang w:eastAsia="ru-RU"/>
        </w:rPr>
        <w:t>Суббота</w:t>
      </w:r>
      <w:r>
        <w:rPr>
          <w:rFonts w:cs="Arial CYR" w:ascii="Arial CYR" w:hAnsi="Arial CYR"/>
          <w:color w:val="000000"/>
          <w:sz w:val="24"/>
          <w:szCs w:val="24"/>
          <w:lang w:eastAsia="ru-RU"/>
        </w:rPr>
        <w:t xml:space="preserve"> означает "день покоя". Вот чем была прежняя суббота, днём покоя. Когда вы видите </w:t>
      </w:r>
      <w:r>
        <w:rPr>
          <w:rFonts w:cs="Arial CYR" w:ascii="Arial CYR" w:hAnsi="Arial CYR"/>
          <w:i/>
          <w:iCs/>
          <w:color w:val="000000"/>
          <w:sz w:val="24"/>
          <w:szCs w:val="24"/>
          <w:lang w:eastAsia="ru-RU"/>
        </w:rPr>
        <w:t>покой</w:t>
      </w:r>
      <w:r>
        <w:rPr>
          <w:rFonts w:cs="Arial CYR" w:ascii="Arial CYR" w:hAnsi="Arial CYR"/>
          <w:color w:val="000000"/>
          <w:sz w:val="24"/>
          <w:szCs w:val="24"/>
          <w:lang w:eastAsia="ru-RU"/>
        </w:rPr>
        <w:t xml:space="preserve">, это означает "суббота". Поищите в оригинальной рукописи, если у вас случайно есть греческая Библия, и выясните, не это ли слово...Если у вас Библия Скоуфилда, посмотрите на полях сноску о "покое" и увидите, как снова вернётесь к </w:t>
      </w:r>
      <w:r>
        <w:rPr>
          <w:rFonts w:cs="Arial CYR" w:ascii="Arial CYR" w:hAnsi="Arial CYR"/>
          <w:i/>
          <w:iCs/>
          <w:color w:val="000000"/>
          <w:sz w:val="24"/>
          <w:szCs w:val="24"/>
          <w:lang w:eastAsia="ru-RU"/>
        </w:rPr>
        <w:t>субботе. Суббота</w:t>
      </w:r>
      <w:r>
        <w:rPr>
          <w:rFonts w:cs="Arial CYR" w:ascii="Arial CYR" w:hAnsi="Arial CYR"/>
          <w:color w:val="000000"/>
          <w:sz w:val="24"/>
          <w:szCs w:val="24"/>
          <w:lang w:eastAsia="ru-RU"/>
        </w:rPr>
        <w:t xml:space="preserve"> означает "покой". Хорош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 xml:space="preserve">Следите: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ему будем опасаться, чтобы, когда ещё остаётся нам обетование войти в Его </w:t>
      </w:r>
      <w:r>
        <w:rPr>
          <w:rFonts w:cs="Arial CYR" w:ascii="Arial CYR" w:hAnsi="Arial CYR"/>
          <w:color w:val="000000"/>
          <w:sz w:val="24"/>
          <w:szCs w:val="24"/>
          <w:lang w:eastAsia="ru-RU"/>
        </w:rPr>
        <w:t>(субботу)</w:t>
      </w:r>
      <w:r>
        <w:rPr>
          <w:rFonts w:cs="Times New Roman CYR" w:ascii="Times New Roman CYR" w:hAnsi="Times New Roman CYR"/>
          <w:i/>
          <w:iCs/>
          <w:color w:val="800000"/>
          <w:sz w:val="25"/>
          <w:szCs w:val="25"/>
          <w:lang w:eastAsia="ru-RU"/>
        </w:rPr>
        <w:t xml:space="preserve"> пок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многие люди соблюдают дни, например, соблюдают день шаббата в </w:t>
      </w:r>
      <w:r>
        <w:rPr>
          <w:rFonts w:cs="Arial CYR" w:ascii="Arial CYR" w:hAnsi="Arial CYR"/>
          <w:i/>
          <w:iCs/>
          <w:color w:val="000000"/>
          <w:sz w:val="24"/>
          <w:szCs w:val="24"/>
          <w:lang w:eastAsia="ru-RU"/>
        </w:rPr>
        <w:t>субботу.</w:t>
      </w:r>
      <w:r>
        <w:rPr>
          <w:rFonts w:cs="Arial CYR" w:ascii="Arial CYR" w:hAnsi="Arial CYR"/>
          <w:color w:val="000000"/>
          <w:sz w:val="24"/>
          <w:szCs w:val="24"/>
          <w:lang w:eastAsia="ru-RU"/>
        </w:rPr>
        <w:t xml:space="preserve"> Другие делают из </w:t>
      </w:r>
      <w:r>
        <w:rPr>
          <w:rFonts w:cs="Arial CYR" w:ascii="Arial CYR" w:hAnsi="Arial CYR"/>
          <w:i/>
          <w:iCs/>
          <w:color w:val="000000"/>
          <w:sz w:val="24"/>
          <w:szCs w:val="24"/>
          <w:lang w:eastAsia="ru-RU"/>
        </w:rPr>
        <w:t>воскресенья</w:t>
      </w:r>
      <w:r>
        <w:rPr>
          <w:rFonts w:cs="Arial CYR" w:ascii="Arial CYR" w:hAnsi="Arial CYR"/>
          <w:color w:val="000000"/>
          <w:sz w:val="24"/>
          <w:szCs w:val="24"/>
          <w:lang w:eastAsia="ru-RU"/>
        </w:rPr>
        <w:t xml:space="preserve"> идол, день поклонения. И по благодати Божьей и с помощью Божьего Слова, да поможет мне сегодня Бог, я смогу вам доказать, что и те и другие неправы. Как поклоняющийся в воскресенье, так и соблюдающий субботу. И те и другие абсолютно неправы согласно Слову. И, в конце концов, мы по Слову должны жить, не по тому, что говорят адвентисты, или по тому, что говорит протестант, или что говорит католик. Но по тому, что Библия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 xml:space="preserve">Так вот, теперь следите: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негде Он сказал о седьмом дне так:... </w:t>
      </w:r>
      <w:r>
        <w:rPr>
          <w:rFonts w:cs="Arial CYR" w:ascii="Arial CYR" w:hAnsi="Arial CYR"/>
          <w:color w:val="000000"/>
          <w:sz w:val="24"/>
          <w:szCs w:val="24"/>
          <w:lang w:eastAsia="ru-RU"/>
        </w:rPr>
        <w:t>(теперь мы покажем</w:t>
      </w:r>
      <w:r>
        <w:rPr>
          <w:rFonts w:cs="Times New Roman CYR" w:ascii="Times New Roman CYR" w:hAnsi="Times New Roman CYR"/>
          <w:i/>
          <w:iCs/>
          <w:color w:val="800000"/>
          <w:sz w:val="25"/>
          <w:szCs w:val="25"/>
          <w:lang w:eastAsia="ru-RU"/>
        </w:rPr>
        <w:t xml:space="preserve"> кое-что </w:t>
      </w:r>
      <w:r>
        <w:rPr>
          <w:rFonts w:cs="Arial CYR" w:ascii="Arial CYR" w:hAnsi="Arial CYR"/>
          <w:color w:val="000000"/>
          <w:sz w:val="24"/>
          <w:szCs w:val="24"/>
          <w:lang w:eastAsia="ru-RU"/>
        </w:rPr>
        <w:t>и назовём это-это "Божьим Покоем", седьмой день).</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наблюдайте: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Бог... </w:t>
      </w:r>
      <w:r>
        <w:rPr>
          <w:rFonts w:cs="Arial CYR" w:ascii="Arial CYR" w:hAnsi="Arial CYR"/>
          <w:color w:val="000000"/>
          <w:sz w:val="24"/>
          <w:szCs w:val="24"/>
          <w:lang w:eastAsia="ru-RU"/>
        </w:rPr>
        <w:t>(послушайте теперь это Писание)</w:t>
      </w:r>
      <w:r>
        <w:rPr>
          <w:rFonts w:cs="Times New Roman CYR" w:ascii="Times New Roman CYR" w:hAnsi="Times New Roman CYR"/>
          <w:i/>
          <w:iCs/>
          <w:color w:val="800000"/>
          <w:sz w:val="25"/>
          <w:szCs w:val="25"/>
          <w:lang w:eastAsia="ru-RU"/>
        </w:rPr>
        <w:t xml:space="preserve"> ...почил Бог в день седьмый от </w:t>
      </w:r>
      <w:r>
        <w:rPr>
          <w:rFonts w:cs="Arial CYR" w:ascii="Arial CYR" w:hAnsi="Arial CYR"/>
          <w:color w:val="000000"/>
          <w:sz w:val="24"/>
          <w:szCs w:val="24"/>
          <w:lang w:eastAsia="ru-RU"/>
        </w:rPr>
        <w:t>всей работы Своей". (У Бога была Суббота, и тот седьмой день длился одну тысячу лет, прообраз Тысячелетнего Царств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Он сказал о седьмом дне так: "и почил Бог...от </w:t>
      </w:r>
      <w:r>
        <w:rPr>
          <w:rFonts w:cs="Arial CYR" w:ascii="Arial CYR" w:hAnsi="Arial CYR"/>
          <w:color w:val="000000"/>
          <w:sz w:val="24"/>
          <w:szCs w:val="24"/>
          <w:lang w:eastAsia="ru-RU"/>
        </w:rPr>
        <w:t>всей Своей-Своей работы". (Личное местоимение, от всех Своих дел. Он отдыхал в седьмой день, то есть Бог.)</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ещё здесь:...</w:t>
      </w:r>
      <w:r>
        <w:rPr>
          <w:rFonts w:cs="Arial CYR" w:ascii="Arial CYR" w:hAnsi="Arial CYR"/>
          <w:color w:val="000000"/>
          <w:sz w:val="24"/>
          <w:szCs w:val="24"/>
          <w:lang w:eastAsia="ru-RU"/>
        </w:rPr>
        <w:t>(при законе)</w:t>
      </w:r>
      <w:r>
        <w:rPr>
          <w:rFonts w:cs="Times New Roman CYR" w:ascii="Times New Roman CYR" w:hAnsi="Times New Roman CYR"/>
          <w:i/>
          <w:iCs/>
          <w:color w:val="800000"/>
          <w:sz w:val="25"/>
          <w:szCs w:val="25"/>
          <w:lang w:eastAsia="ru-RU"/>
        </w:rPr>
        <w:t xml:space="preserve"> ..."не войдут в покой Мой".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ог отдыхал физически. Ибо Он сотворил небеса и землю за шесть дней, а в седьмой день Он отдыхал от всей Своей работы. Он отдыхал одну тысячу лет. Ибо Библия говорит, что "один день на земле — это тысяча лет на Небесах, тысяча лет на Небесах — это один день на земле". Кто из вас знает, что Писание это говорит во 2-м Петр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Бог отдыхал в седьмой день, и негде Он сказал таким 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 xml:space="preserve">Теперь слушайте внимательно: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негде Он сказал о седьмом дне так: "и почил Бог...от всех дел Своих".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ещё здесь:... </w:t>
      </w:r>
      <w:r>
        <w:rPr>
          <w:rFonts w:cs="Arial CYR" w:ascii="Arial CYR" w:hAnsi="Arial CYR"/>
          <w:color w:val="000000"/>
          <w:sz w:val="24"/>
          <w:szCs w:val="24"/>
          <w:lang w:eastAsia="ru-RU"/>
        </w:rPr>
        <w:t>(закон)</w:t>
      </w:r>
      <w:r>
        <w:rPr>
          <w:rFonts w:cs="Times New Roman CYR" w:ascii="Times New Roman CYR" w:hAnsi="Times New Roman CYR"/>
          <w:i/>
          <w:iCs/>
          <w:color w:val="800000"/>
          <w:sz w:val="25"/>
          <w:szCs w:val="25"/>
          <w:lang w:eastAsia="ru-RU"/>
        </w:rPr>
        <w:t xml:space="preserve"> ..."не войдут в покой Мой". </w:t>
      </w:r>
      <w:r>
        <w:rPr>
          <w:rFonts w:cs="Arial CYR" w:ascii="Arial CYR" w:hAnsi="Arial CYR"/>
          <w:color w:val="000000"/>
          <w:sz w:val="24"/>
          <w:szCs w:val="24"/>
          <w:lang w:eastAsia="ru-RU"/>
        </w:rPr>
        <w:t>(Он даёт евреям на их пути из обетованной земли...точнее, из Египта в обетованную землю, субботу седьмого 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слушайте: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так, как некоторым остаётся войти в него, а те, которым прежде проповедано... </w:t>
      </w:r>
      <w:r>
        <w:rPr>
          <w:rFonts w:cs="Arial CYR" w:ascii="Arial CYR" w:hAnsi="Arial CYR"/>
          <w:color w:val="000000"/>
          <w:sz w:val="24"/>
          <w:szCs w:val="24"/>
          <w:lang w:eastAsia="ru-RU"/>
        </w:rPr>
        <w:t>(покой, Бог дал им закон, и суббота была четвёртой заповедью)</w:t>
      </w:r>
      <w:r>
        <w:rPr>
          <w:rFonts w:cs="Times New Roman CYR" w:ascii="Times New Roman CYR" w:hAnsi="Times New Roman CYR"/>
          <w:i/>
          <w:iCs/>
          <w:color w:val="800000"/>
          <w:sz w:val="25"/>
          <w:szCs w:val="25"/>
          <w:lang w:eastAsia="ru-RU"/>
        </w:rPr>
        <w:t xml:space="preserve"> ...не вошли в него за неверие,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2</w:t>
        <w:tab/>
        <w:t xml:space="preserve">Итак, смотрите, Он говорит о законе. Что они вошли...не было растворено верою, они не соблюли этого. Они соблюдали субботу в память о том, что они идут в землю субботы, чтобы иметь вечный покой от всех своих проблем и от всех беспокойств, никаких больше надзирателей, никаких больше бессонных ночей. Они направлялись в обетованную землю покоя. В ней текли молоко и мёд. Виноград был такой крупный, что два человека несли на плечах одну гроздь. О-о, что за земля блаженного покоя! Но они не смогли её получить, когда пришли туда, из-за своего неверия. Они были уведены в сторону всего лишь в сорока милях </w:t>
      </w:r>
      <w:r>
        <w:rPr>
          <w:rFonts w:cs="Arial CYR" w:ascii="Arial CYR" w:hAnsi="Arial CYR"/>
          <w:color w:val="008000"/>
          <w:sz w:val="20"/>
          <w:szCs w:val="20"/>
          <w:lang w:eastAsia="ru-RU"/>
        </w:rPr>
        <w:t>[60 км-Пер.]</w:t>
      </w:r>
      <w:r>
        <w:rPr>
          <w:rFonts w:cs="Arial CYR" w:ascii="Arial CYR" w:hAnsi="Arial CYR"/>
          <w:color w:val="000000"/>
          <w:sz w:val="24"/>
          <w:szCs w:val="24"/>
          <w:lang w:eastAsia="ru-RU"/>
        </w:rPr>
        <w:t xml:space="preserve"> от того места, где они вышли из Египта в обетованную землю. И они сорок лет туда добирались из-за своего неверия. Бог дал им пророка, дал им Своё знамение, дал им Огненный Столп, показывал знамения и чудеса и проповедовал им Евангелие. И они вышли за рыбой и хлебами, и пали в пустыне, и их кости погибли в пустын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 xml:space="preserve">(Иисус у источника), Он сказал-сказали: "Наши отцы ели манну в пустыне сорок лет".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н сказал: "Я ЕСТЬ тот Хлеб Жизни, Который приходит от Бога с Небес. Я есть Хлеб Жизни. Не Моисей давал вам этот Хлеб. Мой Отец даёт этот Хлеб. И Я есть Хлеб, Который приходит от Бога с Небес. Если человек съест Его, то никогда не умрёт". Вот в чём разниц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следите. Они сказали, что Он...они "пили из Скалы, Которая была в пустыне", в течение стольких-то лет.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сказал: "Я есть Та Скала!" Благословенно Его Святое Имя. "Я ЕСТЬ ТА СКАЛА". Как Он мог быть той Скалой? Та скала была Духовной Скалой, Она следовала за детьми Израильскими. И у Моисея был в руке посох, который был жезлом суда Божьего. И Бог сказал ему ударить по Скале, и он ударил по Скале. И когда он ударил, из Скалы пошла вода. И Христос был той Скалой, и суд Божьего наказания за грех обрушился на </w:t>
      </w:r>
      <w:r>
        <w:rPr>
          <w:rFonts w:cs="Arial CYR" w:ascii="Arial CYR" w:hAnsi="Arial CYR"/>
          <w:i/>
          <w:iCs/>
          <w:color w:val="000000"/>
          <w:sz w:val="24"/>
          <w:szCs w:val="24"/>
          <w:lang w:eastAsia="ru-RU"/>
        </w:rPr>
        <w:t>Него</w:t>
      </w:r>
      <w:r>
        <w:rPr>
          <w:rFonts w:cs="Arial CYR" w:ascii="Arial CYR" w:hAnsi="Arial CYR"/>
          <w:color w:val="000000"/>
          <w:sz w:val="24"/>
          <w:szCs w:val="24"/>
          <w:lang w:eastAsia="ru-RU"/>
        </w:rPr>
        <w:t xml:space="preserve">. Бог сделал так, чтобы на Него было возложено беззаконие всех нас, и то беззаконие прорвало Его сердце. И из Его сердца излился Святой Дух, как реки воды для погибающих, умирающих людей. "Я есть та Скала, Которая была в пустын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ужели, — сказал тот, — Ты хочешь с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 xml:space="preserve">Он сказал: "Моисей, сказавший вам это, он жаждал увидеть Мой день. И он увидел его частичн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н сказал: "Итак, Ты хочешь сказать нам, что Ты больше Моисея? Что Ты видел Моисея? А Моисей умер восемьсот лет назад". Сказали: "Теперь мы знаем, что в Тебе бес" (другими словами, "сумасшедший"). "Мы знаем, что Ты сумасшедши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Прежде, чем был Авраам, Я ЕСТЬ. Я был великий Я ЕСТЬ, Который был в горящем кусте. Я есть тот Огонь, Который был в горящем кусте. Я есть тот Ангел, Который шёл перед ними". И Он сказал: "Я пришёл от Бога, и Я возвращаюсь к Богу". И Он пришёл от Бога, стал плотью и обитал среди нас, вернулся назад в тот же самый Огненный Столп. И вот Он здесь сегодня вечером две тысячи лет спустя (Тот же вчера, сегодня и во веки), делает то же самое, ведёт Своих благословенных детей. И многие входят из-за невер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 xml:space="preserve">Так вот, Он сказал: "Он определил день", день...когда Бог закончил Свою работу. Тогда Он определил "другой день", таким образом, что если они услышат, если они придут (они соблюдают субботы и следят за новолуниями, и так далее)...Именно в этом братья-адвентисты стараются увести вас назад.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Давайте читать дальше. Заметьте: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так, как некоторым...</w:t>
      </w:r>
      <w:r>
        <w:rPr>
          <w:rFonts w:cs="Arial CYR" w:ascii="Arial CYR" w:hAnsi="Arial CYR"/>
          <w:color w:val="000000"/>
          <w:sz w:val="24"/>
          <w:szCs w:val="24"/>
          <w:lang w:eastAsia="ru-RU"/>
        </w:rPr>
        <w:t>надо</w:t>
      </w:r>
      <w:r>
        <w:rPr>
          <w:rFonts w:cs="Times New Roman CYR" w:ascii="Times New Roman CYR" w:hAnsi="Times New Roman CYR"/>
          <w:i/>
          <w:iCs/>
          <w:color w:val="800000"/>
          <w:sz w:val="25"/>
          <w:szCs w:val="25"/>
          <w:lang w:eastAsia="ru-RU"/>
        </w:rPr>
        <w:t xml:space="preserve"> войти в него, а те, которым </w:t>
      </w:r>
      <w:r>
        <w:rPr>
          <w:rFonts w:cs="Arial CYR" w:ascii="Arial CYR" w:hAnsi="Arial CYR"/>
          <w:color w:val="000000"/>
          <w:sz w:val="24"/>
          <w:szCs w:val="24"/>
          <w:lang w:eastAsia="ru-RU"/>
        </w:rPr>
        <w:t>проповедано прежде</w:t>
      </w:r>
      <w:r>
        <w:rPr>
          <w:rFonts w:cs="Times New Roman CYR" w:ascii="Times New Roman CYR" w:hAnsi="Times New Roman CYR"/>
          <w:i/>
          <w:iCs/>
          <w:color w:val="800000"/>
          <w:sz w:val="25"/>
          <w:szCs w:val="25"/>
          <w:lang w:eastAsia="ru-RU"/>
        </w:rPr>
        <w:t xml:space="preserve">, не вошли в него за невери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так, 7-й стих (о-о, вот это да), я говорю, что Писание математически вдохновенно. Я говорю, что Писание...и во всех отношениях вдохновенно. Математика Библии совершенн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 xml:space="preserve">Вы заметили, что у этих Соединённых Штатов во всём, что бы они ни делали, число тринадцать? Вы знаете, что они основаны на тринадцати колониях? Вы знаете, что на флаге сначала было тринадцать звёзд? Вы знаете, что всё, что делают Соединённые Штаты, заключается в числе тринадцать? Знаете ли вы, что они появляются в Библии в Откровениях тринадцать? Конечно же! Небольшой зверь, агнец, выходящий из воды, не из народов и множества людей...не из воды, но из земли, где никого нет. У него было два небольших рога: гражданская и церковная власти. И он был агнцем: свобода религии. А затем они пошли вместе, и он заговорил как дракон, и проявил всю власть, которую до него имел Рим. Это грядёт на нашу страну. Пометьте это. Следите, как Конфедерация Церквей и католики объединятся, и понаблюдайте, что произойдет.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нечно, для людей, которые следуют за Огненным Столпом, наступят тяжёлые времена, но в то время они будут готовы к переселению. Правильно, как раз будут готовы уйти. "Ибо Агнец победит их", — говорит Библия. "И те, которые последовали за Ним, потому что они были названы выбранными и верными, Избранными Богом". Постараюсь сейчас не переходить к тому пророчеству, чтобы мы могли это продолж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 xml:space="preserve">Слушайте внимательно, 7-я глава, се-...Я имею в виду, 4-я глава, 7-й стих. Семь — число завершения. Три — это число Жизни. Семь — это число завершения, и здесь получается завершённая суббота.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ещё... </w:t>
      </w:r>
      <w:r>
        <w:rPr>
          <w:rFonts w:cs="Arial CYR" w:ascii="Arial CYR" w:hAnsi="Arial CYR"/>
          <w:color w:val="000000"/>
          <w:sz w:val="24"/>
          <w:szCs w:val="24"/>
          <w:lang w:eastAsia="ru-RU"/>
        </w:rPr>
        <w:t>(Помните, он говорил: "У Бога" таким образом. Потом он говорил о "законе" таким образом. И затем снова: "Он определил день": третий день, в третий раз.)</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То ещё Он </w:t>
      </w:r>
      <w:r>
        <w:rPr>
          <w:rFonts w:cs="Arial CYR" w:ascii="Arial CYR" w:hAnsi="Arial CYR"/>
          <w:color w:val="000000"/>
          <w:sz w:val="24"/>
          <w:szCs w:val="24"/>
          <w:lang w:eastAsia="ru-RU"/>
        </w:rPr>
        <w:t>определил день,</w:t>
      </w:r>
      <w:r>
        <w:rPr>
          <w:rFonts w:cs="Times New Roman CYR" w:ascii="Times New Roman CYR" w:hAnsi="Times New Roman CYR"/>
          <w:i/>
          <w:iCs/>
          <w:color w:val="800000"/>
          <w:sz w:val="25"/>
          <w:szCs w:val="25"/>
          <w:lang w:eastAsia="ru-RU"/>
        </w:rPr>
        <w:t xml:space="preserve"> некоторый день, говоря чрез Давида: "ныне", после столь долгого времени..."ныне", после столь долгого времени, как выше сказано: "ныне, когда услышите глас Его, не ожесточите </w:t>
      </w:r>
      <w:r>
        <w:rPr>
          <w:rFonts w:cs="Arial CYR" w:ascii="Arial CYR" w:hAnsi="Arial CYR"/>
          <w:color w:val="000000"/>
          <w:sz w:val="24"/>
          <w:szCs w:val="24"/>
          <w:lang w:eastAsia="ru-RU"/>
        </w:rPr>
        <w:t>сердца вашего". (Сле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если бы Иисус доставил им покой,... </w:t>
      </w:r>
      <w:r>
        <w:rPr>
          <w:rFonts w:cs="Arial CYR" w:ascii="Arial CYR" w:hAnsi="Arial CYR"/>
          <w:color w:val="000000"/>
          <w:sz w:val="24"/>
          <w:szCs w:val="24"/>
          <w:lang w:eastAsia="ru-RU"/>
        </w:rPr>
        <w:t>(Субботу)</w:t>
      </w:r>
      <w:r>
        <w:rPr>
          <w:rFonts w:cs="Times New Roman CYR" w:ascii="Times New Roman CYR" w:hAnsi="Times New Roman CYR"/>
          <w:i/>
          <w:iCs/>
          <w:color w:val="800000"/>
          <w:sz w:val="25"/>
          <w:szCs w:val="25"/>
          <w:lang w:eastAsia="ru-RU"/>
        </w:rPr>
        <w:t xml:space="preserve"> ...не было бы сказано после того о другом дне.</w:t>
      </w:r>
      <w:r>
        <w:rPr>
          <w:rFonts w:cs="Arial CYR" w:ascii="Arial CYR" w:hAnsi="Arial CYR"/>
          <w:color w:val="000000"/>
          <w:sz w:val="24"/>
          <w:szCs w:val="24"/>
          <w:lang w:eastAsia="ru-RU"/>
        </w:rPr>
        <w:t>(С Иисусом Христом изменилась эпоха: от закона к благодати, от дел к благодати, от того, что вы делаете, к тому, что сделал Бог, по вашим заслугам или по Его заслугам; она изменила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 xml:space="preserve">Когда Моисей вышел из пустыни с законом, он сказал: "Не прелюбодействуй. Не кради. Не убивай. Храни день субботний святым". Когда Иисус вышел из пустыни...Когда пришёл Моисей, дьявол искушал его. Как только дьявол стал искушать его, он послушался этого. У Моисея было слабое место. Кто из вас знает, что это было такое? Вспыльчивость. И как только он увидел, что они поклоняются золотому тельцу, он бросил заповеди и разбил их, показывая, что священство будет сломлено. И Бог дал их ему снов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 xml:space="preserve">Но когда Иисус вышел из пустыни, постившись сорок дней, Он был голоден, Его единственное слабое место. И дьявол подошёл к Нему и сказал: "Если Ты Сын Божий, преврати эти камни в хлеб. Соверши здесь чудо. Дай-ка я посмотрю, как Ты это делаешь, и я поверю Теб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сказал: "Написано: 'Не хлебом одним будет жить человек, но каждым Словом, исходящим из уст Божьих'." Он понял, что он там встретил не Моисея, ибо Он обратился к Слов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Поднял Его на крыло храма, сказал: "Если Ты Сын Божий, бросься вниз". (И "</w:t>
      </w:r>
      <w:r>
        <w:rPr>
          <w:rFonts w:cs="Arial CYR" w:ascii="Arial CYR" w:hAnsi="Arial CYR"/>
          <w:i/>
          <w:iCs/>
          <w:color w:val="000000"/>
          <w:sz w:val="24"/>
          <w:szCs w:val="24"/>
          <w:lang w:eastAsia="ru-RU"/>
        </w:rPr>
        <w:t>цементировал</w:t>
      </w:r>
      <w:r>
        <w:rPr>
          <w:rFonts w:cs="Arial CYR" w:ascii="Arial CYR" w:hAnsi="Arial CYR"/>
          <w:color w:val="000000"/>
          <w:sz w:val="24"/>
          <w:szCs w:val="24"/>
          <w:lang w:eastAsia="ru-RU"/>
        </w:rPr>
        <w:t xml:space="preserve">", не </w:t>
      </w:r>
      <w:r>
        <w:rPr>
          <w:rFonts w:cs="Arial CYR" w:ascii="Arial CYR" w:hAnsi="Arial CYR"/>
          <w:i/>
          <w:iCs/>
          <w:color w:val="000000"/>
          <w:sz w:val="24"/>
          <w:szCs w:val="24"/>
          <w:lang w:eastAsia="ru-RU"/>
        </w:rPr>
        <w:t>цитировал</w:t>
      </w:r>
      <w:r>
        <w:rPr>
          <w:rFonts w:cs="Arial CYR" w:ascii="Arial CYR" w:hAnsi="Arial CYR"/>
          <w:color w:val="000000"/>
          <w:sz w:val="24"/>
          <w:szCs w:val="24"/>
          <w:lang w:eastAsia="ru-RU"/>
        </w:rPr>
        <w:t xml:space="preserve">, а </w:t>
      </w:r>
      <w:r>
        <w:rPr>
          <w:rFonts w:cs="Arial CYR" w:ascii="Arial CYR" w:hAnsi="Arial CYR"/>
          <w:i/>
          <w:iCs/>
          <w:color w:val="000000"/>
          <w:sz w:val="24"/>
          <w:szCs w:val="24"/>
          <w:lang w:eastAsia="ru-RU"/>
        </w:rPr>
        <w:t>цементировал</w:t>
      </w:r>
      <w:r>
        <w:rPr>
          <w:rFonts w:cs="Arial CYR" w:ascii="Arial CYR" w:hAnsi="Arial CYR"/>
          <w:color w:val="000000"/>
          <w:sz w:val="24"/>
          <w:szCs w:val="24"/>
          <w:lang w:eastAsia="ru-RU"/>
        </w:rPr>
        <w:t xml:space="preserve"> Писание.) Сказал: "Написано: 'Он Ангелам заповедает о...да не преткнёшься о камень ногою Твоею. Он понесёт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А Иисус обратился прямо к Слову и упрекну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Поднял Его на гору и показал Ему Соединённые Штаты, Германию и Швейцарию, и все страны мира, которые будут, сказал: "Я...Они все мои. Я делаю с ними всё, что хочу". (Неудивительно, что у нас войны и беды.) Сказал: "Я делаю с ними..." (Неудивительно, что женщины одеваются...и выходят сухими из воды с помощью закона, ими всеми управляет дьявол; так Библия говорит.) Сатана сказал: "Они — мои. Я делаю с ними всё, что хочу". Сказал: "Если Ты поклонишься мне, то я сделаю Тебя царём, как 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 xml:space="preserve">Иисус сказал: "Написано: 'Господу поклоняйся, только Богу твоему служи'. Отойди от Меня, сатана!" Почему? Иисус знал, что Он унаследует их в этом великом Тысячелетнем Царстве, когда придёт Его Царствие. "Да будет воля Твоя на земле, как на Небе". Больше не будут носить шорты. Больше не будет выпивки. Больше не будет похотей. Больше не будет прелюбодеяния. Больше не будет смерти. Больше не будет страданий. Он унаследует каждую страну. Они — Его. Правильно. Они — Его, и Он унаследует, но сатана имеет их какой-то промежуток времени, то есть в этот день, в который мы живё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 xml:space="preserve">Но: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Он </w:t>
      </w:r>
      <w:r>
        <w:rPr>
          <w:rFonts w:cs="Arial CYR" w:ascii="Arial CYR" w:hAnsi="Arial CYR"/>
          <w:color w:val="000000"/>
          <w:sz w:val="24"/>
          <w:szCs w:val="24"/>
          <w:lang w:eastAsia="ru-RU"/>
        </w:rPr>
        <w:t>определил</w:t>
      </w:r>
      <w:r>
        <w:rPr>
          <w:rFonts w:cs="Times New Roman CYR" w:ascii="Times New Roman CYR" w:hAnsi="Times New Roman CYR"/>
          <w:i/>
          <w:iCs/>
          <w:color w:val="800000"/>
          <w:sz w:val="25"/>
          <w:szCs w:val="25"/>
          <w:lang w:eastAsia="ru-RU"/>
        </w:rPr>
        <w:t xml:space="preserve">...день, говоря..."ныне", после столь долгого времени,...?..."не ожесточите </w:t>
      </w:r>
      <w:r>
        <w:rPr>
          <w:rFonts w:cs="Arial CYR" w:ascii="Arial CYR" w:hAnsi="Arial CYR"/>
          <w:color w:val="000000"/>
          <w:sz w:val="24"/>
          <w:szCs w:val="24"/>
          <w:lang w:eastAsia="ru-RU"/>
        </w:rPr>
        <w:t>сердца вашего</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если бы Иисус дал им покой,...Он не говорил бы после того о другом дн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й брат-адвентист, посмотри на Это. Павел здесь сказал...И Павел сказал к Галатам 1:8, если вы записываете Писания, к Галатам 1:8: "Если ангел придёт с Небес и будет проповедовать другое евангелие, кроме Этого, что я проповедовал, да будет проклят". Павел сказал: "Если бы Иисус дал им день Поко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 xml:space="preserve">Посмотрите, когда Он сошёл с горы...Тогда Он сошёл, Он победил дьявола. Он был помазан, готов к Своему служению. Он сказал: "Вы слышали, как говорили древние: 'Не убей', но Я говорю вам, что кто гневается на брата своего без причины, уже убил. Вы слышали, как говорили древние" (в этот день, соблюдающие субботу)..."Вы слышали, как те древние тогда говорили: 'Мы под законом, не прелюбодействуй', (должен был произойти акт, чтобы быть виновным.) Но Я говорю вам, что кто посмотрит на женщину с вожделением, уже прелюбодействовал с ней в сердце своём". Совсем по-другому, просто обошёл ту четвертую заповедь. Но дал ли Он им Поко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 xml:space="preserve">Давайте посмотрим, что Он сказал: </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Давид сказал</w:t>
      </w:r>
      <w:r>
        <w:rPr>
          <w:rFonts w:cs="Times New Roman CYR" w:ascii="Times New Roman CYR" w:hAnsi="Times New Roman CYR"/>
          <w:i/>
          <w:iCs/>
          <w:color w:val="800000"/>
          <w:sz w:val="25"/>
          <w:szCs w:val="25"/>
          <w:lang w:eastAsia="ru-RU"/>
        </w:rPr>
        <w:t xml:space="preserve">:...после столь долгого времени </w:t>
      </w:r>
      <w:r>
        <w:rPr>
          <w:rFonts w:cs="Arial CYR" w:ascii="Arial CYR" w:hAnsi="Arial CYR"/>
          <w:color w:val="000000"/>
          <w:sz w:val="24"/>
          <w:szCs w:val="24"/>
          <w:lang w:eastAsia="ru-RU"/>
        </w:rPr>
        <w:t>придёт совершенный Поко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ог почил от дел Своих в день седьмой.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Бог благословил субботний день и дал его евреям в пустыне</w:t>
      </w:r>
      <w:r>
        <w:rPr>
          <w:rFonts w:cs="Times New Roman CYR" w:ascii="Times New Roman CYR" w:hAnsi="Times New Roman CYR"/>
          <w:i/>
          <w:iCs/>
          <w:color w:val="800000"/>
          <w:sz w:val="25"/>
          <w:szCs w:val="25"/>
          <w:lang w:eastAsia="ru-RU"/>
        </w:rPr>
        <w:t xml:space="preserve"> таким образом. </w:t>
      </w:r>
      <w:r>
        <w:rPr>
          <w:rFonts w:cs="Arial CYR" w:ascii="Arial CYR" w:hAnsi="Arial CYR"/>
          <w:color w:val="000000"/>
          <w:sz w:val="24"/>
          <w:szCs w:val="24"/>
          <w:lang w:eastAsia="ru-RU"/>
        </w:rPr>
        <w:t>Они вошли...из-за неверия, потому что Слово</w:t>
      </w:r>
      <w:r>
        <w:rPr>
          <w:rFonts w:cs="Times New Roman CYR" w:ascii="Times New Roman CYR" w:hAnsi="Times New Roman CYR"/>
          <w:i/>
          <w:iCs/>
          <w:color w:val="800000"/>
          <w:sz w:val="25"/>
          <w:szCs w:val="25"/>
          <w:lang w:eastAsia="ru-RU"/>
        </w:rPr>
        <w:t xml:space="preserve"> не </w:t>
      </w:r>
      <w:r>
        <w:rPr>
          <w:rFonts w:cs="Arial CYR" w:ascii="Arial CYR" w:hAnsi="Arial CYR"/>
          <w:color w:val="000000"/>
          <w:sz w:val="24"/>
          <w:szCs w:val="24"/>
          <w:lang w:eastAsia="ru-RU"/>
        </w:rPr>
        <w:t>растворилось</w:t>
      </w:r>
      <w:r>
        <w:rPr>
          <w:rFonts w:cs="Times New Roman CYR" w:ascii="Times New Roman CYR" w:hAnsi="Times New Roman CYR"/>
          <w:i/>
          <w:iCs/>
          <w:color w:val="800000"/>
          <w:sz w:val="25"/>
          <w:szCs w:val="25"/>
          <w:lang w:eastAsia="ru-RU"/>
        </w:rPr>
        <w:t xml:space="preserve"> веро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ещё Он определил некоторый день, говоря чрез Давида:...после столь долгого времени... </w:t>
      </w:r>
      <w:r>
        <w:rPr>
          <w:rFonts w:cs="Arial CYR" w:ascii="Arial CYR" w:hAnsi="Arial CYR"/>
          <w:color w:val="000000"/>
          <w:sz w:val="24"/>
          <w:szCs w:val="24"/>
          <w:lang w:eastAsia="ru-RU"/>
        </w:rPr>
        <w:t>(Через сотни лет после смерти Давида, восстанет Сын Давидов, то есть Иисус: "И если они услышат Голос Мой, то не ожесточите сердца вашего". Бог будет говорить к серд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так, смотрите. Че-...Теперь 9-й стих, вам, кто читает: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исус дал бы им покой,... </w:t>
      </w:r>
      <w:r>
        <w:rPr>
          <w:rFonts w:cs="Arial CYR" w:ascii="Arial CYR" w:hAnsi="Arial CYR"/>
          <w:color w:val="000000"/>
          <w:sz w:val="24"/>
          <w:szCs w:val="24"/>
          <w:lang w:eastAsia="ru-RU"/>
        </w:rPr>
        <w:t>(8-й стих)</w:t>
      </w:r>
      <w:r>
        <w:rPr>
          <w:rFonts w:cs="Times New Roman CYR" w:ascii="Times New Roman CYR" w:hAnsi="Times New Roman CYR"/>
          <w:i/>
          <w:iCs/>
          <w:color w:val="800000"/>
          <w:sz w:val="25"/>
          <w:szCs w:val="25"/>
          <w:lang w:eastAsia="ru-RU"/>
        </w:rPr>
        <w:t xml:space="preserve"> ...Он...говорил бы...о другом дне.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 xml:space="preserve">Если должна быть суббота, если бы надо было соблюдать воскресенье, тогда Он говорил бы об этом. Если бы Он сказал: "Теперь нет больше субботы, не будет больше соблюдения седьмого дня, Я хочу, чтобы вы соблюдали воскресенье", то Он сказал бы это, Павел говорит, что Он сказал бы. Он сказал бы: "Всем надо поклоняться в воскресенье, это будет покой". Что ж, если бы Он хотел, чтобы они соблюдали субботу, то Он сказал бы: "Просто продолжайте соблюдать седьмой день. Но теперь Я хочу, чтобы вы соблюдали воскресенье, восьмой день". Нет! Он этого вовсе не сказал.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Если бы Иисус дал им день, то разве Он не говорил бы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 xml:space="preserve">Так вот, 9-й стих, приготовьтесь: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этому для народа Божия ещё остаётся ПОКОЙ. </w:t>
      </w:r>
      <w:r>
        <w:rPr>
          <w:rFonts w:cs="Arial CYR" w:ascii="Arial CYR" w:hAnsi="Arial CYR"/>
          <w:color w:val="000000"/>
          <w:sz w:val="24"/>
          <w:szCs w:val="24"/>
          <w:lang w:eastAsia="ru-RU"/>
        </w:rPr>
        <w:t>(Соблюдение субботы, для народа Божь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кто вошёл в покой Его </w:t>
      </w:r>
      <w:r>
        <w:rPr>
          <w:rFonts w:cs="Arial CYR" w:ascii="Arial CYR" w:hAnsi="Arial CYR"/>
          <w:color w:val="000000"/>
          <w:sz w:val="24"/>
          <w:szCs w:val="24"/>
          <w:lang w:eastAsia="ru-RU"/>
        </w:rPr>
        <w:t>(Христа)</w:t>
      </w:r>
      <w:r>
        <w:rPr>
          <w:rFonts w:cs="Times New Roman CYR" w:ascii="Times New Roman CYR" w:hAnsi="Times New Roman CYR"/>
          <w:i/>
          <w:iCs/>
          <w:color w:val="800000"/>
          <w:sz w:val="25"/>
          <w:szCs w:val="25"/>
          <w:lang w:eastAsia="ru-RU"/>
        </w:rPr>
        <w:t xml:space="preserve">, тот и сам успокоился от дел своих, как и Бог от Своих </w:t>
      </w:r>
      <w:r>
        <w:rPr>
          <w:rFonts w:cs="Arial CYR" w:ascii="Arial CYR" w:hAnsi="Arial CYR"/>
          <w:color w:val="000000"/>
          <w:sz w:val="24"/>
          <w:szCs w:val="24"/>
          <w:lang w:eastAsia="ru-RU"/>
        </w:rPr>
        <w:t>в субботу</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Видите? Теперь давайте возьмём Писание и обоснуем это. Хорошо, когда Бог сотворил землю за шесть дней, в седьмой день Он почил и больше вообще не работал. Благословенно Имя Господне. Он создал этот мир, поместил на нём творение и пошёл отдыхать, и больше не возвращался создавать ещё какой-нибудь мир. Он закончил дела и пошёл отдыхать. Так вот, в том...после той тысячи лет, потом вошёл грех. Потом Христос был представлен, Агнец был представлен. Так вот, евреям это было дано как прообраз Покоя седьмого дня.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еперь Он определил</w:t>
      </w:r>
      <w:r>
        <w:rPr>
          <w:rFonts w:cs="Times New Roman CYR" w:ascii="Times New Roman CYR" w:hAnsi="Times New Roman CYR"/>
          <w:i/>
          <w:iCs/>
          <w:color w:val="800000"/>
          <w:sz w:val="25"/>
          <w:szCs w:val="25"/>
          <w:lang w:eastAsia="ru-RU"/>
        </w:rPr>
        <w:t xml:space="preserve"> другой день, говоря чрез Давида:...после столь долгого времени: </w:t>
      </w:r>
      <w:r>
        <w:rPr>
          <w:rFonts w:cs="Arial CYR" w:ascii="Arial CYR" w:hAnsi="Arial CYR"/>
          <w:color w:val="000000"/>
          <w:sz w:val="24"/>
          <w:szCs w:val="24"/>
          <w:lang w:eastAsia="ru-RU"/>
        </w:rPr>
        <w:t>"Приближается другой Покой"</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 xml:space="preserve">Так что же это за Покой? Откройте со мной Матфея 11-ю главу и последнюю часть 11-й главы Святого Матфея. Это когда Иисус закончил свою проповедь на горе, и вы увидите, что Он сказал.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н сказал: "Кто посмотрит на женщину с вожделением, тот уже прелюбодействовал с ней в сердце своём. Кто гневается на брата своего без причины, тот убил брата". Все эти вещи, но Он так и не коснулся той четвертой заповеди (той субботы). Теперь Он заканчивает, а суббота является великим Обетованием Божьим. Это — Поко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 xml:space="preserve">Так вот, теперь понаблюдайте здесь, когда Он закончил говорить заповеди блаженства. Вот Он говорит, 27-й стих 11-й главы Святого Матфея (а заповедям блаженства Он учил в 5-й главе):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сё предано </w:t>
      </w:r>
      <w:r>
        <w:rPr>
          <w:rFonts w:cs="Arial CYR" w:ascii="Arial CYR" w:hAnsi="Arial CYR"/>
          <w:color w:val="000000"/>
          <w:sz w:val="24"/>
          <w:szCs w:val="24"/>
          <w:lang w:eastAsia="ru-RU"/>
        </w:rPr>
        <w:t>в руку Мою</w:t>
      </w:r>
      <w:r>
        <w:rPr>
          <w:rFonts w:cs="Times New Roman CYR" w:ascii="Times New Roman CYR" w:hAnsi="Times New Roman CYR"/>
          <w:i/>
          <w:iCs/>
          <w:color w:val="800000"/>
          <w:sz w:val="25"/>
          <w:szCs w:val="25"/>
          <w:lang w:eastAsia="ru-RU"/>
        </w:rPr>
        <w:t xml:space="preserve">...Мне Отцом Моим, и никто не знает Сына, кроме Отца;... </w:t>
      </w:r>
      <w:r>
        <w:rPr>
          <w:rFonts w:cs="Arial CYR" w:ascii="Arial CYR" w:hAnsi="Arial CYR"/>
          <w:color w:val="000000"/>
          <w:sz w:val="24"/>
          <w:szCs w:val="24"/>
          <w:lang w:eastAsia="ru-RU"/>
        </w:rPr>
        <w:t>(видите, невозможно знать одно, не зная другого, потому что Он был Отцом, проявленным во плоти)</w:t>
      </w:r>
      <w:r>
        <w:rPr>
          <w:rFonts w:cs="Times New Roman CYR" w:ascii="Times New Roman CYR" w:hAnsi="Times New Roman CYR"/>
          <w:i/>
          <w:iCs/>
          <w:color w:val="800000"/>
          <w:sz w:val="25"/>
          <w:szCs w:val="25"/>
          <w:lang w:eastAsia="ru-RU"/>
        </w:rPr>
        <w:t xml:space="preserve"> ...и Отца не знает никто, кроме Сына,... </w:t>
      </w:r>
      <w:r>
        <w:rPr>
          <w:rFonts w:cs="Arial CYR" w:ascii="Arial CYR" w:hAnsi="Arial CYR"/>
          <w:color w:val="000000"/>
          <w:sz w:val="24"/>
          <w:szCs w:val="24"/>
          <w:lang w:eastAsia="ru-RU"/>
        </w:rPr>
        <w:t>(Кажется, увидели бы это люди и не спорили, конеч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 xml:space="preserve">Бог — это не три человека. Если Он — три Бога, тогда мы язычники. Который есть Бог? Все Они трое — Один Бог. Это три служения Того же самого Бога. Он был Отцом в виде Святого Духа в том Огненном Столпе в пустыне. Он был Сыном, когда Он использовал служение Сыновства. "Ещё немного, и мир больше не увидит Меня. Я уйду, и Я снова приду и буду с вами, даже в вас, до конца мира". Видите? Он есть Отцовство, Сыновство и Святой Дух тоже. Это всё Тот же самый Бог, действующий в трёх разных служениях: Отцовство, Сыновство, Святой Дух. Никогда...1 Иоанна 5:7 говорит: "Трое свидетельствуют на Небе: Отец, Сын, Святой Дух, эти три есть Одн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Фома сказал Ему: "Господи, покажи нам Отца, и довольно для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Столько времени Я с вами, и ты не знаешь Меня?" Сказал: "Когда вы видите Меня, вы видели Отца. И почему говоришь: 'Покажи нам От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единственники это взяли, группа единственников, и пытаются сделать из Отца, Сына и Святого Духа только одно служение и одно место, и, как перст, один. Это неправильно. Бог не мог...Иисус не мог быть Своим Собственным отцом. Если это так, тогда Он был...Ну, как же Он мог быть Своим отц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 xml:space="preserve">А если Бог — это человек, отдельный от Святого Духа, то у Него было два отца. Ибо Библия говорит, что Святой Дух осенил Марию, и она зачала, и Библия говорит в Матфея 1:18, что "То, что было зачато в ней, есть от Святого Духа". Тогда кто Его отец, Святой Дух или Бог? И тот и другой — тот же самый Дух, иначе Он был незаконнорожденным от двух духов. Хм. Это католическая догма, и это никогда не было учением Библии. И Мартин Лютер вынес это с кучей остального католицизма, который в лютеранской церкви. Веслей пошёл с этим дальше, и это до сих пор продолжается, но это заблуждение. Это не Истина, никогда ей не было. Это никогда не было учением Библии. Это никогда не было заповедью в Библии, чтобы учить о трёх богах. Есть один Бог. Иисус сказал: "Слушай, О Израиль, Я Господь, Бог твой". Один Бог, не три бог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 xml:space="preserve">В Африке крестят один раз для Отца, один раз для Сына и один раз для Святого Духа. А потом бедный еврей подходит и говорит: "Который же из них — ваш Бог? Который? Отец, Сын или Святой Дух?" Они все трое — Одно. Библия говорит, что Они есть Одно.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исус был домом, в котором жил Бог, Библия говорит, что-что, 1-е Тимофею 3:16: "Беспрекословно (то есть бесспорно) великая тайна божественности </w:t>
      </w:r>
      <w:r>
        <w:rPr>
          <w:rFonts w:cs="Arial CYR" w:ascii="Arial CYR" w:hAnsi="Arial CYR"/>
          <w:color w:val="008000"/>
          <w:sz w:val="20"/>
          <w:szCs w:val="20"/>
          <w:lang w:eastAsia="ru-RU"/>
        </w:rPr>
        <w:t>[Синод. пер. "благочестия"-Пер.]</w:t>
      </w:r>
      <w:r>
        <w:rPr>
          <w:rFonts w:cs="Arial CYR" w:ascii="Arial CYR" w:hAnsi="Arial CYR"/>
          <w:color w:val="000000"/>
          <w:sz w:val="24"/>
          <w:szCs w:val="24"/>
          <w:lang w:eastAsia="ru-RU"/>
        </w:rPr>
        <w:t xml:space="preserve">. Ибо Бог был проявлен во плоти, показан ангелам. Принят и проповедан, принят верою и вознесён во Славу". Бог! Библия говорит: "Нарекут Имя Ему </w:t>
      </w:r>
      <w:r>
        <w:rPr>
          <w:rFonts w:cs="Arial CYR" w:ascii="Arial CYR" w:hAnsi="Arial CYR"/>
          <w:i/>
          <w:iCs/>
          <w:color w:val="000000"/>
          <w:sz w:val="24"/>
          <w:szCs w:val="24"/>
          <w:lang w:eastAsia="ru-RU"/>
        </w:rPr>
        <w:t>Еммануил</w:t>
      </w:r>
      <w:r>
        <w:rPr>
          <w:rFonts w:cs="Arial CYR" w:ascii="Arial CYR" w:hAnsi="Arial CYR"/>
          <w:color w:val="000000"/>
          <w:sz w:val="24"/>
          <w:szCs w:val="24"/>
          <w:lang w:eastAsia="ru-RU"/>
        </w:rPr>
        <w:t>", что в переводе: "Бог с нами". Библия говорит, что "Иисус, в Нём обитала полнота Божества тел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2</w:t>
        <w:tab/>
        <w:t>Как мы говорили недавно вечером, Бог в начале был Духом. А потом из Бога вышел Логос или тли-...Теофания, которая была обликом человека, названного Сыном Божьим (в прообразе). Он приходил на землю в плотском теле даже прежде того, как Он пришёл в Иисусе Христе. Попробуй-ка проглотить этот кусочек, брат. Я докажу это 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А-...когда Моисей видел Его, он сказал: "Позволь мне увидеть Твой облик, Господь". И Бог сокрыл его в скале. И когда Он проходил мимо, он сказал: "Это была спина человека". Это была та Теофания. Это точно. Потом та Теофания должна была стать плотью. Не другая личность, но Та же Личность должна была стать плотью, чтобы вынуть жало у смерти. Как пчела, когда она жалит, она оставляет жало. И он не оставлял его...он мог вонзать жало в человеческую плоть, потому что она греховная. Но, брат, когда он ужалил ту плоть Эммануила, он лишился своего жала. Да, господа! Он может жужжать, но у него больше нет ж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 xml:space="preserve">Неудивительно, что Павел, когда ему собирались отрубить голову, сказал: "О смерть, где твоё жало? Ты можешь жужжать и шуметь, сколько хочешь. Могила, где твоя победа? Но благодарение Богу, Который даёт нам победу через Иисуса Христа". Вот вам, пожалуйста. Нужно было, чтобы Сам Бог это сделал. Он пришёл и был проявлен во плоти. Он вернулся назад в Дух.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Вы скажете: "Брат Бранхам, ты нам ещё никогда не говорил, когда это Бог стал плотью, прежде чем Он пришёл во Христе". Когда Авраам однажды сидел под своим шатром, к нему подошли два Ангела и Бог в человеческой плоти. Их одежда была в пыли, и Они были усталыми, и присели. А Авраам пошёл и взял от коровы телёнка, и зарезал его, и сделал телячьи отбивные. Пошёл и взял...сказал Сарре взять кукурузную муку и просеять её, и приготовить кукурузные лепёшки. И взял масло от коровы и взял пахту, и вынес туда и поставил. И Бог ел это!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поч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Верой взираю я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Агнца Голгофско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Вы думаете, для Бога это сложно? Бог, Который создал весь поташ и кальций, и всё на свете, Он пришёл посетить Авраама. Он сказал: "Ты думаешь, что Я скрою это от тебя, поскольку ты наследник мира?" Аминь. "Я не скрою этого от теб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Бог просто взял...Мы созданы из шестнадцати элементов. Он просто взял поташа и кальция, нефти и космического света, дунул...</w:t>
      </w:r>
      <w:r>
        <w:rPr>
          <w:rFonts w:cs="Arial CYR" w:ascii="Arial CYR" w:hAnsi="Arial CYR"/>
          <w:color w:val="008000"/>
          <w:sz w:val="20"/>
          <w:szCs w:val="20"/>
          <w:lang w:eastAsia="ru-RU"/>
        </w:rPr>
        <w:t>[Брат Бранхам дует: "Фью!"-Ред.]</w:t>
      </w:r>
      <w:r>
        <w:rPr>
          <w:rFonts w:cs="Arial CYR" w:ascii="Arial CYR" w:hAnsi="Arial CYR"/>
          <w:color w:val="000000"/>
          <w:sz w:val="24"/>
          <w:szCs w:val="24"/>
          <w:lang w:eastAsia="ru-RU"/>
        </w:rPr>
        <w:t xml:space="preserve"> "Войди в это, Гавриил". Те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дует: "Фью!"-Ред.]</w:t>
      </w:r>
      <w:r>
        <w:rPr>
          <w:rFonts w:cs="Arial CYR" w:ascii="Arial CYR" w:hAnsi="Arial CYR"/>
          <w:color w:val="000000"/>
          <w:sz w:val="24"/>
          <w:szCs w:val="24"/>
          <w:lang w:eastAsia="ru-RU"/>
        </w:rPr>
        <w:t xml:space="preserve"> "Войди в это, Полынь". Он вошёл в это. Два Ангела с Небес.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ог протянул руку и взял горсть </w:t>
      </w:r>
      <w:r>
        <w:rPr>
          <w:rFonts w:cs="Arial CYR" w:ascii="Arial CYR" w:hAnsi="Arial CYR"/>
          <w:color w:val="008000"/>
          <w:sz w:val="20"/>
          <w:szCs w:val="20"/>
          <w:lang w:eastAsia="ru-RU"/>
        </w:rPr>
        <w:t>[Брат Бранхам дует: "Фью!"-Ред.]</w:t>
      </w:r>
      <w:r>
        <w:rPr>
          <w:rFonts w:cs="Arial CYR" w:ascii="Arial CYR" w:hAnsi="Arial CYR"/>
          <w:color w:val="000000"/>
          <w:sz w:val="24"/>
          <w:szCs w:val="24"/>
          <w:lang w:eastAsia="ru-RU"/>
        </w:rPr>
        <w:t xml:space="preserve">, и вошёл Сам. Сошёл и был голоден. Благословенно...А что насчёт этого, братья-адвентисты, которые не едят мяса? Хм-хм. Попозже мы в это углубимся. Бог Всемогущий, Иегова! Выясните, не переведено ли это же самое Имя так же, как То, у горящего куста. Аллилуйя! И когда Он стоял на земле, Он сказал: "Прежде чем был Авраам, Я ЕСТЬ, </w:t>
      </w:r>
      <w:r>
        <w:rPr>
          <w:rFonts w:cs="Arial CYR" w:ascii="Arial CYR" w:hAnsi="Arial CYR"/>
          <w:color w:val="008000"/>
          <w:sz w:val="20"/>
          <w:szCs w:val="20"/>
          <w:lang w:eastAsia="ru-RU"/>
        </w:rPr>
        <w:t>[Брат Бранхам семь раз стучит по кафедре-Ред.]</w:t>
      </w:r>
      <w:r>
        <w:rPr>
          <w:rFonts w:cs="Arial CYR" w:ascii="Arial CYR" w:hAnsi="Arial CYR"/>
          <w:color w:val="000000"/>
          <w:sz w:val="24"/>
          <w:szCs w:val="24"/>
          <w:lang w:eastAsia="ru-RU"/>
        </w:rPr>
        <w:t xml:space="preserve"> Тот же Самый у горящего куста". Правильно, Элохим! Посмотрите, не является ли оно тем же самым. Это Он был у горящего куст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Это Он был здесь, в присутствии Авраама, в плотском теле, Кто ел телятину и пил коровье молоко, и ел масло на кукурузных лепёшках. Благословенно Святое Имя Божье. Сошёл прямо туда и сказал: "Я не оставлю..." А Он стоял спиной. Он сказал: "Авраам, Я посещу тебя, и ты родишь того ребенка. Сейчас тебе сто лет, а Сарре девяносто". (А Сарра в шатре начала...засмеялась.) Он сказал: "Отчего Сарра рассмеялась?" (Позади Него! Между ними шатё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враам сказал: "Сарра, ты смеяла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ет, я не смеялас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Сказал: "Нет, ты смеялась!" Хм. А это что за телепатия? Что это за чтение мыслей? То же самое Он делает и сегодня! Он — Иегова-Ире, Иегова-Рафа, Тот же вчера, сегодня и во веки. Он никогда не подводит.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Посмотрите на Него, вот Он стоит, вышел вот так, поговорил с Авраамом и исчез у него на глазах. И великий патриарх Авраам сказал, что он разговаривал лицом к лицу с Богом. Элохим, тот же Бог. Вы понимаете? Никаких не три личности, брат. Три служения той же самой Личност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 xml:space="preserve">В начале был Тот же Самый. Он был тем великим Духом-Источником, вся верность, вся любовь, весь мир, всё чистое находилось в этом Источнике. Он начал формировать тело, теофанию, такое тело, в которое переходим мы. Не прославленное тело, но наподобие ангельского тела; имеющее вид, форм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 xml:space="preserve">Каждый раз, когда я вижу дерево, я думаю: "Это дерево — негатив, но где-то есть позитив". Это дерево было из чего-то создано, его создал Разум. И всё, что делает эта земля — это отражает Небесное. Библия так говорит. И если здесь есть дерево, которому суждено погибнуть, то во Славе есть дерево, которое не погибнет.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Если я вижу человека...Я вижу милую молодую пару: мужчина со своей женой идут по улице, возлюбленные вместе. Что это отражает? Благословенно Имя Господне. В Небесах есть пара, </w:t>
      </w:r>
      <w:r>
        <w:rPr>
          <w:rFonts w:cs="Arial CYR" w:ascii="Arial CYR" w:hAnsi="Arial CYR"/>
          <w:color w:val="008000"/>
          <w:sz w:val="20"/>
          <w:szCs w:val="20"/>
          <w:lang w:eastAsia="ru-RU"/>
        </w:rPr>
        <w:t>[Брат Бранхам четыре раза хлопает в ладоши-Ред.]</w:t>
      </w:r>
      <w:r>
        <w:rPr>
          <w:rFonts w:cs="Arial CYR" w:ascii="Arial CYR" w:hAnsi="Arial CYR"/>
          <w:color w:val="000000"/>
          <w:sz w:val="24"/>
          <w:szCs w:val="24"/>
          <w:lang w:eastAsia="ru-RU"/>
        </w:rPr>
        <w:t xml:space="preserve">, которая никогда не погибнет. Если эта земная скиния разрушится, то нас уже ожидает другая, теофани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 xml:space="preserve">Тогда и получается троица: великий Дух, обитающий в Сыне Иисусе, Иисус обитает в Церкви. "В тот день вы узнаете, что Я в Отце, Отец во Мне и Я в вас". Всё, чем был Бог, Он излил в Иисуса; всё, чем был Иисус, Он излил в Церковь. Вот вам, пожалуйста. "Я в Отце, Отец во Мне. Я в вас и вы во Мне". Вот...Вот Тел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Вот в чём дело с церковью. Их научили какому-то мелочному, изнеженному, бабьему учению. Живут как попало и устраивают ужины с бульоном и картёжные вечеринки. Неудивительно, что у нас сейчас такой хаос. Нам не нужны детские программы и какие-то ужины с бульоном. Что нам нужно — так это суровое стародавнее Евангелие и мужи веры с обнажённым мечом, которые бросают вызов. Нам сегодня не нужна какая-то мелочная теология и теория какой-то человеческой выдумки, нам нужно крепкое Евангелие, проповеданное в Свете и Силе, и проявлении Святого Дух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 xml:space="preserve">Теперь заметьте здесь: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Как Он сказал,</w:t>
      </w:r>
      <w:r>
        <w:rPr>
          <w:rFonts w:cs="Times New Roman CYR" w:ascii="Times New Roman CYR" w:hAnsi="Times New Roman CYR"/>
          <w:i/>
          <w:iCs/>
          <w:color w:val="800000"/>
          <w:sz w:val="25"/>
          <w:szCs w:val="25"/>
          <w:lang w:eastAsia="ru-RU"/>
        </w:rPr>
        <w:t xml:space="preserve"> Он </w:t>
      </w:r>
      <w:r>
        <w:rPr>
          <w:rFonts w:cs="Arial CYR" w:ascii="Arial CYR" w:hAnsi="Arial CYR"/>
          <w:color w:val="000000"/>
          <w:sz w:val="24"/>
          <w:szCs w:val="24"/>
          <w:lang w:eastAsia="ru-RU"/>
        </w:rPr>
        <w:t>определил другой</w:t>
      </w:r>
      <w:r>
        <w:rPr>
          <w:rFonts w:cs="Times New Roman CYR" w:ascii="Times New Roman CYR" w:hAnsi="Times New Roman CYR"/>
          <w:i/>
          <w:iCs/>
          <w:color w:val="800000"/>
          <w:sz w:val="25"/>
          <w:szCs w:val="25"/>
          <w:lang w:eastAsia="ru-RU"/>
        </w:rPr>
        <w:t xml:space="preserve"> день, говоря чрез Дави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если бы Иисус дал им покой,...Он не говорил бы...о другом дн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Но</w:t>
      </w:r>
      <w:r>
        <w:rPr>
          <w:rFonts w:cs="Times New Roman CYR" w:ascii="Times New Roman CYR" w:hAnsi="Times New Roman CYR"/>
          <w:i/>
          <w:iCs/>
          <w:color w:val="800000"/>
          <w:sz w:val="25"/>
          <w:szCs w:val="25"/>
          <w:lang w:eastAsia="ru-RU"/>
        </w:rPr>
        <w:t xml:space="preserve">...для народа Божия ещё остаётся покой. </w:t>
      </w:r>
      <w:r>
        <w:rPr>
          <w:rFonts w:cs="Arial CYR" w:ascii="Arial CYR" w:hAnsi="Arial CYR"/>
          <w:color w:val="008000"/>
          <w:sz w:val="20"/>
          <w:szCs w:val="20"/>
          <w:lang w:eastAsia="ru-RU"/>
        </w:rPr>
        <w:t>[Синод. пер. "субботство"-Пер.]</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кто вошёл в покой Его,...сам успокоился от дел своих, как и Бог от Сво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где мы будем читать? Матфея 20-я...11-я глава, 27-й стих: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сё, </w:t>
      </w:r>
      <w:r>
        <w:rPr>
          <w:rFonts w:cs="Arial CYR" w:ascii="Arial CYR" w:hAnsi="Arial CYR"/>
          <w:color w:val="000000"/>
          <w:sz w:val="24"/>
          <w:szCs w:val="24"/>
          <w:lang w:eastAsia="ru-RU"/>
        </w:rPr>
        <w:t>преданное</w:t>
      </w:r>
      <w:r>
        <w:rPr>
          <w:rFonts w:cs="Times New Roman CYR" w:ascii="Times New Roman CYR" w:hAnsi="Times New Roman CYR"/>
          <w:i/>
          <w:iCs/>
          <w:color w:val="800000"/>
          <w:sz w:val="25"/>
          <w:szCs w:val="25"/>
          <w:lang w:eastAsia="ru-RU"/>
        </w:rPr>
        <w:t xml:space="preserve"> Мне Отцом... </w:t>
      </w:r>
      <w:r>
        <w:rPr>
          <w:rFonts w:cs="Arial CYR" w:ascii="Arial CYR" w:hAnsi="Arial CYR"/>
          <w:color w:val="000000"/>
          <w:sz w:val="24"/>
          <w:szCs w:val="24"/>
          <w:lang w:eastAsia="ru-RU"/>
        </w:rPr>
        <w:t>(вернее)</w:t>
      </w:r>
      <w:r>
        <w:rPr>
          <w:rFonts w:cs="Times New Roman CYR" w:ascii="Times New Roman CYR" w:hAnsi="Times New Roman CYR"/>
          <w:i/>
          <w:iCs/>
          <w:color w:val="800000"/>
          <w:sz w:val="25"/>
          <w:szCs w:val="25"/>
          <w:lang w:eastAsia="ru-RU"/>
        </w:rPr>
        <w:t xml:space="preserve"> ...предано Мне Отцом Моим, и никто не знает Сына, кроме Отца; </w:t>
      </w:r>
      <w:r>
        <w:rPr>
          <w:rFonts w:cs="Arial CYR" w:ascii="Arial CYR" w:hAnsi="Arial CYR"/>
          <w:color w:val="000000"/>
          <w:sz w:val="24"/>
          <w:szCs w:val="24"/>
          <w:lang w:eastAsia="ru-RU"/>
        </w:rPr>
        <w:t>хорошо</w:t>
      </w:r>
      <w:r>
        <w:rPr>
          <w:rFonts w:cs="Times New Roman CYR" w:ascii="Times New Roman CYR" w:hAnsi="Times New Roman CYR"/>
          <w:i/>
          <w:iCs/>
          <w:color w:val="800000"/>
          <w:sz w:val="25"/>
          <w:szCs w:val="25"/>
          <w:lang w:eastAsia="ru-RU"/>
        </w:rPr>
        <w:t xml:space="preserve">, и Отца не знает никто, кроме Сына, и кому Сын хочет открыть.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3</w:t>
        <w:tab/>
        <w:t>Видите, дело не в том, сколько вы учитесь, и сколько знания хочет дать вам епископ, главное, сколько знания хочет дать вам Бог. Если вы не можете видеть это откровение, не спрашивайте епископа, спрашивайте Бога. Не спрашивайте своего пастора, спрашивайте Бога. Сын открывает Его, "</w:t>
      </w:r>
      <w:r>
        <w:rPr>
          <w:rFonts w:cs="Arial CYR" w:ascii="Arial CYR" w:hAnsi="Arial CYR"/>
          <w:i/>
          <w:iCs/>
          <w:color w:val="000000"/>
          <w:sz w:val="24"/>
          <w:szCs w:val="24"/>
          <w:lang w:eastAsia="ru-RU"/>
        </w:rPr>
        <w:t>Он</w:t>
      </w:r>
      <w:r>
        <w:rPr>
          <w:rFonts w:cs="Arial CYR" w:ascii="Arial CYR" w:hAnsi="Arial CYR"/>
          <w:color w:val="000000"/>
          <w:sz w:val="24"/>
          <w:szCs w:val="24"/>
          <w:lang w:eastAsia="ru-RU"/>
        </w:rPr>
        <w:t xml:space="preserve">", личное местоимени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Слушайте! Это шокирует вас. Вот заповедь. Павел сказал: "Если бы Он оставил другой день, то Он говорил бы об этом". Но вот что Он сказал: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ридите ко Мне, все труждающиеся и обременённые, и Я дам вам </w:t>
      </w:r>
      <w:r>
        <w:rPr>
          <w:rFonts w:cs="Arial CYR" w:ascii="Arial CYR" w:hAnsi="Arial CYR"/>
          <w:color w:val="000000"/>
          <w:sz w:val="24"/>
          <w:szCs w:val="24"/>
          <w:lang w:eastAsia="ru-RU"/>
        </w:rPr>
        <w:t>(субботу)</w:t>
      </w:r>
      <w:r>
        <w:rPr>
          <w:rFonts w:cs="Times New Roman CYR" w:ascii="Times New Roman CYR" w:hAnsi="Times New Roman CYR"/>
          <w:i/>
          <w:iCs/>
          <w:color w:val="800000"/>
          <w:sz w:val="25"/>
          <w:szCs w:val="25"/>
          <w:lang w:eastAsia="ru-RU"/>
        </w:rPr>
        <w:t xml:space="preserve"> покой.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озьмите иго Моё на себя и научитесь от Меня, ибо Я кроток и смирён сердцем, и найдёте </w:t>
      </w:r>
      <w:r>
        <w:rPr>
          <w:rFonts w:cs="Arial CYR" w:ascii="Arial CYR" w:hAnsi="Arial CYR"/>
          <w:color w:val="000000"/>
          <w:sz w:val="24"/>
          <w:szCs w:val="24"/>
          <w:lang w:eastAsia="ru-RU"/>
        </w:rPr>
        <w:t>субботу душе вашей</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иго Моё благо, и </w:t>
      </w:r>
      <w:r>
        <w:rPr>
          <w:rFonts w:cs="Arial CYR" w:ascii="Arial CYR" w:hAnsi="Arial CYR"/>
          <w:color w:val="000000"/>
          <w:sz w:val="24"/>
          <w:szCs w:val="24"/>
          <w:lang w:eastAsia="ru-RU"/>
        </w:rPr>
        <w:t>бремена Мои легки</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 xml:space="preserve">Посмотрите, что Павел сказал: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если бы Иисус дал им покой,...Он...говорил бы...о другом дне.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Но</w:t>
      </w:r>
      <w:r>
        <w:rPr>
          <w:rFonts w:cs="Times New Roman CYR" w:ascii="Times New Roman CYR" w:hAnsi="Times New Roman CYR"/>
          <w:i/>
          <w:iCs/>
          <w:color w:val="800000"/>
          <w:sz w:val="25"/>
          <w:szCs w:val="25"/>
          <w:lang w:eastAsia="ru-RU"/>
        </w:rPr>
        <w:t xml:space="preserve"> Он </w:t>
      </w:r>
      <w:r>
        <w:rPr>
          <w:rFonts w:cs="Arial CYR" w:ascii="Arial CYR" w:hAnsi="Arial CYR"/>
          <w:color w:val="000000"/>
          <w:sz w:val="24"/>
          <w:szCs w:val="24"/>
          <w:lang w:eastAsia="ru-RU"/>
        </w:rPr>
        <w:t>определил</w:t>
      </w:r>
      <w:r>
        <w:rPr>
          <w:rFonts w:cs="Times New Roman CYR" w:ascii="Times New Roman CYR" w:hAnsi="Times New Roman CYR"/>
          <w:i/>
          <w:iCs/>
          <w:color w:val="800000"/>
          <w:sz w:val="25"/>
          <w:szCs w:val="25"/>
          <w:lang w:eastAsia="ru-RU"/>
        </w:rPr>
        <w:t xml:space="preserve">...день, говоря...Давида:...после столь долгого времени,..."когда услышите глас Его, не ожесточите </w:t>
      </w:r>
      <w:r>
        <w:rPr>
          <w:rFonts w:cs="Arial CYR" w:ascii="Arial CYR" w:hAnsi="Arial CYR"/>
          <w:color w:val="000000"/>
          <w:sz w:val="24"/>
          <w:szCs w:val="24"/>
          <w:lang w:eastAsia="ru-RU"/>
        </w:rPr>
        <w:t>сердца вашего".</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остаётся...</w:t>
      </w:r>
      <w:r>
        <w:rPr>
          <w:rFonts w:cs="Arial CYR" w:ascii="Arial CYR" w:hAnsi="Arial CYR"/>
          <w:color w:val="000000"/>
          <w:sz w:val="24"/>
          <w:szCs w:val="24"/>
          <w:lang w:eastAsia="ru-RU"/>
        </w:rPr>
        <w:t>(теперь слушайте, 9-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этому для народа Божия ещё остаётся покой </w:t>
      </w:r>
      <w:r>
        <w:rPr>
          <w:rFonts w:cs="Arial CYR" w:ascii="Arial CYR" w:hAnsi="Arial CYR"/>
          <w:color w:val="000000"/>
          <w:sz w:val="24"/>
          <w:szCs w:val="24"/>
          <w:lang w:eastAsia="ru-RU"/>
        </w:rPr>
        <w:t>(суббота).</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кто </w:t>
      </w:r>
      <w:r>
        <w:rPr>
          <w:rFonts w:cs="Arial CYR" w:ascii="Arial CYR" w:hAnsi="Arial CYR"/>
          <w:color w:val="000000"/>
          <w:sz w:val="24"/>
          <w:szCs w:val="24"/>
          <w:lang w:eastAsia="ru-RU"/>
        </w:rPr>
        <w:t>(мужчина или женщина)</w:t>
      </w:r>
      <w:r>
        <w:rPr>
          <w:rFonts w:cs="Times New Roman CYR" w:ascii="Times New Roman CYR" w:hAnsi="Times New Roman CYR"/>
          <w:i/>
          <w:iCs/>
          <w:color w:val="800000"/>
          <w:sz w:val="25"/>
          <w:szCs w:val="25"/>
          <w:lang w:eastAsia="ru-RU"/>
        </w:rPr>
        <w:t xml:space="preserve"> вошёл в покой ЕГО, </w:t>
      </w:r>
      <w:r>
        <w:rPr>
          <w:rFonts w:cs="Arial CYR" w:ascii="Arial CYR" w:hAnsi="Arial CYR"/>
          <w:color w:val="000000"/>
          <w:sz w:val="24"/>
          <w:szCs w:val="24"/>
          <w:lang w:eastAsia="ru-RU"/>
        </w:rPr>
        <w:t>("придите ко Мне все труждающиеся и обременённые, Я дам вам покой")</w:t>
      </w:r>
      <w:r>
        <w:rPr>
          <w:rFonts w:cs="Times New Roman CYR" w:ascii="Times New Roman CYR" w:hAnsi="Times New Roman CYR"/>
          <w:i/>
          <w:iCs/>
          <w:color w:val="800000"/>
          <w:sz w:val="25"/>
          <w:szCs w:val="25"/>
          <w:lang w:eastAsia="ru-RU"/>
        </w:rPr>
        <w:t xml:space="preserve">...сам успокоился от дел своих, как и Бог от Своих.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 xml:space="preserve">Может, вам двадцать лет, может, вам тридцать лет. Может, вам пятьдесят лет, но в ту минуту, когда вы слышите Голос Божий, стучащийся в ваше сердце, не ожесточите его. Потом войдите, при-...: "Слышащий Слова Мои, верующий в Пославшего Меня, имеет бесконечную (Вечную) Жизнь, и к осуждению не придёт, но перешёл от смерти к Жизн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ушай, Брат Бранхам, что происходит?" Вы получаете Святого Духа, Христос входит в вас. "Это правда?" Откройте со мной Исайю, 28-ю главу, и давайте прочитаем. Исайя, 28-я глава, посмотрим, что пророк сказал об этом. Матфея 28, начиная с 8-го сти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 xml:space="preserve">Вот плачевная ситуация последних дней (через минуту должны заканчивать):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все столы </w:t>
      </w:r>
      <w:r>
        <w:rPr>
          <w:rFonts w:cs="Arial CYR" w:ascii="Arial CYR" w:hAnsi="Arial CYR"/>
          <w:color w:val="000000"/>
          <w:sz w:val="24"/>
          <w:szCs w:val="24"/>
          <w:lang w:eastAsia="ru-RU"/>
        </w:rPr>
        <w:t>будут</w:t>
      </w:r>
      <w:r>
        <w:rPr>
          <w:rFonts w:cs="Times New Roman CYR" w:ascii="Times New Roman CYR" w:hAnsi="Times New Roman CYR"/>
          <w:i/>
          <w:iCs/>
          <w:color w:val="800000"/>
          <w:sz w:val="25"/>
          <w:szCs w:val="25"/>
          <w:lang w:eastAsia="ru-RU"/>
        </w:rPr>
        <w:t xml:space="preserve">...наполнены блевотиною и...нет чистого мест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Позвольте мне остановиться на минуту. Как Эрни сказал однажды вечером, он с кем-то разговаривал...Эрни Фандлер, этот брат из Швейцарии, он сказал: "Я приостановился и дал этому усвоитьс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хочу, чтобы это усвоилось: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ет чистого места...Ибо все столы будут наполнены блевотиною...</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как пёс </w:t>
      </w:r>
      <w:r>
        <w:rPr>
          <w:rFonts w:cs="Arial CYR" w:ascii="Arial CYR" w:hAnsi="Arial CYR"/>
          <w:color w:val="000000"/>
          <w:sz w:val="24"/>
          <w:szCs w:val="24"/>
          <w:lang w:eastAsia="ru-RU"/>
        </w:rPr>
        <w:t>идёт</w:t>
      </w:r>
      <w:r>
        <w:rPr>
          <w:rFonts w:cs="Times New Roman CYR" w:ascii="Times New Roman CYR" w:hAnsi="Times New Roman CYR"/>
          <w:i/>
          <w:iCs/>
          <w:color w:val="800000"/>
          <w:sz w:val="25"/>
          <w:szCs w:val="25"/>
          <w:lang w:eastAsia="ru-RU"/>
        </w:rPr>
        <w:t xml:space="preserve"> на свою блевотину, и...свинья...</w:t>
      </w:r>
      <w:r>
        <w:rPr>
          <w:rFonts w:cs="Arial CYR" w:ascii="Arial CYR" w:hAnsi="Arial CYR"/>
          <w:color w:val="000000"/>
          <w:sz w:val="24"/>
          <w:szCs w:val="24"/>
          <w:lang w:eastAsia="ru-RU"/>
        </w:rPr>
        <w:t>в свою грязь, так возвращаются и люди.</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 xml:space="preserve">В чём дело с вами, методисты? У вас раньше был Свет. Что же произошло? Бог взял Его из вашей руки и отдал Его назарянам. Что произошло с вами, назаряне? У вас однажды был Свет. Бог вынул Его из ваших рук и отдал Его пятидесятникам. Правильно. Вы, церковь Божья, и остальные люди святости, из-за того, что вы отвергли Свет, сделали себе деноминацию и сказали: "Мы не поверим ничему, кроме этого". Бог пошёл дальше и показал вам, что у Него есть люди, которые последуют за Ним.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то произошло с вами, пятидесятники? У вас был Свет. Бог забрал Его от вас.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Огненный Столп движется дальше. Каждый раз, когда двигался Огненный Столп, с Ним двигалась и Церковь. И когда Лютер, вне католической церкви, организовал свою церковь, Огненный Столп двинулся, и Веслей пошёл с Ним. Веслей организовал и сделал свою деноминацию, и Огненный Столп двинулся, и назаряне пошли с Ним. Назаряне организовались. И церковь Божия пошла с Ним. И говорили, что они "не деноминация", но они были ей. Потом что произошл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 xml:space="preserve">Следующее, что произошло — пятидесятники увидели Огонь и тут же пошли. И что сделали вы? Из языков сделали учение и организовали это, все должны заговорить на языках, прежде чем получить Святого Духа, тогда Бог тут же отошёл и оставил вас сидеть там, где вы сейчас.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произошло с вами, единственники? Вы обнаружили Крещение в Имя Иисуса. Вы сделали из этого учение и отделились от всего остального, и Бог тут же отошёл и оставил вас сидеть на месте.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произошло с вами, ассамблеи Божьи, Старый Генеральный Совет? Вы сделали свою организацию, и Бог тут же отошёл и оставил вас сидеть, теперь вы ничто иное, как холодная, формальная группа, как и все остальные. А Огненный Столп движется вперёд!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 xml:space="preserve">Все столы наполнены блевотиною. Посмотрите на Вечерю Господню. Ведь они даже...Я был в одном месте, где берут старую буханку хлеба. А хлеб должен быть приготовлен бесквасным хлебом. И они раздают его грешникам, курильщикам, проституткам, блудницам, если их имена записаны в книгу. И вы, баптисты, ещё называете это "закрытым причастием".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баптисты, трубите о себе, трубите, Бог вас вообще всего лишит. Совершенно верно, вам вообще не о чем будет трубить. Закрытое причастие, вы отделяетесь, кажетесь благочестиво-показными. Помните, это баптистская скиния. И вот что у вас получается, вы делаете из себя организацию. О-о, вы скажете: "Мы не организация". Нет, организация! Конечно, организация. Вы скажете: "Мы имеем общение". Да, с тем, кто приходит к вам и учит точно так, как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этому верите, тогда всё в порядке. Но другого...Вы-вы не будете его выгонять, но вы отлучите его от своего братства. Совершенно верно. О-о, это вы умеете делать. И Бог тоже умеет это делать. Но Божья Церковь будет идти вперёд, Огненный Столп не будет стоять за такое, все столы наполнены блевотиною.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 xml:space="preserve">Теперь слушайте. Это шокирует вас на минуту. Слушайте, когда я читаю Слово. Кто это такой? Пророк Исайя: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се столы наполнены блевотиною...так что нет </w:t>
      </w:r>
      <w:r>
        <w:rPr>
          <w:rFonts w:cs="Arial CYR" w:ascii="Arial CYR" w:hAnsi="Arial CYR"/>
          <w:color w:val="000000"/>
          <w:sz w:val="24"/>
          <w:szCs w:val="24"/>
          <w:lang w:eastAsia="ru-RU"/>
        </w:rPr>
        <w:t>ничего</w:t>
      </w:r>
      <w:r>
        <w:rPr>
          <w:rFonts w:cs="Times New Roman CYR" w:ascii="Times New Roman CYR" w:hAnsi="Times New Roman CYR"/>
          <w:i/>
          <w:iCs/>
          <w:color w:val="800000"/>
          <w:sz w:val="25"/>
          <w:szCs w:val="25"/>
          <w:lang w:eastAsia="ru-RU"/>
        </w:rPr>
        <w:t xml:space="preserve"> чистого.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росто "собачья грызня". Приходишь в церковь: женщины обрезают, подстригают волосы, носят шорты, выходят и видят, что мужчина идёт по улице, подстригают газон во дворе; девчонкам хочется, чтобы им кто-нибудь присвистнул, как бульдог или волк, что бы там ни было, вы знаете </w:t>
      </w:r>
      <w:r>
        <w:rPr>
          <w:rFonts w:cs="Arial CYR" w:ascii="Arial CYR" w:hAnsi="Arial CYR"/>
          <w:color w:val="008000"/>
          <w:sz w:val="20"/>
          <w:szCs w:val="20"/>
          <w:lang w:eastAsia="ru-RU"/>
        </w:rPr>
        <w:t>[Брат Бранхам свистит-Ред.]</w:t>
      </w:r>
      <w:r>
        <w:rPr>
          <w:rFonts w:cs="Arial CYR" w:ascii="Arial CYR" w:hAnsi="Arial CYR"/>
          <w:color w:val="000000"/>
          <w:sz w:val="24"/>
          <w:szCs w:val="24"/>
          <w:lang w:eastAsia="ru-RU"/>
        </w:rPr>
        <w:t xml:space="preserve">. О-о, вы думаете, что вы привлекательные, не так л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А ты, мужчина, идёшь по улице с сигарой во рту, и ещё в совете дьяконов. Ты выглядишь, как техасский вол, которому рога спилили. И потом кого-то из себя строишь. Совершенно верно. Неудивительно, что все столы...Подходишь и принимаешь причастие и кого-то из себя строишь, а на неделе обманываешь, крадёшь и лжёшь. В чём с тобой дело? Все столы наполнены блевотиною.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 xml:space="preserve">"О-о, я принимаю Вечерю Господню. Конечно, мы делаем это в нашей церкви. Иисус сказал, что Он воскресит нас в последние дни, если мы принимали Вечерю Господню".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ядущий и пьющий недостойно, ест и пьёт осуждение себе, не распознавая Тела Господня. По этой причине многие больны и сре-...слабы среди вас, и многие умирают": старые, мёртвые, формальные церкви, Дух Божий покинул вас, и Огненного Столпа там больше нет. Вы отрицаете Божественное исцеление. Вы отрицаете воскрес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вы скажете: "О-о, согласно истории Он воскрес из мёртвых". Но что насчёт того, что сегодня Он </w:t>
      </w:r>
      <w:r>
        <w:rPr>
          <w:rFonts w:cs="Arial CYR" w:ascii="Arial CYR" w:hAnsi="Arial CYR"/>
          <w:i/>
          <w:iCs/>
          <w:color w:val="000000"/>
          <w:sz w:val="24"/>
          <w:szCs w:val="24"/>
          <w:lang w:eastAsia="ru-RU"/>
        </w:rPr>
        <w:t>Тот же самый,</w:t>
      </w:r>
      <w:r>
        <w:rPr>
          <w:rFonts w:cs="Arial CYR" w:ascii="Arial CYR" w:hAnsi="Arial CYR"/>
          <w:color w:val="000000"/>
          <w:sz w:val="24"/>
          <w:szCs w:val="24"/>
          <w:lang w:eastAsia="ru-RU"/>
        </w:rPr>
        <w:t xml:space="preserve"> если Он воскрес из мёртвых? Вы скажете: "О-о, это не так". Ну, вот вам, пожалуйста! У вас такое воскресение, какое вы хотите, а у Бога оно такое, какое </w:t>
      </w:r>
      <w:r>
        <w:rPr>
          <w:rFonts w:cs="Arial CYR" w:ascii="Arial CYR" w:hAnsi="Arial CYR"/>
          <w:i/>
          <w:iCs/>
          <w:color w:val="000000"/>
          <w:sz w:val="24"/>
          <w:szCs w:val="24"/>
          <w:lang w:eastAsia="ru-RU"/>
        </w:rPr>
        <w:t>Он</w:t>
      </w:r>
      <w:r>
        <w:rPr>
          <w:rFonts w:cs="Arial CYR" w:ascii="Arial CYR" w:hAnsi="Arial CYR"/>
          <w:color w:val="000000"/>
          <w:sz w:val="24"/>
          <w:szCs w:val="24"/>
          <w:lang w:eastAsia="ru-RU"/>
        </w:rPr>
        <w:t xml:space="preserve"> хоч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о дело в том, что Библия говорит, (а мы знаем, что Это Истина), что Он подтвердит Слово и: "То, что Я делаю, вы тоже сделаете, и Я буду с вами всегда, до конца мира. Иисус Христос Тот же вчера, сегодня и во веки". Вот что говорит Слов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 xml:space="preserve">Итак, что же такое суббота?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се столы наполнены блевотиною и...нет </w:t>
      </w:r>
      <w:r>
        <w:rPr>
          <w:rFonts w:cs="Arial CYR" w:ascii="Arial CYR" w:hAnsi="Arial CYR"/>
          <w:color w:val="000000"/>
          <w:sz w:val="24"/>
          <w:szCs w:val="24"/>
          <w:lang w:eastAsia="ru-RU"/>
        </w:rPr>
        <w:t>ни одного</w:t>
      </w:r>
      <w:r>
        <w:rPr>
          <w:rFonts w:cs="Times New Roman CYR" w:ascii="Times New Roman CYR" w:hAnsi="Times New Roman CYR"/>
          <w:i/>
          <w:iCs/>
          <w:color w:val="800000"/>
          <w:sz w:val="25"/>
          <w:szCs w:val="25"/>
          <w:lang w:eastAsia="ru-RU"/>
        </w:rPr>
        <w:t xml:space="preserve"> чистого.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Кого будет он учить познанию?... </w:t>
      </w:r>
      <w:r>
        <w:rPr>
          <w:rFonts w:cs="Arial CYR" w:ascii="Arial CYR" w:hAnsi="Arial CYR"/>
          <w:color w:val="000000"/>
          <w:sz w:val="24"/>
          <w:szCs w:val="24"/>
          <w:lang w:eastAsia="ru-RU"/>
        </w:rPr>
        <w:t>(Не мирскому познанию, духовному познани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Кого будет он учить познанию?...кого Он будет вразумлять учением?...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благословен Бог, наша организация не верит этому. Они не потерпят такого". Неважно, чему верит ваша организация: что Божье Слово говорит об этом. "О-о, ну, наши пасторы, знаете, образованные". О-о, безусловно. Конечно, у них столько образования, что они выставили оттуда Бога. Действительно, потому что говоришь им Слово, а они походят и скажут: "Ну, я не верю этому именно таким образом". Эх, вы, изнеженные. Позвольте мне сказать 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 xml:space="preserve">Послушайте: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му он </w:t>
      </w:r>
      <w:r>
        <w:rPr>
          <w:rFonts w:cs="Arial CYR" w:ascii="Arial CYR" w:hAnsi="Arial CYR"/>
          <w:color w:val="000000"/>
          <w:sz w:val="24"/>
          <w:szCs w:val="24"/>
          <w:lang w:eastAsia="ru-RU"/>
        </w:rPr>
        <w:t>раскроет</w:t>
      </w:r>
      <w:r>
        <w:rPr>
          <w:rFonts w:cs="Times New Roman CYR" w:ascii="Times New Roman CYR" w:hAnsi="Times New Roman CYR"/>
          <w:i/>
          <w:iCs/>
          <w:color w:val="800000"/>
          <w:sz w:val="25"/>
          <w:szCs w:val="25"/>
          <w:lang w:eastAsia="ru-RU"/>
        </w:rPr>
        <w:t xml:space="preserve"> учение? </w:t>
      </w:r>
      <w:r>
        <w:rPr>
          <w:rFonts w:cs="Arial CYR" w:ascii="Arial CYR" w:hAnsi="Arial CYR"/>
          <w:color w:val="000000"/>
          <w:sz w:val="24"/>
          <w:szCs w:val="24"/>
          <w:lang w:eastAsia="ru-RU"/>
        </w:rPr>
        <w:t>отнятым</w:t>
      </w:r>
      <w:r>
        <w:rPr>
          <w:rFonts w:cs="Times New Roman CYR" w:ascii="Times New Roman CYR" w:hAnsi="Times New Roman CYR"/>
          <w:i/>
          <w:iCs/>
          <w:color w:val="800000"/>
          <w:sz w:val="25"/>
          <w:szCs w:val="25"/>
          <w:lang w:eastAsia="ru-RU"/>
        </w:rPr>
        <w:t xml:space="preserve"> от </w:t>
      </w:r>
      <w:r>
        <w:rPr>
          <w:rFonts w:cs="Arial CYR" w:ascii="Arial CYR" w:hAnsi="Arial CYR"/>
          <w:color w:val="000000"/>
          <w:sz w:val="24"/>
          <w:szCs w:val="24"/>
          <w:lang w:eastAsia="ru-RU"/>
        </w:rPr>
        <w:t>груди, и...отнятым</w:t>
      </w:r>
      <w:r>
        <w:rPr>
          <w:rFonts w:cs="Times New Roman CYR" w:ascii="Times New Roman CYR" w:hAnsi="Times New Roman CYR"/>
          <w:i/>
          <w:iCs/>
          <w:color w:val="800000"/>
          <w:sz w:val="25"/>
          <w:szCs w:val="25"/>
          <w:lang w:eastAsia="ru-RU"/>
        </w:rPr>
        <w:t xml:space="preserve"> от молока и </w:t>
      </w:r>
      <w:r>
        <w:rPr>
          <w:rFonts w:cs="Arial CYR" w:ascii="Arial CYR" w:hAnsi="Arial CYR"/>
          <w:color w:val="000000"/>
          <w:sz w:val="24"/>
          <w:szCs w:val="24"/>
          <w:lang w:eastAsia="ru-RU"/>
        </w:rPr>
        <w:t>отлученным</w:t>
      </w:r>
      <w:r>
        <w:rPr>
          <w:rFonts w:cs="Times New Roman CYR" w:ascii="Times New Roman CYR" w:hAnsi="Times New Roman CYR"/>
          <w:i/>
          <w:iCs/>
          <w:color w:val="800000"/>
          <w:sz w:val="25"/>
          <w:szCs w:val="25"/>
          <w:lang w:eastAsia="ru-RU"/>
        </w:rPr>
        <w:t xml:space="preserve"> от сосцов.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а днях пришёл мой сосед и сказал: "Билли, один пастор здесь, в городе, приятней человека не увидишь..." Сказал: "Мы с женой сидели в пижаме, где-то в полночь, и этот пастор забежал, и он-он-он выпил с нами кофе и отправился к другому соседу домой, и он пожал им руки. Они играли в картишки, и он сел и сыграл с ними в карты". Сказал: "О-о, общительней парня ты ещё не видал". Сказал: "О-о, мы любим его. Мы ни за что его не остави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стоял там немного, я подумал: "Ну и 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Сказал: "О-о, тебе не кажется, что каждой церкви нужен такой человек?" (Хм.) Я не мог на это ответить. Он сказал: "В другом местечке, — сказал, — у них такое прекрасное место. Этот служитель и его жена, замечательные люди, пришли и так занимались с детьми, что у них образовалась Библейская школа". И сказал: "У них просто столько детей, она просто переполнена маленькими детьми". Сказал: "О-о, он умеет рассказывать детишкам всякие истори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сказал: "Как хорошо. Это очень мил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 xml:space="preserve">Я пошёл назад. (Я как раз приехал из Канады.) И я подумал: "Вот я...О-ой, люди,...Интересно, что же со мной такое? Я этого не делаю". Я начал мыть машину. Я подумал: "Боже, я становлюсь стариком, и вот я...Я боролся, я плакал, я умолял, а мне достаётся сплошное поношени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Всё что угодно, пусть только кто-нибудь скажет что-то плохое: "О-о, старый святоша!" что-то в этом род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думал об этом, и Голос проговорил ко мне, сказал: "С теми людьми всё в порядке, если они это делают, но Я не призвал тебя это делать. Я призвал тебя взять Меч и стоять, как Иисус Навин, и бросать вызов, брат. Не возиться с каким-то там обществом или с какой-то церковной организацией, но бросать вызов дьяволу. Стой на передовой, называй правду правдой, а ложь ложью. Проповедуй Слово и узнаешь, кто имеет веру, чтобы верить Этому. Направь Его туд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тал усерднее мыть машину, всё мыл и мыл, я говорил: "Благодарю Тебя, Господь. Благодарю Тебя, Господь". Тогда мне стало хорошо. "Всё в порядке, Господь, я буду держать Его покрепче, и я хочу умереть с Ним в ру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кому Я могу раскрыть учени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слушайте)</w:t>
      </w:r>
      <w:r>
        <w:rPr>
          <w:rFonts w:cs="Times New Roman CYR" w:ascii="Times New Roman CYR" w:hAnsi="Times New Roman CYR"/>
          <w:i/>
          <w:iCs/>
          <w:color w:val="800000"/>
          <w:sz w:val="25"/>
          <w:szCs w:val="25"/>
          <w:lang w:eastAsia="ru-RU"/>
        </w:rPr>
        <w:t xml:space="preserve"> ...столы наполнены блевотино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отнятых от молока и отлученных от сосцов. </w:t>
      </w:r>
      <w:r>
        <w:rPr>
          <w:rFonts w:cs="Arial CYR" w:ascii="Arial CYR" w:hAnsi="Arial CYR"/>
          <w:color w:val="000000"/>
          <w:sz w:val="24"/>
          <w:szCs w:val="24"/>
          <w:lang w:eastAsia="ru-RU"/>
        </w:rPr>
        <w:t>(Теперь смотр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бо заповедь...</w:t>
      </w:r>
      <w:r>
        <w:rPr>
          <w:rFonts w:cs="Arial CYR" w:ascii="Arial CYR" w:hAnsi="Arial CYR"/>
          <w:color w:val="000000"/>
          <w:sz w:val="24"/>
          <w:szCs w:val="24"/>
          <w:lang w:eastAsia="ru-RU"/>
        </w:rPr>
        <w:t>как это на</w:t>
      </w:r>
      <w:r>
        <w:rPr>
          <w:rFonts w:cs="Times New Roman CYR" w:ascii="Times New Roman CYR" w:hAnsi="Times New Roman CYR"/>
          <w:i/>
          <w:iCs/>
          <w:color w:val="800000"/>
          <w:sz w:val="25"/>
          <w:szCs w:val="25"/>
          <w:lang w:eastAsia="ru-RU"/>
        </w:rPr>
        <w:t xml:space="preserve">-на заповедь, заповедь на заповедь,...правило на правило, тут немного и там немного.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запинающимися устами и </w:t>
      </w:r>
      <w:r>
        <w:rPr>
          <w:rFonts w:cs="Arial CYR" w:ascii="Arial CYR" w:hAnsi="Arial CYR"/>
          <w:color w:val="000000"/>
          <w:sz w:val="24"/>
          <w:szCs w:val="24"/>
          <w:lang w:eastAsia="ru-RU"/>
        </w:rPr>
        <w:t>иными языками Я</w:t>
      </w:r>
      <w:r>
        <w:rPr>
          <w:rFonts w:cs="Times New Roman CYR" w:ascii="Times New Roman CYR" w:hAnsi="Times New Roman CYR"/>
          <w:i/>
          <w:iCs/>
          <w:color w:val="800000"/>
          <w:sz w:val="25"/>
          <w:szCs w:val="25"/>
          <w:lang w:eastAsia="ru-RU"/>
        </w:rPr>
        <w:t xml:space="preserve"> буду говорить к этому народу.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м </w:t>
      </w:r>
      <w:r>
        <w:rPr>
          <w:rFonts w:cs="Arial CYR" w:ascii="Arial CYR" w:hAnsi="Arial CYR"/>
          <w:color w:val="000000"/>
          <w:sz w:val="24"/>
          <w:szCs w:val="24"/>
          <w:lang w:eastAsia="ru-RU"/>
        </w:rPr>
        <w:t>говорилось:</w:t>
      </w:r>
      <w:r>
        <w:rPr>
          <w:rFonts w:cs="Times New Roman CYR" w:ascii="Times New Roman CYR" w:hAnsi="Times New Roman CYR"/>
          <w:i/>
          <w:iCs/>
          <w:color w:val="800000"/>
          <w:sz w:val="25"/>
          <w:szCs w:val="25"/>
          <w:lang w:eastAsia="ru-RU"/>
        </w:rPr>
        <w:t xml:space="preserve"> "Вот </w:t>
      </w:r>
      <w:r>
        <w:rPr>
          <w:rFonts w:cs="Arial CYR" w:ascii="Arial CYR" w:hAnsi="Arial CYR"/>
          <w:color w:val="000000"/>
          <w:sz w:val="24"/>
          <w:szCs w:val="24"/>
          <w:lang w:eastAsia="ru-RU"/>
        </w:rPr>
        <w:t>суббота, в которой</w:t>
      </w:r>
      <w:r>
        <w:rPr>
          <w:rFonts w:cs="Times New Roman CYR" w:ascii="Times New Roman CYR" w:hAnsi="Times New Roman CYR"/>
          <w:i/>
          <w:iCs/>
          <w:color w:val="800000"/>
          <w:sz w:val="25"/>
          <w:szCs w:val="25"/>
          <w:lang w:eastAsia="ru-RU"/>
        </w:rPr>
        <w:t xml:space="preserve"> вы дадите покой утруждённому,...вот успокоение". Но они не хотели слушать.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бо</w:t>
      </w:r>
      <w:r>
        <w:rPr>
          <w:rFonts w:cs="Times New Roman CYR" w:ascii="Times New Roman CYR" w:hAnsi="Times New Roman CYR"/>
          <w:i/>
          <w:iCs/>
          <w:color w:val="800000"/>
          <w:sz w:val="25"/>
          <w:szCs w:val="25"/>
          <w:lang w:eastAsia="ru-RU"/>
        </w:rPr>
        <w:t xml:space="preserve"> Слово Господне </w:t>
      </w:r>
      <w:r>
        <w:rPr>
          <w:rFonts w:cs="Arial CYR" w:ascii="Arial CYR" w:hAnsi="Arial CYR"/>
          <w:color w:val="000000"/>
          <w:sz w:val="24"/>
          <w:szCs w:val="24"/>
          <w:lang w:eastAsia="ru-RU"/>
        </w:rPr>
        <w:t>пришло к ним (кто-то Его проповедовал):</w:t>
      </w:r>
      <w:r>
        <w:rPr>
          <w:rFonts w:cs="Times New Roman CYR" w:ascii="Times New Roman CYR" w:hAnsi="Times New Roman CYR"/>
          <w:i/>
          <w:iCs/>
          <w:color w:val="800000"/>
          <w:sz w:val="25"/>
          <w:szCs w:val="25"/>
          <w:lang w:eastAsia="ru-RU"/>
        </w:rPr>
        <w:t xml:space="preserve"> заповедь на заповедь, ...на заповедь, правило на правило, ...на правило, тут немного и там немного, — так что они пойдут, и упадут навзничь и разобьются, и попадут в сеть, и будут уловлен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Что такое Покой? Когда пришёл Покой? Когда люди говорили иными языками, и у них были запинающиеся уста. Запинающиеся уста, они ничего не говорили, они заикались. Когда это произошло? В День Пятидесятницы, когда пришёл Святой Дух! Это есть Покой: Святой Дух. Иисус сказал: "Придите ко Мне, все уставшие и обременённые, и Я дам вам Покой. Я дам вам Жизнь, Вечную Жизнь (Зоуи), Собственную Жизнь Божью". Бог войдёт в вас и будет частью вас. Он даст вам рождение и сделает вас сыном и дочер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ак вот, смотрите, это был третий покой, который Он дал. Первый: Бог обрёл его от Своей работы. Второй: Израиль обрёл его в законе. Третий: Церковь обрела Его как часть Божью.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8</w:t>
        <w:tab/>
        <w:t xml:space="preserve">Три — это число жизни. Кто из вас знает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аждый раз, когда вы видите тройку, это жизнь. Заметьте, когда Бог творил землю, на третий день появилась жизнь. Кто из вас знает эт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На третий день, жизнь появилась в третий день творения. Троица: Отец был над людьми в Огненном Столпе, Сын был человеком, который разговаривал с людьми и подготавливал их, Святой Дух был третьей ступенью, это был Святой Дух, Бог в людях. Жизнь, Отец, Сын...Покой Бога, покой Израиля и Покой Церкви. Соблюдение Субботы!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 xml:space="preserve">Так что если вы ещё не приняли Святого Духа, то вы ещё не вошли в Божий Покой. Не надо говорить: "О-о, мне нельзя, я хочу курить. Мне-мне просто нельзя это делать, я Христианин. Я действительно не хочу выпивать, но я-Я-я Христианин. Мне просто нельзя...Не хочу пить, но однако мне это нравитс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Если вы смотрите на женщин с вожделением, если делаете все эти безбожные вещи, то вы ещё не достигли того периода Покоя. Вы ещё не вошли в свой Покой. А когда вы войдёте в этот Покой, вы успокоитесь от своих мирских дел, как Бог от Своих. Почему? Вы — часть Бога, вы покоитесь Вечно. Вот вам, пожалуйста. Это есть Суббота: "Придите ко Мне, все труждающиес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Сегодня Он определил некоторый день, после столь долгого времени, чрез Давида, когда вы услышите Голос Его, не ожесточите сердец ваш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ут ещё пару слов и мы закончим: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кто вошёл в покой </w:t>
      </w:r>
      <w:r>
        <w:rPr>
          <w:rFonts w:cs="Arial CYR" w:ascii="Arial CYR" w:hAnsi="Arial CYR"/>
          <w:color w:val="000000"/>
          <w:sz w:val="24"/>
          <w:szCs w:val="24"/>
          <w:lang w:eastAsia="ru-RU"/>
        </w:rPr>
        <w:t>Христа ("придите ко Мне, все труждающиеся и обременённые"), вы успокоились</w:t>
      </w:r>
      <w:r>
        <w:rPr>
          <w:rFonts w:cs="Times New Roman CYR" w:ascii="Times New Roman CYR" w:hAnsi="Times New Roman CYR"/>
          <w:i/>
          <w:iCs/>
          <w:color w:val="800000"/>
          <w:sz w:val="25"/>
          <w:szCs w:val="25"/>
          <w:lang w:eastAsia="ru-RU"/>
        </w:rPr>
        <w:t xml:space="preserve"> от дел своих, как и Бог от Своих </w:t>
      </w:r>
      <w:r>
        <w:rPr>
          <w:rFonts w:cs="Arial CYR" w:ascii="Arial CYR" w:hAnsi="Arial CYR"/>
          <w:color w:val="000000"/>
          <w:sz w:val="24"/>
          <w:szCs w:val="24"/>
          <w:lang w:eastAsia="ru-RU"/>
        </w:rPr>
        <w:t>на седьмой день. (Вы, может быть, на тридцатый год, на сороковой год, на пятидесятый год, сколько бы ни было, вы успокоились от дел своих, как и Бог от Своих, навечно. Вы больше не хотите мирских вещей, мир для вас мёрт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ак вот, теперь 11-й стих, внимательно: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так постараемся войти в покой тот </w:t>
      </w:r>
      <w:r>
        <w:rPr>
          <w:rFonts w:cs="Arial CYR" w:ascii="Arial CYR" w:hAnsi="Arial CYR"/>
          <w:color w:val="000000"/>
          <w:sz w:val="24"/>
          <w:szCs w:val="24"/>
          <w:lang w:eastAsia="ru-RU"/>
        </w:rPr>
        <w:t>(не в</w:t>
      </w:r>
      <w:r>
        <w:rPr>
          <w:rFonts w:cs="Times New Roman CYR" w:ascii="Times New Roman CYR" w:hAnsi="Times New Roman CYR"/>
          <w:i/>
          <w:iCs/>
          <w:color w:val="800000"/>
          <w:sz w:val="25"/>
          <w:szCs w:val="25"/>
          <w:lang w:eastAsia="ru-RU"/>
        </w:rPr>
        <w:t xml:space="preserve"> этот, </w:t>
      </w:r>
      <w:r>
        <w:rPr>
          <w:rFonts w:cs="Arial CYR" w:ascii="Arial CYR" w:hAnsi="Arial CYR"/>
          <w:color w:val="000000"/>
          <w:sz w:val="24"/>
          <w:szCs w:val="24"/>
          <w:lang w:eastAsia="ru-RU"/>
        </w:rPr>
        <w:t>не в</w:t>
      </w:r>
      <w:r>
        <w:rPr>
          <w:rFonts w:cs="Times New Roman CYR" w:ascii="Times New Roman CYR" w:hAnsi="Times New Roman CYR"/>
          <w:i/>
          <w:iCs/>
          <w:color w:val="800000"/>
          <w:sz w:val="25"/>
          <w:szCs w:val="25"/>
          <w:lang w:eastAsia="ru-RU"/>
        </w:rPr>
        <w:t xml:space="preserve"> этот, </w:t>
      </w:r>
      <w:r>
        <w:rPr>
          <w:rFonts w:cs="Arial CYR" w:ascii="Arial CYR" w:hAnsi="Arial CYR"/>
          <w:color w:val="000000"/>
          <w:sz w:val="24"/>
          <w:szCs w:val="24"/>
          <w:lang w:eastAsia="ru-RU"/>
        </w:rPr>
        <w:t>но в ЭТОТ)</w:t>
      </w:r>
      <w:r>
        <w:rPr>
          <w:rFonts w:cs="Times New Roman CYR" w:ascii="Times New Roman CYR" w:hAnsi="Times New Roman CYR"/>
          <w:i/>
          <w:iCs/>
          <w:color w:val="800000"/>
          <w:sz w:val="25"/>
          <w:szCs w:val="25"/>
          <w:lang w:eastAsia="ru-RU"/>
        </w:rPr>
        <w:t xml:space="preserve">, чтобы кто не упал по тому же примеру неверия.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это? Огненный Столп здесь. Ангел Господень с нами. Он делает всё то же самое, что Он сказал о Своих будущих делах. И люди спотыкаются и говорят: "О-о, ну, я полагаю, что Это хорошо. Это совсем неплохо. О-о, я думаю, с Этим всё в порядке". Будьте осторожны, чтобы вы не попались в ту же самую ловушку неверия. Примите Это всем своим сердц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 xml:space="preserve">Смотрите: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Слово Божие </w:t>
      </w:r>
      <w:r>
        <w:rPr>
          <w:rFonts w:cs="Arial CYR" w:ascii="Arial CYR" w:hAnsi="Arial CYR"/>
          <w:color w:val="000000"/>
          <w:sz w:val="24"/>
          <w:szCs w:val="24"/>
          <w:lang w:eastAsia="ru-RU"/>
        </w:rPr>
        <w:t>(не учение церкви)</w:t>
      </w:r>
      <w:r>
        <w:rPr>
          <w:rFonts w:cs="Times New Roman CYR" w:ascii="Times New Roman CYR" w:hAnsi="Times New Roman CYR"/>
          <w:i/>
          <w:iCs/>
          <w:color w:val="800000"/>
          <w:sz w:val="25"/>
          <w:szCs w:val="25"/>
          <w:lang w:eastAsia="ru-RU"/>
        </w:rPr>
        <w:t xml:space="preserve"> ...Слово Божье </w:t>
      </w:r>
      <w:r>
        <w:rPr>
          <w:rFonts w:cs="Arial CYR" w:ascii="Arial CYR" w:hAnsi="Arial CYR"/>
          <w:color w:val="000000"/>
          <w:sz w:val="24"/>
          <w:szCs w:val="24"/>
          <w:lang w:eastAsia="ru-RU"/>
        </w:rPr>
        <w:t>живее...сильнее</w:t>
      </w:r>
      <w:r>
        <w:rPr>
          <w:rFonts w:cs="Times New Roman CYR" w:ascii="Times New Roman CYR" w:hAnsi="Times New Roman CYR"/>
          <w:i/>
          <w:iCs/>
          <w:color w:val="800000"/>
          <w:sz w:val="25"/>
          <w:szCs w:val="25"/>
          <w:lang w:eastAsia="ru-RU"/>
        </w:rPr>
        <w:t>...острее всякого меча обоюдоострого:...</w:t>
      </w:r>
      <w:r>
        <w:rPr>
          <w:rFonts w:cs="Arial CYR" w:ascii="Arial CYR" w:hAnsi="Arial CYR"/>
          <w:color w:val="000000"/>
          <w:sz w:val="24"/>
          <w:szCs w:val="24"/>
          <w:lang w:eastAsia="ru-RU"/>
        </w:rPr>
        <w:t>(слушайте)</w:t>
      </w:r>
      <w:r>
        <w:rPr>
          <w:rFonts w:cs="Times New Roman CYR" w:ascii="Times New Roman CYR" w:hAnsi="Times New Roman CYR"/>
          <w:i/>
          <w:iCs/>
          <w:color w:val="800000"/>
          <w:sz w:val="25"/>
          <w:szCs w:val="25"/>
          <w:lang w:eastAsia="ru-RU"/>
        </w:rPr>
        <w:t xml:space="preserve"> ...проникает до разделения души...духа, суставов и мозгов,... </w:t>
      </w:r>
      <w:r>
        <w:rPr>
          <w:rFonts w:cs="Arial CYR" w:ascii="Arial CYR" w:hAnsi="Arial CYR"/>
          <w:color w:val="000000"/>
          <w:sz w:val="24"/>
          <w:szCs w:val="24"/>
          <w:lang w:eastAsia="ru-RU"/>
        </w:rPr>
        <w:t>(и слушайте)</w:t>
      </w:r>
      <w:r>
        <w:rPr>
          <w:rFonts w:cs="Times New Roman CYR" w:ascii="Times New Roman CYR" w:hAnsi="Times New Roman CYR"/>
          <w:i/>
          <w:iCs/>
          <w:color w:val="800000"/>
          <w:sz w:val="25"/>
          <w:szCs w:val="25"/>
          <w:lang w:eastAsia="ru-RU"/>
        </w:rPr>
        <w:t xml:space="preserve"> ...и различает помышления и намерения сердечные. </w:t>
      </w:r>
      <w:r>
        <w:rPr>
          <w:rFonts w:cs="Arial CYR" w:ascii="Arial CYR" w:hAnsi="Arial CYR"/>
          <w:color w:val="000000"/>
          <w:sz w:val="24"/>
          <w:szCs w:val="24"/>
          <w:lang w:eastAsia="ru-RU"/>
        </w:rPr>
        <w:t>(Что это такое? Святой Дух может прийти и сказать: "Ты сделал</w:t>
      </w:r>
      <w:r>
        <w:rPr>
          <w:rFonts w:cs="Times New Roman CYR" w:ascii="Times New Roman CYR" w:hAnsi="Times New Roman CYR"/>
          <w:i/>
          <w:iCs/>
          <w:color w:val="800000"/>
          <w:sz w:val="25"/>
          <w:szCs w:val="25"/>
          <w:lang w:eastAsia="ru-RU"/>
        </w:rPr>
        <w:t xml:space="preserve"> то-то, </w:t>
      </w:r>
      <w:r>
        <w:rPr>
          <w:rFonts w:cs="Arial CYR" w:ascii="Arial CYR" w:hAnsi="Arial CYR"/>
          <w:color w:val="000000"/>
          <w:sz w:val="24"/>
          <w:szCs w:val="24"/>
          <w:lang w:eastAsia="ru-RU"/>
        </w:rPr>
        <w:t>и ты сделал</w:t>
      </w:r>
      <w:r>
        <w:rPr>
          <w:rFonts w:cs="Times New Roman CYR" w:ascii="Times New Roman CYR" w:hAnsi="Times New Roman CYR"/>
          <w:i/>
          <w:iCs/>
          <w:color w:val="800000"/>
          <w:sz w:val="25"/>
          <w:szCs w:val="25"/>
          <w:lang w:eastAsia="ru-RU"/>
        </w:rPr>
        <w:t xml:space="preserve"> то </w:t>
      </w:r>
      <w:r>
        <w:rPr>
          <w:rFonts w:cs="Arial CYR" w:ascii="Arial CYR" w:hAnsi="Arial CYR"/>
          <w:color w:val="000000"/>
          <w:sz w:val="24"/>
          <w:szCs w:val="24"/>
          <w:lang w:eastAsia="ru-RU"/>
        </w:rPr>
        <w:t>и сделал</w:t>
      </w:r>
      <w:r>
        <w:rPr>
          <w:rFonts w:cs="Times New Roman CYR" w:ascii="Times New Roman CYR" w:hAnsi="Times New Roman CYR"/>
          <w:i/>
          <w:iCs/>
          <w:color w:val="800000"/>
          <w:sz w:val="25"/>
          <w:szCs w:val="25"/>
          <w:lang w:eastAsia="ru-RU"/>
        </w:rPr>
        <w:t xml:space="preserve"> это, </w:t>
      </w:r>
      <w:r>
        <w:rPr>
          <w:rFonts w:cs="Arial CYR" w:ascii="Arial CYR" w:hAnsi="Arial CYR"/>
          <w:color w:val="000000"/>
          <w:sz w:val="24"/>
          <w:szCs w:val="24"/>
          <w:lang w:eastAsia="ru-RU"/>
        </w:rPr>
        <w:t>у тебя</w:t>
      </w:r>
      <w:r>
        <w:rPr>
          <w:rFonts w:cs="Times New Roman CYR" w:ascii="Times New Roman CYR" w:hAnsi="Times New Roman CYR"/>
          <w:i/>
          <w:iCs/>
          <w:color w:val="800000"/>
          <w:sz w:val="25"/>
          <w:szCs w:val="25"/>
          <w:lang w:eastAsia="ru-RU"/>
        </w:rPr>
        <w:t xml:space="preserve"> такая-то </w:t>
      </w:r>
      <w:r>
        <w:rPr>
          <w:rFonts w:cs="Arial CYR" w:ascii="Arial CYR" w:hAnsi="Arial CYR"/>
          <w:color w:val="000000"/>
          <w:sz w:val="24"/>
          <w:szCs w:val="24"/>
          <w:lang w:eastAsia="ru-RU"/>
        </w:rPr>
        <w:t>болезнь и</w:t>
      </w:r>
      <w:r>
        <w:rPr>
          <w:rFonts w:cs="Times New Roman CYR" w:ascii="Times New Roman CYR" w:hAnsi="Times New Roman CYR"/>
          <w:i/>
          <w:iCs/>
          <w:color w:val="800000"/>
          <w:sz w:val="25"/>
          <w:szCs w:val="25"/>
          <w:lang w:eastAsia="ru-RU"/>
        </w:rPr>
        <w:t xml:space="preserve"> то-то; </w:t>
      </w:r>
      <w:r>
        <w:rPr>
          <w:rFonts w:cs="Arial CYR" w:ascii="Arial CYR" w:hAnsi="Arial CYR"/>
          <w:color w:val="000000"/>
          <w:sz w:val="24"/>
          <w:szCs w:val="24"/>
          <w:lang w:eastAsia="ru-RU"/>
        </w:rPr>
        <w:t>если исправишь</w:t>
      </w:r>
      <w:r>
        <w:rPr>
          <w:rFonts w:cs="Times New Roman CYR" w:ascii="Times New Roman CYR" w:hAnsi="Times New Roman CYR"/>
          <w:i/>
          <w:iCs/>
          <w:color w:val="800000"/>
          <w:sz w:val="25"/>
          <w:szCs w:val="25"/>
          <w:lang w:eastAsia="ru-RU"/>
        </w:rPr>
        <w:t xml:space="preserve"> это, </w:t>
      </w:r>
      <w:r>
        <w:rPr>
          <w:rFonts w:cs="Arial CYR" w:ascii="Arial CYR" w:hAnsi="Arial CYR"/>
          <w:color w:val="000000"/>
          <w:sz w:val="24"/>
          <w:szCs w:val="24"/>
          <w:lang w:eastAsia="ru-RU"/>
        </w:rPr>
        <w:t>сделаешь</w:t>
      </w:r>
      <w:r>
        <w:rPr>
          <w:rFonts w:cs="Times New Roman CYR" w:ascii="Times New Roman CYR" w:hAnsi="Times New Roman CYR"/>
          <w:i/>
          <w:iCs/>
          <w:color w:val="800000"/>
          <w:sz w:val="25"/>
          <w:szCs w:val="25"/>
          <w:lang w:eastAsia="ru-RU"/>
        </w:rPr>
        <w:t xml:space="preserve"> то". </w:t>
      </w:r>
      <w:r>
        <w:rPr>
          <w:rFonts w:cs="Arial CYR" w:ascii="Arial CYR" w:hAnsi="Arial CYR"/>
          <w:color w:val="000000"/>
          <w:sz w:val="24"/>
          <w:szCs w:val="24"/>
          <w:lang w:eastAsia="ru-RU"/>
        </w:rPr>
        <w:t>Видите? Различает мыс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А люди говорят: "Что это такое? Это же умственная телепатия. Ещё бы, это...он гадатель". Видите, что я имею в виду? Это нечестивый, прелюбодейный мир, который не знает Бог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о живее, проницательнее, сильнее обоюдоострого меча и различает помышления и намерения сердечные. Так кто же знает намерения сердечные? Бог! Вы сказали бы: "Ведь Библия говорит: 'Слово Божье'." Слово Божье и есть Бог!</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 начале было Слово,...Слово было у Бога, и Слово было Бог.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лово стало плотью и обитало среди н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8</w:t>
        <w:tab/>
        <w:t xml:space="preserve">Бог различает мысли. Авраам повернулся спиной и-и так же...Бог повернулся спиной к шатру, и Сарра засмеялась. И Бог повернулся и сказал: "Почему Сарра засмеялась?" Различает помышления сердечные! Я хочу, чтобы это немного усвоилось. </w:t>
      </w:r>
      <w:r>
        <w:rPr>
          <w:rFonts w:cs="Arial CYR" w:ascii="Arial CYR" w:hAnsi="Arial CYR"/>
          <w:color w:val="008000"/>
          <w:sz w:val="20"/>
          <w:szCs w:val="20"/>
          <w:lang w:eastAsia="ru-RU"/>
        </w:rPr>
        <w:t>[Брат Бранхам делает паузу-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Затем, когда появляется такое служение, которое Бог обещал в последние дни, что происходит? "Это умственная телепати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азве Самого Господа не называли "Веельзевулом"? Он сказал: "Если Хозяина дома назвали 'Веельзевулом', не тем ли более назовут учеников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 xml:space="preserve">Я люблю вас. Это говорит о том, что вы достаточно заинтересованы, вам не обязательно приходить в здание с кондиционером, чтобы услышать Евангелие. Вы достаточно голодны, чтобы приходить в такое здание, как это. Бог не позволил бы нам построить что-нибудь другое. Мы любим его именно таким, вот такая старая хижина, но мы любим её именно такой. Бог не обитает в роскоши, Бог обитает в скромности. Мы её любим такой. Мы счастливы приходить, и вы тоже, и сидеть в таком месте. Неважно как здесь жарко, сколько пота льётся на ваш новый костюм, на новое платье, это не имеет никакого значения, вы слушаете Вечную Жизнь, Слово Божье, Которое знает помышления вашего сердца. Огненный Столп, Который висел над детьми Израильскими, висит сегодня вечером здесь. Я мог бы смело об этом заявить: нет такого человека, который встал бы здесь под силой Святого Духа, и чтобы Бог не рассказал о нём всё и не сказал ему, кто он такой. Правильно! Вот вам, пожалуйст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Что Это? Что Это? Это ТОТ же Дух, Который вёл Детей Израильских к их покою, и они упали из-за неверия. Не падайте вы. Это последняя возможность. Отец, Сын и Святой Дух, через это приходит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правдание, Мартин Лютер, по-прежнему форма религии. Освящение, Мартин Лютер...Джон Веслей. Крещение Святым Духом — Жизнь. Оправдание — это уверование. Освящение — это очищение. Святой Дух — это наполнение, Жизнь! Не через лютеранский период, у них Это было в виде формы. Не через период Веслея, у них Это было в виде формы. Но сейчас тот период, когда приходит Сам Святой Дух.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если вы не получили Его, то как вы...как вы можете поверить чудесам? В вас должен быть Бог, чтобы поверить. Вы ведёте себя, как Бог. Вы знаете, как Бог. Вы думаете, как Бог. Библия говорит, что "вы являетесь младшими богами". Иисус так сказал! Ибо вы — часть Бога. Точно как я — младший Бранхам, а вы — младший тот, кто вы есть, потому что так зовут ваших родителей. У вас такой характер, потому что такие ваши родители, потому что вы родились от них. И причина, почему вы верите Богу и верите в чудеса, знамения и чудотворения, состоит в том, что вы сыны и дочери Божьи. Вы принимаете Жизнь. Жизнь приходит третье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Хорошо, когда Иисус пошёл на гору, куда бы Он ни шёл, Он брал с Собой Петра, Иакова и Иоанна, трёх свидетелей. Три — это число Жизни. Понимаете? Любовь, радость, мир.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 xml:space="preserve">Так вот, давайте сейчас быстренько подойдём к концу главы, быстро прочитаем: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Слово Божие </w:t>
      </w:r>
      <w:r>
        <w:rPr>
          <w:rFonts w:cs="Arial CYR" w:ascii="Arial CYR" w:hAnsi="Arial CYR"/>
          <w:color w:val="000000"/>
          <w:sz w:val="24"/>
          <w:szCs w:val="24"/>
          <w:lang w:eastAsia="ru-RU"/>
        </w:rPr>
        <w:t>живее... сильнее</w:t>
      </w:r>
      <w:r>
        <w:rPr>
          <w:rFonts w:cs="Times New Roman CYR" w:ascii="Times New Roman CYR" w:hAnsi="Times New Roman CYR"/>
          <w:i/>
          <w:iCs/>
          <w:color w:val="800000"/>
          <w:sz w:val="25"/>
          <w:szCs w:val="25"/>
          <w:lang w:eastAsia="ru-RU"/>
        </w:rPr>
        <w:t xml:space="preserve">... меча обоюдоострого: ...и </w:t>
      </w:r>
      <w:r>
        <w:rPr>
          <w:rFonts w:cs="Arial CYR" w:ascii="Arial CYR" w:hAnsi="Arial CYR"/>
          <w:color w:val="000000"/>
          <w:sz w:val="24"/>
          <w:szCs w:val="24"/>
          <w:lang w:eastAsia="ru-RU"/>
        </w:rPr>
        <w:t>даже</w:t>
      </w:r>
      <w:r>
        <w:rPr>
          <w:rFonts w:cs="Times New Roman CYR" w:ascii="Times New Roman CYR" w:hAnsi="Times New Roman CYR"/>
          <w:i/>
          <w:iCs/>
          <w:color w:val="800000"/>
          <w:sz w:val="25"/>
          <w:szCs w:val="25"/>
          <w:lang w:eastAsia="ru-RU"/>
        </w:rPr>
        <w:t xml:space="preserve"> различает...намерения сердечны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нет твари, сокровенной от Него, но всё...открыто пред очами Его: Ему дадим отчёт.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рат, муха не может сесть на тот столб без Его ведома: "Всё открыто". Брат, Он знает всё, что ты сделал, каждую мысль, которая у тебя была. Вот Он какой. Мы верим, что Он такой. И когда Бог входит в нас и помещает нас в Церковь, Он помещает в Церкви дары и остальное, чтобы привести Своё Существо в действие. Если Бог является тем бесконечным Богом, тогда Он исцеляет больных, Он может воскрешать мёртвых, Он может очищать прокажённых, дать слепому зрение, Он может давать видения, Он может делать всякие подобные вещи, действуя через Свою Церковь, потому что это Бог в </w:t>
      </w:r>
      <w:r>
        <w:rPr>
          <w:rFonts w:cs="Arial CYR" w:ascii="Arial CYR" w:hAnsi="Arial CYR"/>
          <w:i/>
          <w:iCs/>
          <w:color w:val="000000"/>
          <w:sz w:val="24"/>
          <w:szCs w:val="24"/>
          <w:lang w:eastAsia="ru-RU"/>
        </w:rPr>
        <w:t>вас</w:t>
      </w:r>
      <w:r>
        <w:rPr>
          <w:rFonts w:cs="Arial CYR" w:ascii="Arial CYR" w:hAnsi="Arial CYR"/>
          <w:color w:val="000000"/>
          <w:sz w:val="24"/>
          <w:szCs w:val="24"/>
          <w:lang w:eastAsia="ru-RU"/>
        </w:rPr>
        <w:t xml:space="preserve">. Вот это Церков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 xml:space="preserve">Как эта церковь становится Церковью? Присоединяясь к Ней? Нет, господа! Рукопожатием? Нет, господа! Через водное крещение? Нет, господа! Через членство? Нет, господа! Как Это заиметь? "Ибо одним Духом мы все крестились в одно Тело". Вот вам, пожалуйст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Римлянам 8:1: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этому нет ныне никакого осуждения...</w:t>
      </w:r>
      <w:r>
        <w:rPr>
          <w:rFonts w:cs="Arial CYR" w:ascii="Arial CYR" w:hAnsi="Arial CYR"/>
          <w:color w:val="000000"/>
          <w:sz w:val="24"/>
          <w:szCs w:val="24"/>
          <w:lang w:eastAsia="ru-RU"/>
        </w:rPr>
        <w:t>(Никакого мирского осуждения, они ни в чём не могут вас обвини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ет...никакого осуждения тем, которые во Христе Иисусе, </w:t>
      </w:r>
      <w:r>
        <w:rPr>
          <w:rFonts w:cs="Arial CYR" w:ascii="Arial CYR" w:hAnsi="Arial CYR"/>
          <w:color w:val="000000"/>
          <w:sz w:val="24"/>
          <w:szCs w:val="24"/>
          <w:lang w:eastAsia="ru-RU"/>
        </w:rPr>
        <w:t>которые</w:t>
      </w:r>
      <w:r>
        <w:rPr>
          <w:rFonts w:cs="Times New Roman CYR" w:ascii="Times New Roman CYR" w:hAnsi="Times New Roman CYR"/>
          <w:i/>
          <w:iCs/>
          <w:color w:val="800000"/>
          <w:sz w:val="25"/>
          <w:szCs w:val="25"/>
          <w:lang w:eastAsia="ru-RU"/>
        </w:rPr>
        <w:t xml:space="preserve"> живут не по плоти, но по Дух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вам, пожалуйста. Вот как можно судить о вашем Христианстве. Вот как можно узнать, что вы вошли в тот Покой, мир больше не беспокоит вас. Конечно! Видишь что-то, уходи от этого прочь. У вас есть что-то получше, о чём можно думать. Вот вам, пожалуйста: "Никакого осуждения!" Вот как мы входим в Тело. И вы в безопасности навсегда. Библия так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 xml:space="preserve">Посмотрите сюда, в Евреям 10-ю главу, Он сказал: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бо когда приношениями быков и</w:t>
      </w:r>
      <w:r>
        <w:rPr>
          <w:rFonts w:cs="Times New Roman CYR" w:ascii="Times New Roman CYR" w:hAnsi="Times New Roman CYR"/>
          <w:i/>
          <w:iCs/>
          <w:color w:val="800000"/>
          <w:sz w:val="25"/>
          <w:szCs w:val="25"/>
          <w:lang w:eastAsia="ru-RU"/>
        </w:rPr>
        <w:t xml:space="preserve"> жертвами каждогодно </w:t>
      </w:r>
      <w:r>
        <w:rPr>
          <w:rFonts w:cs="Arial CYR" w:ascii="Arial CYR" w:hAnsi="Arial CYR"/>
          <w:color w:val="000000"/>
          <w:sz w:val="24"/>
          <w:szCs w:val="24"/>
          <w:lang w:eastAsia="ru-RU"/>
        </w:rPr>
        <w:t>напоминалось о грехе.</w:t>
      </w:r>
      <w:r>
        <w:rPr>
          <w:rFonts w:cs="Times New Roman CYR" w:ascii="Times New Roman CYR" w:hAnsi="Times New Roman CYR"/>
          <w:i/>
          <w:iCs/>
          <w:color w:val="800000"/>
          <w:sz w:val="25"/>
          <w:szCs w:val="25"/>
          <w:lang w:eastAsia="ru-RU"/>
        </w:rPr>
        <w:t xml:space="preserve">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этот человек...</w:t>
      </w:r>
      <w:r>
        <w:rPr>
          <w:rFonts w:cs="Arial CYR" w:ascii="Arial CYR" w:hAnsi="Arial CYR"/>
          <w:color w:val="000000"/>
          <w:sz w:val="24"/>
          <w:szCs w:val="24"/>
          <w:lang w:eastAsia="ru-RU"/>
        </w:rPr>
        <w:t>через</w:t>
      </w:r>
      <w:r>
        <w:rPr>
          <w:rFonts w:cs="Times New Roman CYR" w:ascii="Times New Roman CYR" w:hAnsi="Times New Roman CYR"/>
          <w:i/>
          <w:iCs/>
          <w:color w:val="800000"/>
          <w:sz w:val="25"/>
          <w:szCs w:val="25"/>
          <w:lang w:eastAsia="ru-RU"/>
        </w:rPr>
        <w:t xml:space="preserve"> одну жертву... </w:t>
      </w:r>
      <w:r>
        <w:rPr>
          <w:rFonts w:cs="Arial CYR" w:ascii="Arial CYR" w:hAnsi="Arial CYR"/>
          <w:color w:val="000000"/>
          <w:sz w:val="24"/>
          <w:szCs w:val="24"/>
          <w:lang w:eastAsia="ru-RU"/>
        </w:rPr>
        <w:t>(Благословенно Его святое Им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Он </w:t>
      </w:r>
      <w:r>
        <w:rPr>
          <w:rFonts w:cs="Arial CYR" w:ascii="Arial CYR" w:hAnsi="Arial CYR"/>
          <w:color w:val="000000"/>
          <w:sz w:val="24"/>
          <w:szCs w:val="24"/>
          <w:lang w:eastAsia="ru-RU"/>
        </w:rPr>
        <w:t>одной жертвой</w:t>
      </w:r>
      <w:r>
        <w:rPr>
          <w:rFonts w:cs="Times New Roman CYR" w:ascii="Times New Roman CYR" w:hAnsi="Times New Roman CYR"/>
          <w:i/>
          <w:iCs/>
          <w:color w:val="800000"/>
          <w:sz w:val="25"/>
          <w:szCs w:val="25"/>
          <w:lang w:eastAsia="ru-RU"/>
        </w:rPr>
        <w:t xml:space="preserve"> навсегда сделал совершенными... </w:t>
      </w:r>
      <w:r>
        <w:rPr>
          <w:rFonts w:cs="Arial CYR" w:ascii="Arial CYR" w:hAnsi="Arial CYR"/>
          <w:color w:val="000000"/>
          <w:sz w:val="24"/>
          <w:szCs w:val="24"/>
          <w:lang w:eastAsia="ru-RU"/>
        </w:rPr>
        <w:t>(Аллилуйя! Не до следующего пробуждения, но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Старое прошло и всё стало новым". Мы ходим во Свете, прекрасном Свете. Птицы поют по-другом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 xml:space="preserve">Здесь сидит...смотрю на эту алкоголичку (кажется, около пяти лет назад). Розелла, как окосевшая летучая мышь, шлялась по улицам Чикаго, шаталась пьяная, совершала всякого рода грех, который только есть, пила и делала всё, что только можно. И однажды вечером Святой Дух, Который живее и сильнее обоюдоострого меча, сказал: "Женщина, ты алкоголичка". Аллилуйя. Если это не Тот же самый Бог, Который был тогда, Который знал, что Сарра рассмеялась за Его спиной, тогда я не знаю, Кто Он тако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 другой женщине там в аудитории. Она пошла и привела туда. Сказал: "Ты наркоманка". Как Он различает мысли разу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И знаменитые служители-аристократы, которые проводят евангелизации по всему миру, сидели там, сложив руки, в футболках, думали, что мы их не узнали, как будто они могли сидеть на таком собрании, и Бог не открыл бы, кто они такие. Сидят там, приняв другой вид, прикинувшись кем-то другими. Святой Дух знал, кто они такие. И они сидели там, думали в своих сердцах, что Это умственная телепатия. О Боге знают не больше, чем дикарь о египетском рыцаре. Правильно. Они знают Это по букве, но не по Духу. Буква убивает, но Дух даёт Жизнь. Вот именно, в том-то и дело. "Живее, сильнее обоюдоострого меча, различает помышления сердечн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Слушайте! Наблюдай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т твари, сокровенной от Него, но всё обнажено и открыто пред очами Его, </w:t>
      </w:r>
      <w:r>
        <w:rPr>
          <w:rFonts w:cs="Arial CYR" w:ascii="Arial CYR" w:hAnsi="Arial CYR"/>
          <w:color w:val="000000"/>
          <w:sz w:val="24"/>
          <w:szCs w:val="24"/>
          <w:lang w:eastAsia="ru-RU"/>
        </w:rPr>
        <w:t>перед Ним, Которому</w:t>
      </w:r>
      <w:r>
        <w:rPr>
          <w:rFonts w:cs="Times New Roman CYR" w:ascii="Times New Roman CYR" w:hAnsi="Times New Roman CYR"/>
          <w:i/>
          <w:iCs/>
          <w:color w:val="800000"/>
          <w:sz w:val="25"/>
          <w:szCs w:val="25"/>
          <w:lang w:eastAsia="ru-RU"/>
        </w:rPr>
        <w:t xml:space="preserve"> дадим отчёт.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так, имея Первосвященника великого,... </w:t>
      </w:r>
      <w:r>
        <w:rPr>
          <w:rFonts w:cs="Arial CYR" w:ascii="Arial CYR" w:hAnsi="Arial CYR"/>
          <w:color w:val="000000"/>
          <w:sz w:val="24"/>
          <w:szCs w:val="24"/>
          <w:lang w:eastAsia="ru-RU"/>
        </w:rPr>
        <w:t>(теперь слушайте, для больных)</w:t>
      </w:r>
      <w:r>
        <w:rPr>
          <w:rFonts w:cs="Times New Roman CYR" w:ascii="Times New Roman CYR" w:hAnsi="Times New Roman CYR"/>
          <w:i/>
          <w:iCs/>
          <w:color w:val="800000"/>
          <w:sz w:val="25"/>
          <w:szCs w:val="25"/>
          <w:lang w:eastAsia="ru-RU"/>
        </w:rPr>
        <w:t xml:space="preserve"> ...прошедшего в небеса, Иисуса Сына Божия, будем твёрдо держаться исповедания нашего.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i/>
          <w:iCs/>
          <w:color w:val="000000"/>
          <w:sz w:val="24"/>
          <w:szCs w:val="24"/>
          <w:lang w:eastAsia="ru-RU"/>
        </w:rPr>
        <w:t>"Твёрдо держаться"</w:t>
      </w:r>
      <w:r>
        <w:rPr>
          <w:rFonts w:cs="Arial CYR" w:ascii="Arial CYR" w:hAnsi="Arial CYR"/>
          <w:color w:val="000000"/>
          <w:sz w:val="24"/>
          <w:szCs w:val="24"/>
          <w:lang w:eastAsia="ru-RU"/>
        </w:rPr>
        <w:t xml:space="preserve">; это не значит просто продолжать свидетельствовать. Если вы не живёте такой жизнью, вы не держитесь этого твёрдо. Вы живёте, как лицемер. Вы...вам лучше прекратить и просто сказать, что вы грешник и забыть об этом. Не надо исповедовать себя Христианином, а жить по-другому, вы самый большой камень преткновения в мире. Если вы грешник, то признайте это и идите, примиритесь с Богом. Если вы Христианин, то твёрдо держитесь своего исповедания, стойте на это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8</w:t>
        <w:tab/>
        <w:t xml:space="preserve">И теперь взгляните на это, я хочу это захватить, прежде чем разойдёмся: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мы имеем не такого первосвященника, который не может сострадать нам в немощах наших, но Который, подобно нам, искушён во всём, кроме греха. </w:t>
      </w:r>
      <w:r>
        <w:rPr>
          <w:rFonts w:cs="Arial CYR" w:ascii="Arial CYR" w:hAnsi="Arial CYR"/>
          <w:color w:val="000000"/>
          <w:sz w:val="24"/>
          <w:szCs w:val="24"/>
          <w:lang w:eastAsia="ru-RU"/>
        </w:rPr>
        <w:t>(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сему да приступаем с дерзновением к престолу благодати, чтобы получить милость и обрести благодать </w:t>
      </w:r>
      <w:r>
        <w:rPr>
          <w:rFonts w:cs="Arial CYR" w:ascii="Arial CYR" w:hAnsi="Arial CYR"/>
          <w:color w:val="000000"/>
          <w:sz w:val="24"/>
          <w:szCs w:val="24"/>
          <w:lang w:eastAsia="ru-RU"/>
        </w:rPr>
        <w:t>и благовременную помощь. (Да будет благословенно Имя Божь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 xml:space="preserve">Послушайте, баптисты, пресвитериане, лютеране! Вы зададите мне этот вопрос: "Авраам поверил Богу, и это вменилось ему в праведность". Я знаю, что вы всегда обращаетесь именно к этому. Это верно: "Что больше может сделать человек, кроме как верить Богу?" Это совершенно верно, это всё, что он может сделать. Но когда Бог признаёт ту веру, Он даёт вам Святого Дух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Что же мне теперь делать, Брат Бранхам? Восклицать?" Не обязательно. "Говорить языками?" Не обязательно. Вы можете и восклицать и говорить языками, и по-прежнему жить, как-как язычник, по-прежнему будете похотливым к женщинам, можете по-прежнему курить, пить и всё остальное. Я видел, как люди говорят языками, потом выходят и проворачивают одно из самых мерзких, бесчестных дел, которые я когда-либо видел. Я видел, как они восклицают и плачут крокодильими слезами, а украдут всё, что попадёт под руку. Я видел, как они выходят и оборачиваются на каждую девушку, идущую по улице. Хм-хм, это очень хороший признак того, что вы Его не имеете. Точн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1</w:t>
        <w:tab/>
        <w:t xml:space="preserve">Но, брат, когда ты перешёл от смерти к Жизни, всё это становится мёртвым, и ты — новое творение во Христе Иисусе. Если вы увидите что-то неправильное, вы будете молиться об этом: "Боже, будь милостив". И если вы увидите неприятности, то вместо того, чтобы идти и сплетничать, и пытаться ещё больше усугубить, вы постараетесь подойти к тому человеку и исправить это, и скорее остановить это. Это Дух Божий в вас.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Если вы сделаете ошибку (вы подвержены им)...Если вы сделаете ошибку, вы исправите её, сразу же: "Да не зайдёт солнце во гневе вашем". Вот как узнать, что вы перешли от смерти к Жизни, у вас есть любовь, мир, радость, долготерпение, благость, кротость, терпеливость. Мы имеем Первосвященника, восседающего на Небесах, готового ходатайствовать на основе нашего исповедания. Что это значит? Это Иисус, когда Он вернулся в Логос, Огненный Столп, Который вёл детей Израильских, находящийся в Присутствии того великого источника, радуги исходящего Света, семи совершенных духов, совершенного Духа Любв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3</w:t>
        <w:tab/>
        <w:t xml:space="preserve">Смотрите. Первое — это Совершенная Любовь, то есть Божья Любовь, чистая и неподдельная. После этого идёт любовь </w:t>
      </w:r>
      <w:r>
        <w:rPr>
          <w:rFonts w:cs="Arial CYR" w:ascii="Arial CYR" w:hAnsi="Arial CYR"/>
          <w:i/>
          <w:iCs/>
          <w:color w:val="000000"/>
          <w:sz w:val="24"/>
          <w:szCs w:val="24"/>
          <w:lang w:eastAsia="ru-RU"/>
        </w:rPr>
        <w:t>"филео"</w:t>
      </w:r>
      <w:r>
        <w:rPr>
          <w:rFonts w:cs="Arial CYR" w:ascii="Arial CYR" w:hAnsi="Arial CYR"/>
          <w:color w:val="000000"/>
          <w:sz w:val="24"/>
          <w:szCs w:val="24"/>
          <w:lang w:eastAsia="ru-RU"/>
        </w:rPr>
        <w:t xml:space="preserve">, то есть любовь, которую вы имеете к своей жене и к своим детям. Потом, после этого идёт </w:t>
      </w:r>
      <w:r>
        <w:rPr>
          <w:rFonts w:cs="Arial CYR" w:ascii="Arial CYR" w:hAnsi="Arial CYR"/>
          <w:i/>
          <w:iCs/>
          <w:color w:val="000000"/>
          <w:sz w:val="24"/>
          <w:szCs w:val="24"/>
          <w:lang w:eastAsia="ru-RU"/>
        </w:rPr>
        <w:t>похотливая</w:t>
      </w:r>
      <w:r>
        <w:rPr>
          <w:rFonts w:cs="Arial CYR" w:ascii="Arial CYR" w:hAnsi="Arial CYR"/>
          <w:color w:val="000000"/>
          <w:sz w:val="24"/>
          <w:szCs w:val="24"/>
          <w:lang w:eastAsia="ru-RU"/>
        </w:rPr>
        <w:t xml:space="preserve"> любовь. Потом </w:t>
      </w:r>
      <w:r>
        <w:rPr>
          <w:rFonts w:cs="Arial CYR" w:ascii="Arial CYR" w:hAnsi="Arial CYR"/>
          <w:i/>
          <w:iCs/>
          <w:color w:val="000000"/>
          <w:sz w:val="24"/>
          <w:szCs w:val="24"/>
          <w:lang w:eastAsia="ru-RU"/>
        </w:rPr>
        <w:t>безбожная</w:t>
      </w:r>
      <w:r>
        <w:rPr>
          <w:rFonts w:cs="Arial CYR" w:ascii="Arial CYR" w:hAnsi="Arial CYR"/>
          <w:color w:val="000000"/>
          <w:sz w:val="24"/>
          <w:szCs w:val="24"/>
          <w:lang w:eastAsia="ru-RU"/>
        </w:rPr>
        <w:t xml:space="preserve"> любовь. И просто идёт дальше, пока не становится </w:t>
      </w:r>
      <w:r>
        <w:rPr>
          <w:rFonts w:cs="Arial CYR" w:ascii="Arial CYR" w:hAnsi="Arial CYR"/>
          <w:i/>
          <w:iCs/>
          <w:color w:val="000000"/>
          <w:sz w:val="24"/>
          <w:szCs w:val="24"/>
          <w:lang w:eastAsia="ru-RU"/>
        </w:rPr>
        <w:t>мерзостью</w:t>
      </w:r>
      <w:r>
        <w:rPr>
          <w:rFonts w:cs="Arial CYR" w:ascii="Arial CYR" w:hAnsi="Arial CYR"/>
          <w:color w:val="000000"/>
          <w:sz w:val="24"/>
          <w:szCs w:val="24"/>
          <w:lang w:eastAsia="ru-RU"/>
        </w:rPr>
        <w:t xml:space="preserve">, просто продолжает извращаться дальше и дальш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сё, что имело начало, имеет конец, и всё это будет полностью удалено и об этом не останется никаких воспоминаний, и однажды всё вернётся назад к Совершенному. И единственное...Невозможно остановиться здесь на полпути и подняться сюда. Надо пройти весь путь до конца, доверяясь, полностью покоясь в спасении, которое Иисус Христос даёт тебе по вер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уществует Дух Честности, Который исходит от Бога, это Источник. Источник Божий — это Честность. Следующее — это человек, который сделает </w:t>
      </w:r>
      <w:r>
        <w:rPr>
          <w:rFonts w:cs="Arial CYR" w:ascii="Arial CYR" w:hAnsi="Arial CYR"/>
          <w:i/>
          <w:iCs/>
          <w:color w:val="000000"/>
          <w:sz w:val="24"/>
          <w:szCs w:val="24"/>
          <w:lang w:eastAsia="ru-RU"/>
        </w:rPr>
        <w:t>"доброе дело"</w:t>
      </w:r>
      <w:r>
        <w:rPr>
          <w:rFonts w:cs="Arial CYR" w:ascii="Arial CYR" w:hAnsi="Arial CYR"/>
          <w:color w:val="000000"/>
          <w:sz w:val="24"/>
          <w:szCs w:val="24"/>
          <w:lang w:eastAsia="ru-RU"/>
        </w:rPr>
        <w:t xml:space="preserve"> своему соседу. Потом идёт тот парень, с которым </w:t>
      </w:r>
      <w:r>
        <w:rPr>
          <w:rFonts w:cs="Arial CYR" w:ascii="Arial CYR" w:hAnsi="Arial CYR"/>
          <w:i/>
          <w:iCs/>
          <w:color w:val="000000"/>
          <w:sz w:val="24"/>
          <w:szCs w:val="24"/>
          <w:lang w:eastAsia="ru-RU"/>
        </w:rPr>
        <w:t>"надо быть начеку"</w:t>
      </w:r>
      <w:r>
        <w:rPr>
          <w:rFonts w:cs="Arial CYR" w:ascii="Arial CYR" w:hAnsi="Arial CYR"/>
          <w:color w:val="000000"/>
          <w:sz w:val="24"/>
          <w:szCs w:val="24"/>
          <w:lang w:eastAsia="ru-RU"/>
        </w:rPr>
        <w:t xml:space="preserve">. Потом идёт </w:t>
      </w:r>
      <w:r>
        <w:rPr>
          <w:rFonts w:cs="Arial CYR" w:ascii="Arial CYR" w:hAnsi="Arial CYR"/>
          <w:i/>
          <w:iCs/>
          <w:color w:val="000000"/>
          <w:sz w:val="24"/>
          <w:szCs w:val="24"/>
          <w:lang w:eastAsia="ru-RU"/>
        </w:rPr>
        <w:t>вор</w:t>
      </w:r>
      <w:r>
        <w:rPr>
          <w:rFonts w:cs="Arial CYR" w:ascii="Arial CYR" w:hAnsi="Arial CYR"/>
          <w:color w:val="000000"/>
          <w:sz w:val="24"/>
          <w:szCs w:val="24"/>
          <w:lang w:eastAsia="ru-RU"/>
        </w:rPr>
        <w:t xml:space="preserve">. Потом идёт </w:t>
      </w:r>
      <w:r>
        <w:rPr>
          <w:rFonts w:cs="Arial CYR" w:ascii="Arial CYR" w:hAnsi="Arial CYR"/>
          <w:i/>
          <w:iCs/>
          <w:color w:val="000000"/>
          <w:sz w:val="24"/>
          <w:szCs w:val="24"/>
          <w:lang w:eastAsia="ru-RU"/>
        </w:rPr>
        <w:t>убийца</w:t>
      </w:r>
      <w:r>
        <w:rPr>
          <w:rFonts w:cs="Arial CYR" w:ascii="Arial CYR" w:hAnsi="Arial CYR"/>
          <w:color w:val="000000"/>
          <w:sz w:val="24"/>
          <w:szCs w:val="24"/>
          <w:lang w:eastAsia="ru-RU"/>
        </w:rPr>
        <w:t>, налётчик. Видите, как это продолжает извращаться? Но всё это говорит об Истин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 xml:space="preserve">Об этом я и говорю, каждый раз, когда видишь человека, который...Видишь парочку влюблённых, идущую по улице, может быть, им восемьдесят лет. Это только говорит о том, что в Небесах есть молодая пара, которая представляет их, в Небесах. Если эта земная скиния разрушится, то мы имеем другую Там.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Если вы видите человека, который обманывает, крадёт, лжёт, просто помните, его часть ожидает его в аду; его место, где он будет мучиться в Присутствии Бога и святых Ангелов в огне и сере. Он будет там мучиться. Не всегда, он не может мучиться всегда, во веки не значит, что всё...всё время. Вечность — это всегда, Вечность — это...не имеет ни начала, ни конца. Но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xml:space="preserve"> — это "промежуток времени". Библия говорит "во веки и" (союз) "веки". Иона сказал, что он был во чреве кита "на-век". Это промежуток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8</w:t>
        <w:tab/>
        <w:t xml:space="preserve">Но, смотрите, есть только одна Вечная Жизнь, и это Бог. А если будешь мучиться всегда и никогда не сможешь умереть, то ты имеешь Вечную Жизнь. Ты не можешь мучиться всегда...можно мучиться сто миллионов лет в Присутствии Бога и святых Ангелов в огне и сере, я не знаю, сколько Он определил. Но это в конце концов должно будет прийти к концу, потому что это имело начало, и только Бог имеет Вечную Жизнь. "Слышащий слова Мои и верующий в Пославшего Меня (не имеет жизнь </w:t>
      </w:r>
      <w:r>
        <w:rPr>
          <w:rFonts w:cs="Arial CYR" w:ascii="Arial CYR" w:hAnsi="Arial CYR"/>
          <w:i/>
          <w:iCs/>
          <w:color w:val="000000"/>
          <w:sz w:val="24"/>
          <w:szCs w:val="24"/>
          <w:lang w:eastAsia="ru-RU"/>
        </w:rPr>
        <w:t>во веки</w:t>
      </w:r>
      <w:r>
        <w:rPr>
          <w:rFonts w:cs="Arial CYR" w:ascii="Arial CYR" w:hAnsi="Arial CYR"/>
          <w:color w:val="000000"/>
          <w:sz w:val="24"/>
          <w:szCs w:val="24"/>
          <w:lang w:eastAsia="ru-RU"/>
        </w:rPr>
        <w:t>), он имеет Вечную Жизнь". Та Жизнь, которая началась...не что-то отсюда, но аж Оттуда сверху, Вечная Жизнь. (</w:t>
      </w:r>
      <w:r>
        <w:rPr>
          <w:rFonts w:cs="Arial CYR" w:ascii="Arial CYR" w:hAnsi="Arial CYR"/>
          <w:i/>
          <w:iCs/>
          <w:color w:val="000000"/>
          <w:sz w:val="24"/>
          <w:szCs w:val="24"/>
          <w:lang w:eastAsia="ru-RU"/>
        </w:rPr>
        <w:t>Зоуи</w:t>
      </w:r>
      <w:r>
        <w:rPr>
          <w:rFonts w:cs="Arial CYR" w:ascii="Arial CYR" w:hAnsi="Arial CYR"/>
          <w:color w:val="000000"/>
          <w:sz w:val="24"/>
          <w:szCs w:val="24"/>
          <w:lang w:eastAsia="ru-RU"/>
        </w:rPr>
        <w:t xml:space="preserve">) Собственная Жизнь Божья сходит и обитает в человеке, и он Вечный у Бога и не может умереть. Так говорит Слов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 xml:space="preserve">Просто подумайте об этом. Разве есть две Вечных Жизни? Вы не смогли бы на это ответить, не так ли? Есть одна Вечная Жизнь, и это Жизнь Божья. А другого рода жизнь, какой бы она ни была, ей наступит конец. И всё, что имело начало, имеет конец. Но всё, что не имело начала, не имеет и конца. А Бог сказал, что Он даст нам Вечную Жизнь "без начала". Мы просто были созданы частью Его. И на самом деле та Жизнь, Которая в нас, не была принесена сюда через человеческую натуру. Натура даёт нам дух, но тот дух умер, и мы имеем Дух Божий. Слава Бог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Был ли Бог человеком? Конечно! "Создадим человека по образу нашему". Чем был Бог? Теофанией, Телом! И там Бог...человек был создан таким и поставлен над садом, но не было человека с чувствами, чтобы возделывать землю. Тогда Он сотворил человека из праха земного в виде животной жизни, и тот человек возделывал землю. И человек пал через преступление. Правильно. И Бог, Теофания, сошёл и стал плотью и обитал среди нас, чтобы искупить человек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 xml:space="preserve">Так что вы тут ничего не можете сделать. Вы с самого начала грешник. Вы зачаты в беззаконии. Вы родились во грехе, пришли в мир, говоря ложь. Вы родились здесь, в этом мире, через половое влечение вашего отца и матери, и вам одна дорога — в ад, меня не волнует, что вы делаете. Вы можете никогда не лгать, не красть, соблюдать каждую заповедь и всё остальное, и вы пойдёте в ад, как ласточка к себе в гнездо. Но единственное, как вы сможете снова Жить — это принять Святого Духа, Божью Вечную Жизн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Кто сделал вас такими, какие вы есть? В начале, когда Святой Дух носился над землёй, не было ничего, кроме вулканического извержения, взошёл маленький пасхальный нарцисс. Бог сказал: "Выглядит красиво, просто продолжай вынашивать". Появились цветы. Появилась трава. Появились деревья. Птицы вылетели из праха. Появились животные. Появился человек.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 xml:space="preserve">Так вот, как это было сделано? Святой Дух носился, собирая эти материалы вместе: поташ, кальций...создавая цветы, создавая животных, создавая вас.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теперь, у вас есть свободный выбор, Бог снова окутывает вас и говорит: "Слышишь Мой Голос? Не ожесточи сердце своё, как во дни раздражения". Вот Он сходит, проповедует Слово. Евангелие, проповеданное им, не было...не имели веру в Него, поэтому Оно не принесло им пользы. Они слышали Его, но они не поверили Ем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 xml:space="preserve">Бог сходил и показывал им Огненный Столп; показывал через Своих пророков знамения и чудеса, что Он был с ним. Они Этому не верили. О-о, они любили видеть чудеса. Им нравилось слушать пророка. Но что касалось веры в Это, то они не верили. Их жизни доказывают, что они не верил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так, Он сказал: "Не падайте ВЫ по тому же примеру неверия!" Ибо в эти последние дни Бог явился языческой церкви снова: то же знамение, то же чудо, тот же Огненный Столп, доказанный, подтверждённый. Давайте не будем ожесточать наших сердец и впадать в то же самое искушение неверием, ибо мы сгниём на земле, и на этом всё.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7</w:t>
        <w:tab/>
        <w:t xml:space="preserve">И когда Святой Дух стучится в ваше сердце: "После столь долгого времени, когда услышишь Мой Голос, не ожесточите сердца своего"; </w:t>
      </w:r>
      <w:r>
        <w:rPr>
          <w:rFonts w:cs="Arial CYR" w:ascii="Arial CYR" w:hAnsi="Arial CYR"/>
          <w:color w:val="008000"/>
          <w:sz w:val="20"/>
          <w:szCs w:val="20"/>
          <w:lang w:eastAsia="ru-RU"/>
        </w:rPr>
        <w:t>[Брат Бранхам десять раз постучал по кафедре-Ред.]</w:t>
      </w:r>
      <w:r>
        <w:rPr>
          <w:rFonts w:cs="Arial CYR" w:ascii="Arial CYR" w:hAnsi="Arial CYR"/>
          <w:color w:val="000000"/>
          <w:sz w:val="24"/>
          <w:szCs w:val="24"/>
          <w:lang w:eastAsia="ru-RU"/>
        </w:rPr>
        <w:t xml:space="preserve"> говорит: "Дитя Моё, это — Истина". Не смотрите на посланника, слушайте Послание. Верьте Ему. "Не ожесточите сердца своего, как во дни раздражени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Когда вы услышите Его Голос, не ожесточите сердца вашего. Тогда скажите: "Да, Господь, я верю". Тогда вы входите в Жизнь, Святой Дух входит в ВАС. Ваш старый дух полностью умирает, который побуждает вас к похоти и ненависти, и злости, и вражде, и-и отвращению, и всё это умирает. И вы становитесь наполненными любовью, радостью, миром. Покоитесь! Неважно как дуют ветры, всё в порядке.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На якоре Его держусь.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Среди волнений, бурь и зла,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На якоре Его держусь.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Ведь стою я на Скале Христа,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других основах лишь песо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Вот вам, пожалуйста. Эдди Пруитт, как он написал эту знаменитую песню. Все другие основы: все деноминации, все вероучения, все доктрины исчезают.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Вы скажете: "Ну, я знаю Библию". Вы не имеете Жизнь через знание Библи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знаю свой катехизис". Вы не имеете Жизнь через знание своего катехизис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у, я же Христианин". Вы не имеете Жизнь через исповедание Христианств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имеете Жизнь, зная ЕГО. Зная Его, вы имеете Жизнь. Тогда вы входите в Его Покой, вы успокаиваетесь от своих дел, как Бог от Своих. Вы стали Сыном Божьим, участником Бога. И если этот-если этот Святой Дух шепчет вам, шепчите в ответ и говорите: "Да, Господь". Или ворку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 xml:space="preserve">Воркует: "Придите ко Мне, все труждающиеся и обременённые, Я дам вам Покой".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А вы скажете: "А-а-а, я молодой. У меня...О-о, мой пастор не...Всё, что мне надо делать..." Видите? Вы ни за что Его не найдёте.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когда вы говорите: "Да, мой Господь, я слышу Твой Голос. Я не ожесточу сердца моего. Меня не волнует, Господь, Это Твоё Слово и я верю Тебе. Прими меня, Иисус: </w:t>
      </w:r>
      <w:r>
        <w:rPr>
          <w:rFonts w:cs="Arial CYR" w:ascii="Arial CYR" w:hAnsi="Arial CYR"/>
          <w:i/>
          <w:iCs/>
          <w:color w:val="000000"/>
          <w:sz w:val="24"/>
          <w:szCs w:val="24"/>
          <w:lang w:eastAsia="ru-RU"/>
        </w:rPr>
        <w:t>Таков как есмь, без дел, без слов, И с верою в святую Кровь, И обещаю верить я, К Тебе, Господь, иду!"</w:t>
      </w:r>
      <w:r>
        <w:rPr>
          <w:rFonts w:cs="Arial CYR" w:ascii="Arial CYR" w:hAnsi="Arial CYR"/>
          <w:color w:val="000000"/>
          <w:sz w:val="24"/>
          <w:szCs w:val="24"/>
          <w:lang w:eastAsia="ru-RU"/>
        </w:rPr>
        <w:t xml:space="preserve"> Положите свои руки на Его умирающую голову, скажите: "Господь, я грешник, и Ты призвал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Все, которых Отец дал Мне, придут ко Мне, и Я воскрешу его в последние дни".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Да, Господь, я иду. Я не ожесточу моего сердца, как они в раздражении, я действительно верю".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6</w:t>
        <w:tab/>
        <w:t>Тогда что Он делает? Он даёт вам Его Жизнь (</w:t>
      </w:r>
      <w:r>
        <w:rPr>
          <w:rFonts w:cs="Arial CYR" w:ascii="Arial CYR" w:hAnsi="Arial CYR"/>
          <w:i/>
          <w:iCs/>
          <w:color w:val="000000"/>
          <w:sz w:val="24"/>
          <w:szCs w:val="24"/>
          <w:lang w:eastAsia="ru-RU"/>
        </w:rPr>
        <w:t>Зоуи</w:t>
      </w:r>
      <w:r>
        <w:rPr>
          <w:rFonts w:cs="Arial CYR" w:ascii="Arial CYR" w:hAnsi="Arial CYR"/>
          <w:color w:val="000000"/>
          <w:sz w:val="24"/>
          <w:szCs w:val="24"/>
          <w:lang w:eastAsia="ru-RU"/>
        </w:rPr>
        <w:t>), Вечную Жизнь. И если Бог мог поднять нас из праха земного, из которого мы взяты...Разве мы не взяты из праха? Всё, что вы видите, взято из праха. И если Бог смог сделать меня таким, какой я сегодня, когда я не имел никакого выбора, просто потому, что Он пожелал создать меня и дать мне возможность встретиться с Голгофой и принять решение, (а я принял решение и уверовал в Него), то тем более Он воскресит меня. Если Он сделал меня таким, какой я есть, без моего выбора, потом я сделал выбор и принял Его...когда Он Сам возложил Свои руки и поклялся Собой, что Он воскресит меня в последний день, я покоюсь с увереннос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имею Покой. Не потому, что я поклоняюсь в воскресенье, не потому, что я поклоняюсь в субботу, это здесь вообще ни при чём. Я поклоняюсь потому, что я вошёл в Его мир и Покой (мир, покой, любовь, радость). Пусть буря бушует, мой якорь держитс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 xml:space="preserve">Имеешь ли ты сегодня это переживание, мой друг, сидящий здесь, в этой душной скинии? Ты не пришёл послушать меня. Нет, ты пришёл, чтобы услышать Слово. Послушай, мой друг.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так, если у тебя нет того Покоя, то ты можешь найти Его прямо сейчас. Тебе не надо подходить сюда, к алтарю, сиди прямо там, где ты сейчас. Будь искренним и скажи: "Христос, просто проговори к моему сердцу. Я знаю, что здесь жарко. Я-я весь взмыленный, потный. Я выгляжу ужасно. Но, Господь, по правде говоря, до зари я, может быть, буду обливаться потом от боли, которая намного хуж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рач может покачать головой и сказать: "Это сердечный приступ. Он умер". Тогда ч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то тогда? Когда великая Книга будет открыта, что тогда? Вы слышали ту песню: </w:t>
      </w:r>
      <w:r>
        <w:rPr>
          <w:rFonts w:cs="Arial CYR" w:ascii="Arial CYR" w:hAnsi="Arial CYR"/>
          <w:i/>
          <w:iCs/>
          <w:color w:val="000000"/>
          <w:sz w:val="24"/>
          <w:szCs w:val="24"/>
          <w:lang w:eastAsia="ru-RU"/>
        </w:rPr>
        <w:t>Что тогда?</w:t>
      </w:r>
      <w:r>
        <w:rPr>
          <w:rFonts w:cs="Arial CYR" w:ascii="Arial CYR" w:hAnsi="Arial CYR"/>
          <w:color w:val="000000"/>
          <w:sz w:val="24"/>
          <w:szCs w:val="24"/>
          <w:lang w:eastAsia="ru-RU"/>
        </w:rPr>
        <w:t xml:space="preserve"> Когда тех, кто отвергнул Послание, попросят объясниться, что тогда? </w:t>
      </w:r>
      <w:r>
        <w:rPr>
          <w:rFonts w:cs="Arial CYR" w:ascii="Arial CYR" w:hAnsi="Arial CYR"/>
          <w:i/>
          <w:iCs/>
          <w:color w:val="000000"/>
          <w:sz w:val="24"/>
          <w:szCs w:val="24"/>
          <w:lang w:eastAsia="ru-RU"/>
        </w:rPr>
        <w:t>Что тогда?</w:t>
      </w:r>
      <w:r>
        <w:rPr>
          <w:rFonts w:cs="Arial CYR" w:ascii="Arial CYR" w:hAnsi="Arial CYR"/>
          <w:color w:val="000000"/>
          <w:sz w:val="24"/>
          <w:szCs w:val="24"/>
          <w:lang w:eastAsia="ru-RU"/>
        </w:rPr>
        <w:t xml:space="preserve"> Теперь подумайте об этом очень серьёзн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Когда мы склонили головы, подумайте об эт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анут те, кто отвергнул Посланье сейч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И ответят за всё, что тогда?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Что ждёт тогда?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там, перед Книгой Су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анут те, кто отвергнул Посланье сейч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ответят за всё, что то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 xml:space="preserve">Наш Небесный Отец, теперь всё это в Твоих руках. Вот перед людьми находится истинная Суббота. Вот Ангел Божий, за последние несколько лет прогремело по всему миру. Критики и все остальные пытались Это осудить, но каждый раз Ты доказывал, что Ты — Бог.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аучный мир, церковный мир...Неужели они слепые, Господь? Может быть, сегодня вечером здесь есть тот, кто хотел бы прозреть, чтобы идти дальше и не искушать Бога, как во дни раздражения; не пытаться искушать Его, становясь добропорядочным по воскресеньям или соблюдая какой-то день, или какое-то вероучение, или принадлежа к какой-то церкви, но хотел бы выйти и быть обрезанным в сердце и получить Святого Духа, и желает Его. Верою они сейчас стараются принять Его в своё сердце. Они пытаются обрести у Тебя благодать, Господ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 xml:space="preserve">О-о, они, может, говорили на языках, может, они восклицали. У них по-прежнему тот же старый характер. У них по-прежнему та же старая злоба. Они по-прежнему сплетничают и болтают, и делают то, что им не следует делать. Они не хотят этого, Господь. Что тогда, когда откроется та великая Книга? Но сказано: "Такие не войдут в Царствие. Поэтому будьте совершенны, точно как совершенен Отец ваш на Небесах", ничто не достигшее этого туда не войдёт. Полностью ли они сегодня доверяются Распятому? Если нет, Господь, то пусть они прямо сейчас скажут это одно Вечное "Д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Скажите: "Господь, я...никаких эмоций, но я просто чувствую что-то в глубине сердца, как нечто говорит мне: 'Я могу это сделать прямо сейчас, по Твоей благодати', и я сейчас принимаю Тебя как моего личного Спасителя. Я-я отвергаю всё мирское, и я хочу войти в Твой Покой, и я верю, что делаю это прямо сейчас. Я верю, что Святой Дух вводит меня прямо в то место".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6</w:t>
        <w:tab/>
        <w:t xml:space="preserve">Пока все головы склонены. Чувствует ли кто-нибудь себя таким образом прямо сейчас? Поднимите руку: "Святой Дух сейчас вводит меня в то место, где я больше не буду сплетничать". Да благословит вас Бог. "Я не буду делать того...У меня больше нет вспыльчивости. Я могу жить в мире и радости и долготерпении, прямо с этого момента. Я верю, что Бог говорит ко мне прямо сейчас, что я могу так жить с этого часа, по Его благодати". Не поднимите ли вы руку? Да благословит вас Бог. Да благословит Бог молодую леди. Кто-нибудь ещё? "Я сейчас верю".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7</w:t>
        <w:tab/>
        <w:t xml:space="preserve">Не искушайте Его, как в день раздражения. Не думайте, что из-за того, что мы ходим в церковь по воскресеньям или соблюдаем субботу...Павел сказал: "Вы, кто соблюдает дни или новолуние, и так далее, я боюсь за вас". Закон, имея тень будущих благ, а не самый образ этого, никогда не может сделать поклоняющегося совершенным. Но Христос делает вас совершенными, совершенными в очах Божьих. Он забирает ваш грех, забирает от вас осуждение, даёт вам Свою любовь и радост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Войдёте ли вы сейчас в Покой? Кто-нибудь ещё, поднимите руку, скажите: "Я сделал это". Да благословит Бог вас, молодая леди, вот здесь, слева от меня. Да благословит Бог того человека, сидящего справа от меня. Вход в Его Покой, подумайте сейчас об этом.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9</w:t>
        <w:tab/>
        <w:t xml:space="preserve">Молитесь: </w:t>
      </w:r>
      <w:r>
        <w:rPr>
          <w:rFonts w:cs="Arial CYR" w:ascii="Arial CYR" w:hAnsi="Arial CYR"/>
          <w:i/>
          <w:iCs/>
          <w:color w:val="000000"/>
          <w:sz w:val="24"/>
          <w:szCs w:val="24"/>
          <w:lang w:eastAsia="ru-RU"/>
        </w:rPr>
        <w:t>"Таков, как есмь, Господь, без дел, без слов...Во мне нет ничего хорошего. Я не могу принести Тебе ничего, как только свою прежнюю измученную, грешную жизнь. Ты примешь? Очистишь? Освободишь меня? Ибо обещаю верить я. К Тебе, Господь, иду!</w:t>
      </w:r>
      <w:r>
        <w:rPr>
          <w:rFonts w:cs="Arial CYR" w:ascii="Arial CYR" w:hAnsi="Arial CYR"/>
          <w:color w:val="000000"/>
          <w:sz w:val="24"/>
          <w:szCs w:val="24"/>
          <w:lang w:eastAsia="ru-RU"/>
        </w:rPr>
        <w:t xml:space="preserve"> Я сейчас прихожу, веруя, что я теперь перешёл от смерти к Жизни. Потому что прямо здесь, на своём месте, я принял Тебя как моего Спасителя и чувствую мир в своём сердц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Пятеро подняли руки. Будет ли ещё кто-нибудь, кто чувствует себя таким образом? Поднимите руку. Если вы не Христианин, примите Его прямо сейчас.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1</w:t>
        <w:tab/>
        <w:t xml:space="preserve">Если вы исповедуете себя Христианином и не были таковым, то вы по-прежнему грешник, неважно какой жизнью вы-вы жили или какими вы пытались себя сделать. То, что вы делаете, не принимается. Главное, что Он сделал. Ваша собственная праведность не будет принята. Если вы бросите курить только потому, что вы сказали: "Ну, мне лучше бросить курить, потому что я исповедую Христианство". Бог не принимает этого. Если вы прекратите смотреть на женщин с вожделением только потому, что вы заставляете себя это делать, то Бог не принимает этого. Это то, что вы делаете, это дела. Но благодать спасает вас. Пришёл ли к вам Бог и вынул всё это из вас? Это следующий вопрос.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2</w:t>
        <w:tab/>
        <w:t xml:space="preserve">Вы скажете: "Я присоединился к церкви, и поэтому мне пришлось всё это бросить". Бог не принял этого, вы ничего не можете принести, Он принимает только то, что даёт Христос. Он даёт вам Вечную Жизнь и забирает всё это от вас. Вы примете Её?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была в буре морской,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В причале Христа ты Покой обретёшь,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Скажешь: "Он — Возлюбленный мой".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в жизненный шторм... (Хорошо, те, кто поднял руку. Теперь послание закончилось. Давайте сейчас просто поклонять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кой у причала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Хоть море шумит, но мой якорь стоит,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в Иисусе спасён на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3</w:t>
        <w:tab/>
        <w:t xml:space="preserve">Теперь все вместе, в поклонении: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Я в жизненный шторм приобрёл для души, (Субботу)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кой у причала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Хоть море шумит, но мой якорь стоит,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Я в Иисусе спасён навсегда.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и, Господь,... (просто расслабьтесь, закройте свои глаза. Чувствуете тот сладостный Дух? Это поклонение. Послание закончилось, это поклонен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усть Свет из маяка светит на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О свети, О Господь, на меня свети,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пусть Свет из маяка светит на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Кому из вас стало очень хорошо? Поднимите руку. Этот сладостный, смирённый дух, именно так.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Быть как Иисус мой, быть как Иисус мой,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очу здесь быть таким, как 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И в этой жизни, стремясь к Отчизне,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ошу я быть таким, как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осто поклоняйт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07:00Z</dcterms:created>
  <dc:creator>pingwin</dc:creator>
  <dc:description/>
  <cp:keywords/>
  <dc:language>en-US</dc:language>
  <cp:lastModifiedBy>pingwin</cp:lastModifiedBy>
  <dcterms:modified xsi:type="dcterms:W3CDTF">2008-02-06T10:07:00Z</dcterms:modified>
  <cp:revision>2</cp:revision>
  <dc:subject/>
  <dc:title/>
</cp:coreProperties>
</file>