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7, ЧАСТЬ 2 - В22.09.1957 ДЖЕФФЕРСОНВИЛЛ, ИНДИАНА, США</w:t>
      </w:r>
      <w:r>
        <w:rPr>
          <w:rFonts w:cs="Arial CYR" w:ascii="Arial CYR" w:hAnsi="Arial CYR"/>
          <w:color w:val="FFFFFF"/>
          <w:sz w:val="2"/>
          <w:szCs w:val="2"/>
          <w:lang w:eastAsia="ru-RU"/>
        </w:rPr>
        <w:t xml:space="preserve"> bb044369</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Вот она. Я думаю, во-первых, у нас тут есть ребёнок, Док сказал мне несколько минут назад, мой брат, брат по плоти, что хотели...для посвящения. Итак, если у матерей есть малыши, которых они хотят посвятить Господу, мы будем рады сделать это прямо сейчас. Подойдите, принесите своих малют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Теперь...И многие люди, они, как говорят, крестят их. Методистская церковь это делает и, мне кажется, назаряне, я не уверен. Нет, по-моему, на этом они и разделились — из-за крещения младенцев, назаряне и свободные методисты. Но, тем не менее, некоторые из них, они делают то и другое, но...А некоторые поливают их водичкой, другие окропляют их. И...но мы всегда стараемся держаться как можно ближе к Библии. Так вот, в Библии нет такого Писания, чтобы младенца окропляли, и в Библии нет такого Писания, чтобы вообще кого-нибудь окропляли. Это не по Писанию, это устав католическ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ни-но они...приносили...малышей приносили к Иисусу. И чтобы-чтобы нам представлять Его, мы хотим делать то же самое, что делал Он. Он возлагал на них руки и-и благословлял их, и сказал: "Пустите маленьких детей приходить ко Мне и не возбраняйте им, ибо таковых есть Царство Небесное". И именно это мы продолжаем делать здесь, в Скинии, стараясь изо всех сил идти дальше по настоящему Библейскому, посвящённому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 xml:space="preserve">Так что если та мать или любая мать желают посвятить своих малышей, пока Сестра Герти играет </w:t>
      </w:r>
      <w:r>
        <w:rPr>
          <w:rFonts w:cs="Arial CYR" w:ascii="Arial CYR" w:hAnsi="Arial CYR"/>
          <w:i/>
          <w:iCs/>
          <w:color w:val="000000"/>
          <w:sz w:val="24"/>
          <w:szCs w:val="24"/>
          <w:lang w:eastAsia="ru-RU"/>
        </w:rPr>
        <w:t>Приведи их</w:t>
      </w:r>
      <w:r>
        <w:rPr>
          <w:rFonts w:cs="Arial CYR" w:ascii="Arial CYR" w:hAnsi="Arial CYR"/>
          <w:color w:val="000000"/>
          <w:sz w:val="24"/>
          <w:szCs w:val="24"/>
          <w:lang w:eastAsia="ru-RU"/>
        </w:rPr>
        <w:t>, вы принесите их к алтарю. И мы с братом подойдём и посвятим малышей Господу. Хорошо. А-а, Брат Невилл...</w:t>
      </w:r>
      <w:r>
        <w:rPr>
          <w:rFonts w:cs="Arial CYR" w:ascii="Arial CYR" w:hAnsi="Arial CYR"/>
          <w:color w:val="008000"/>
          <w:sz w:val="20"/>
          <w:szCs w:val="20"/>
          <w:lang w:eastAsia="ru-RU"/>
        </w:rPr>
        <w:t>[Посвящение младенцев и пробел на лент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лагодарю, Сестра Герти. Это очень хорошо. Кто из вас любит маленьких детей? Если не любите, то что-то с вами не в порядке, что-то не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Так вот, сегодня вечером, чтобы сейчас перейти к оставшейся части служения. Мы...я снова пришёл сюда в этот вечер потому, что...Обычно в эти дни, когда у нас служения исцеления, я провожу только примерно по одному в день, потому что от этого у меня такое потрясение. Вам никогда этого не понять. А здесь дома в два раза хуже, чем где-то в другом 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4</w:t>
        <w:tab/>
        <w:t>И я приносил извинения за то, что сделал такую грубую ошибку, как сегодня утром. Но первое, что расстроило меня, — это когда Билли подошёл сказать мне, что он не смог найти достаточно людей, чтобы раздать молитвенные карточки. Он смог раздать только около двенадцати или четырнадцати, и у него было...никому не нужны были молитвенные карточки. Полагаю, что всё было в порядке. Итак, к тому же я никогда и не думал...А тогда, когда я начал называть молитвенные карточки, я подумал, что возьму все десять или двенадцать, или сколько было здесь, вызову их, я дошёл до какого-то там номера, и никто не отозвался. И я назвал, никакого ответа. И я так и не догадался, пока меня не подозвала миссис Вуд, она сказала: "Брат Бранхам, Билли берёт карточки и перемешивает их, и просто раздаёт их. Может, этот, — (третий номер, не так ли?), — третий номер у него в карм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Конечно, он обычно раздаёт все пятьдесят. Когда он приносит их людям, он просто перемешивает их. Так что все...не то, что скажете: "Дай мне первый номер". Или...мы можем и не начать с первого номера. Мы можем начать с пятидесятого, вы не знаете, отсчитывать в обратном порядке. Мы можем начать с восьмого и пойти дальше. Можем начать с двадцатого и пойти дальше, мы не знаем. Но он просто перемешивает их и раздаёт их людям, если они им нужны. И сегодня утром, не подумав, я назвал, может, ещё четыре или пять, и таких не оказалось, потому что, может быть, у них были где-то аж двадцатые или тридцатые номера, понимаете. И потом...но Господь всё устроил, однако это не причиняет такого давления, какое бывает вдали от дома. Может, я больше никогда не буду пробовать...так пробовать, 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ут недавно я попросил Господа, чтобы Он даровал нам хорошее собрание, а я обещал, что я больше не буду просить Его об этом, потому что это было так трудно и это противоречит Писаниям, понимаете. И если вы...Именно это тяжело на мне сказывается. Потому что, когда знаю это, это с самого начала наносит мне поражение; понимаете, я терплю поражение с самого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Тем не менее, сегодня днём кто-то кому-то позвонил, кто-то позвонил миссис Вуд и сказал, что: "Кому-то в церкви сегодня утром позвонили насчёт человека, который очень, очень болен, который уже потом, сегодня после обеда, пришёл ко Христу". Что человек, который был очень болен, пришёл ко Хрис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И ещё одно, миссис Вуд сказала мне, что я говорил с её сестрой, старшей сестрой, что я на самом деле был недавно у неё дома и обедал у неё...ужинал у неё в Кентукки. И Всемогущий Бог знает, что я не узнал эту женщину. Понимаете, это так, просто...Видения независимы! Нам не известно, как они пойдут, или что произойдёт. Это зависит от Бога, и то, что происходит. Но я точно знал в ожидании их-ожидая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давно, когда здесь была эта девочка, о которой предполагалось иметь различение, что я не...Понимаете, если бы Бог дал это всему миру, было бы замечательно; но если бы так было, это противоречило бы тому, что Он сказал мне здесь через дорогу, понимаете, несколько лет назад. И мы хотели быть уверенными, что это было правильно, и тогда дать церкви, которая была здесь, увидеть это. Итак, я вызвал миссис Снайдер. Сестра Снайдер, она где-то здесь, она немножко туговата на ухо. И леди тихо прошептала и сказала: "У тебя ревматизм", или артрит, или что-то в этом ро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я знал, что это "сломанное бедро". Итак...А потом Святой Дух сегодня утром выявил эт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Так вот, дело в том, что это Божественный дар, и он действует независимым образом. Но почему это так тяжело здесь, в городе, честно говоря, я-я всё время попадаю в запутанную ситуацию, когда молюсь здесь за больных, или-или...Я иду и говорю людям вот что, я говорю: "Итак, Господь сделал вас здоровым. Иисус исцелил вас, когда Он умер за вас девятнадцать столетий назад. Тогда вы и были исцелены. Теперь...Что касается Бога, что касается Христа, вы были исцелены девятнадцать столетий назад. Вашей болезни больше нет. Для этого требуется ваша в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 xml:space="preserve">И потом тот человек может пожить и не выздороветь; тогда человек подходит и говорит: "Так ведь Брат Бранхам сказал мне, что я здоров". Понимаете, я говорю вам то, что сказал Бог. </w:t>
      </w:r>
      <w:r>
        <w:rPr>
          <w:rFonts w:cs="Arial CYR" w:ascii="Arial CYR" w:hAnsi="Arial CYR"/>
          <w:color w:val="008000"/>
          <w:sz w:val="20"/>
          <w:szCs w:val="20"/>
          <w:lang w:eastAsia="ru-RU"/>
        </w:rPr>
        <w:t>[Брат Бранхам семь раз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это сказано человеку непосредственно, прямо: "Это ТАК ГОВОРИТ ГОСПОДЬ" по поводу чего-то определённого, что произойдёт, это тут же докажет вам, что ваше исцеление уже обеспечено. Ваша вера запечатлила это. Понимаете, обетование — ваше. Это не моё слово, это Божье Слово, что: "Вы уже исцелены". Понимаете? Но вы просто...так или иначе, я-я просто не могу втолковать это людям здесь, в Джефферсонвилле. Я-я просто не могу этого добиться. Я знаю...Я стараюсь объяснить это как можно лучше, и этого просто-этого просто не добиться, вот и всё. Я гово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Тут недавно я зашёл домой к одному человеку, и он умирал. И мне позвонили: "Приезжай, помолись за него. Врач сказал: 'Он до утра не дожив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ошёл, и молодой человек сказал мне: "Мистер Бранхам, я не хочу умирать". Ещё бы, конечно, этот молодой парень не хотел. У него там была семья, два ребён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сел, я сказал: "Послушай, кто твой врач?" Он сказал мне. Я сказал: "Врач, возможно, и сказал, что ты-ты умрёшь, но Бог ещё не сказал, что ты умрёшь". Я сказал: "Итак, согласно Библии, ты уже исцелён, потому что Иисус умер за твоё исце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ы верите, что я выздоров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Я сказал: "Я абсолютно верю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Что ж, если бы я поехал помолиться за человека и не использовал бы такую веру, чтобы верить за него, например: "О-о, нет, нет, если врач сказал, что ты умрёшь, то ты умрёшь. На этом вопрос решён". Разве такому человеку стоило бы молиться за больных? Я не хотел бы, чтобы такой человек пришёл ко мне домой помолиться за меня. Я хочу того, который, даже если бы он не увидел этого, или нет, применил бы веру и стоял за меня на обетовании.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он...Мы взяли и помолились, я сказал: "Мужай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ы хотите сказать, что я выздоров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онечно же, Божье Слово говорит, что ты выздоровеешь. Понимаешь: 'Если можешь верить, то всё возм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Хорошо, я буду верить Этому". И вышел и сказал его жене,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умирает,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это так". И...Итак, на следующий день этот человек умер, или через пару дней после то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том эта женщина пошла и стала выпивать, и гулять. И, мне кажется, один из дьяконов этой церкви пошёл к этой женщине и попросил её возвратиться и вернуться в церковь. Она сказала: "Я никому не поверю. Проповедник Бранхам приходил сюда и молился за моего мужа, и сказал, что он будет жить; а он через два-три дня умер, так что я не поверю". Теперь </w:t>
      </w:r>
      <w:r>
        <w:rPr>
          <w:rFonts w:cs="Arial CYR" w:ascii="Arial CYR" w:hAnsi="Arial CYR"/>
          <w:i/>
          <w:iCs/>
          <w:color w:val="000000"/>
          <w:sz w:val="24"/>
          <w:szCs w:val="24"/>
          <w:lang w:eastAsia="ru-RU"/>
        </w:rPr>
        <w:t>она</w:t>
      </w:r>
      <w:r>
        <w:rPr>
          <w:rFonts w:cs="Arial CYR" w:ascii="Arial CYR" w:hAnsi="Arial CYR"/>
          <w:color w:val="000000"/>
          <w:sz w:val="24"/>
          <w:szCs w:val="24"/>
          <w:lang w:eastAsia="ru-RU"/>
        </w:rPr>
        <w:t xml:space="preserve"> умир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7</w:t>
        <w:tab/>
        <w:t xml:space="preserve">Ладно, но, тем не менее...Видите, это просто говорит о том, что люди не обращают внимания на то, что ты говоришь. Понимаете? Конечно! Если бы я помолился за человека, и я-я сказал бы тем людям, что они будут жить. Я верю, что они будут жить. Но несмотря на то, что моё слово было бы абсолютным ТАК ГОВОРИТ ГОСПОДЬ, если вы не поверите Этому, вы всё равно умрёте. Конечно! Вот ТАК ГОВОРИТ ГОСПОДЬ, и ко многим Оно приходит, и они умирают. Многие идут в ад, когда было ТАК ГОВОРИТ ГОСПОДЬ: "Ты не должен туда идти".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езусловно! Видите, это то, что...Всё это основано на вашей ве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рат Коллинз, я не думаю, что он сейчас здесь, но я слышал, как он сегодня утром высказался об этом так, что лучше и не скажешь. Понимаете? Видите, это так. Он сказал: "Итак, та же самая вера, которую вы имеете здесь, вы должны иметь её и там. Потому что это ваша индивидуальная вера, не в вашу деноминацию, но во Христа. Вам нужно иметь такую веру". Это совершенно верно. </w:t>
      </w:r>
      <w:r>
        <w:rPr>
          <w:rFonts w:cs="Arial CYR" w:ascii="Arial CYR" w:hAnsi="Arial CYR"/>
          <w:color w:val="008000"/>
          <w:sz w:val="20"/>
          <w:szCs w:val="20"/>
          <w:lang w:eastAsia="ru-RU"/>
        </w:rPr>
        <w:t>[Брат Бранхам два раза постучал по кафедре-Ред.]</w:t>
      </w:r>
      <w:r>
        <w:rPr>
          <w:rFonts w:cs="Arial CYR" w:ascii="Arial CYR" w:hAnsi="Arial CYR"/>
          <w:color w:val="000000"/>
          <w:sz w:val="24"/>
          <w:szCs w:val="24"/>
          <w:lang w:eastAsia="ru-RU"/>
        </w:rPr>
        <w:t xml:space="preserve"> Абсолю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9</w:t>
        <w:tab/>
        <w:t xml:space="preserve">И Божественное исцеление основано на вашей вере. Но согласно Божьему Слову, ТАК ГОВОРИТ ГОСПОДЬ, каждый человек был исцелён, когда Иисус умер на Голгофе: "Он был изранен за грехи наши, Его ранами мы </w:t>
      </w:r>
      <w:r>
        <w:rPr>
          <w:rFonts w:cs="Arial CYR" w:ascii="Arial CYR" w:hAnsi="Arial CYR"/>
          <w:i/>
          <w:iCs/>
          <w:color w:val="000000"/>
          <w:sz w:val="24"/>
          <w:szCs w:val="24"/>
          <w:lang w:eastAsia="ru-RU"/>
        </w:rPr>
        <w:t>были</w:t>
      </w:r>
      <w:r>
        <w:rPr>
          <w:rFonts w:cs="Arial CYR" w:ascii="Arial CYR" w:hAnsi="Arial CYR"/>
          <w:color w:val="000000"/>
          <w:sz w:val="24"/>
          <w:szCs w:val="24"/>
          <w:lang w:eastAsia="ru-RU"/>
        </w:rPr>
        <w:t xml:space="preserve"> исцелены". Правильно? Мы </w:t>
      </w:r>
      <w:r>
        <w:rPr>
          <w:rFonts w:cs="Arial CYR" w:ascii="Arial CYR" w:hAnsi="Arial CYR"/>
          <w:i/>
          <w:iCs/>
          <w:color w:val="000000"/>
          <w:sz w:val="24"/>
          <w:szCs w:val="24"/>
          <w:lang w:eastAsia="ru-RU"/>
        </w:rPr>
        <w:t>были</w:t>
      </w:r>
      <w:r>
        <w:rPr>
          <w:rFonts w:cs="Arial CYR" w:ascii="Arial CYR" w:hAnsi="Arial CYR"/>
          <w:color w:val="000000"/>
          <w:sz w:val="24"/>
          <w:szCs w:val="24"/>
          <w:lang w:eastAsia="ru-RU"/>
        </w:rPr>
        <w:t xml:space="preserve">. Библия говорит: "Вы были исцелены". Так что зачем придираться ко мне, я просто проповедник Слова. Пойдите, скажите Богу, что Он сказал что-то неправильно, и тогда Бог скажет вам, в чём ваша слабость. Понимаете? Так что всё дело в вашей вере. Иисус сказал: "Если ты можешь верить. </w:t>
      </w:r>
      <w:r>
        <w:rPr>
          <w:rFonts w:cs="Arial CYR" w:ascii="Arial CYR" w:hAnsi="Arial CYR"/>
          <w:i/>
          <w:iCs/>
          <w:color w:val="000000"/>
          <w:sz w:val="24"/>
          <w:szCs w:val="24"/>
          <w:lang w:eastAsia="ru-RU"/>
        </w:rPr>
        <w:t>Если</w:t>
      </w:r>
      <w:r>
        <w:rPr>
          <w:rFonts w:cs="Arial CYR" w:ascii="Arial CYR" w:hAnsi="Arial CYR"/>
          <w:color w:val="000000"/>
          <w:sz w:val="24"/>
          <w:szCs w:val="24"/>
          <w:lang w:eastAsia="ru-RU"/>
        </w:rPr>
        <w:t xml:space="preserve"> ты можешь вери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когда вы слышите, что Святой Дух подтвердил вашу веру и утвердил её, и сказал: "ТАК ГОВОРИТ ГОСПОДЬ: 'Завтра в </w:t>
      </w:r>
      <w:r>
        <w:rPr>
          <w:rFonts w:cs="Arial CYR" w:ascii="Arial CYR" w:hAnsi="Arial CYR"/>
          <w:i/>
          <w:iCs/>
          <w:color w:val="000000"/>
          <w:sz w:val="24"/>
          <w:szCs w:val="24"/>
          <w:lang w:eastAsia="ru-RU"/>
        </w:rPr>
        <w:t>такое-то</w:t>
      </w:r>
      <w:r>
        <w:rPr>
          <w:rFonts w:cs="Arial CYR" w:ascii="Arial CYR" w:hAnsi="Arial CYR"/>
          <w:color w:val="000000"/>
          <w:sz w:val="24"/>
          <w:szCs w:val="24"/>
          <w:lang w:eastAsia="ru-RU"/>
        </w:rPr>
        <w:t xml:space="preserve"> время у тебя будет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Произойдёт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это будет здесь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 xml:space="preserve"> образом, и ты здесь встретишься с </w:t>
      </w:r>
      <w:r>
        <w:rPr>
          <w:rFonts w:cs="Arial CYR" w:ascii="Arial CYR" w:hAnsi="Arial CYR"/>
          <w:i/>
          <w:iCs/>
          <w:color w:val="000000"/>
          <w:sz w:val="24"/>
          <w:szCs w:val="24"/>
          <w:lang w:eastAsia="ru-RU"/>
        </w:rPr>
        <w:t>тем-то</w:t>
      </w:r>
      <w:r>
        <w:rPr>
          <w:rFonts w:cs="Arial CYR" w:ascii="Arial CYR" w:hAnsi="Arial CYR"/>
          <w:color w:val="000000"/>
          <w:sz w:val="24"/>
          <w:szCs w:val="24"/>
          <w:lang w:eastAsia="ru-RU"/>
        </w:rPr>
        <w:t>. Это будет для тебя знамением'." Итак, следите за Этим, Это завершённое дело прямо здесь и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1</w:t>
        <w:tab/>
        <w:t>Но когда начинаешь говорить о Божественном исцелении...Я должен поставить Божественное исцеление на то же самое основание, на такое же, как и спасение. Каждый из вас, неважно, что вы сделали, вы были спасены с тех пор, как умер Иисус, потому что Он умер, чтобы забрать грехи мира. Но это ничего вам не даст, пока вы лично не примете и переживёте это. Но что касается ваших грехов, они уже прощены. Правильно. Он..."Вот, Агнец Божий, Который берёт грехи мира". Видите, вот вам, пожалуйста. Так вот, запомни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2</w:t>
        <w:tab/>
        <w:t>Итак, я знаю, что, когда преподаёшь учение по Писаниям, собрание у нас смешанное, и очень часто в этом Послании к Евреям, а это довольно глубокое Послание...Мне придётся отложить его на какое-то время. Сегодня вечером я постараюсь закончить последнюю часть этой 7-й гла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ейчас у вас в голове есть много вопросов, несомненно. У многих из вас есть вопросы, и у меня тоже были бы. Так вот, в следующий раз, если воля Господа, когда я прие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Я сейчас поеду в штат Мичиган, а потом из Мичигана я поеду в штат Колорадо, а из Колорадо на западное побережье. Итак-так вот, когда мы приедем, если воля Господа...Я не знаю...Если в воскресенье я не буду в Чикаго, то в следующее воскресенье вечером я, возможно, вернусь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Мы тут не подпускаем нашего пастора к кафедре около шести недель. На всём протяжении этих-этих-этих...этого Послания, понимаете. Так вот, мы...Мне не хочется этого делать. Брат Невилл — милый, любезный, добрый брат. И я уверен, что эта церковь любит Брата Невилла.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И, кстати, пока я говорю: кто-то в...где-то в этой местности виноват в том, что писал записки, чтобы сместить Брата Невилла из-за этой кафедры. Вам придётся уладить этот вопрос со мной. Угу, так точно. Да-да. Итак, я хочу, чтобы вы...Там сказано, что дья-...что-то насчёт совета дьяконов. Совет дьяконов не имеет к пастору никакого отношения. Нет, господа! Всё собрание в целом имеет всю власть. Это не...Совет дьяконов — это просто полицейские здесь, в этой церкви, чтобы просто поддерживать порядок и так далее. Но когда дело доходит до правил, то так должна решить вся церковь. Эта церковь основана на суверенности поместной церкви. Поэтому я не имею никаких прав на то, чтобы снять этого пастора или поставить другого. Я владею имуществом, оно отдано церкви. Вы все являетесь церковью, именно вы, люди, имеете контроль. Вы сами по себе и есть церковь. И Церковь, святая Церковь Божья является суверенной, если Святой Дух в этой Церкви. А я только владею имуществом, передаю его этой церкви как...передаю его на церковь, и оно не облагается налогом. И церковь избирает своих собственных пасторов, я не имею к этому никакого отношения. И единственное, как этот пастор мог бы уйти, — это если пастор сам решил бы уйти, или же большинство голосов церкви должно было бы решить: "Поменять пастора". И это единственный способ, никакой совет дьяконов не может этого сделать. Совет дьяконов только поддерживает порядок и прочее в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7</w:t>
        <w:tab/>
        <w:t xml:space="preserve">Попечители, они не имеют к этому никакого отношения, только ремонтируют церковь. И они не могут этого сделать, пока не...весь совет попечителей собирается и говорит: "Мы построим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ли мы сделаем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Потом они должны спросить казначея, есть ли у них на это деньги. Да,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если есть какая-либо жалоба на какого-нибудь члена, если члены имеют жалобу друг на друга, или что-то неправильно, то вы должны пойти к тому брату, вы сами, и поговорить с ним, вы с ним наедине. Если же он не примет этого, тогда следующее, что нужно сделать, — вы берёте одного из дьяконов или кого-нибудь, и идут с вами к тому брату. Если и тогда он не примет вас, тогда придите, расскажите это церкви. Потом, если церковь...Если же он не примет церковь, тогда в Библии сказано: "Да будут они вам как язычник и мытарь".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И любой человек, который знает виноватого человека, и если вы не идёте к нему и не говорите, тогда вы, как часть церкви Божьей, ответите за этот грех.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если у какого-то человека есть жалоба на дьякона, или на определённого дьякона, или на кого-то в церкви, то нужно три человека. Три человека подойдут и скажут...засвидетельствуют при устах двух или трёх свидетелей. Подойдите и скажите пастору, что есть жалоба на дьякона. Тогда, если есть жалоба на дьякона, что дьякон не праведный человек, не безупречный человек...Он должен исполнять должность дьякона безукоризненно, и потом быть безупречным. А если собрание обнаруживает, что этот дьякон не исполняет эту должность, он берёт с собой троих и обращается с этим к пастору. Этого дьякона просят на вечер остаться дома, и тогда пастор из...приходит и собирает собрание, высказывает жалобу. И если собрание проголосует за то, чтобы дьякон продолжал, то дьякон будет продолжать. Если он про-...проголосуют за то, чтобы дьякона отстранили, то они в тот самый вечер избирают нового дьякон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1</w:t>
        <w:tab/>
        <w:t>Поэтому к этому имеет отношение не какой-то один человек, а большинство людей. Да, господа. Если двадцать голосов за него, а двадцать один голос против него, то он уходит; или наоборот, понимаете. То есть, таков суверенитет поместной церкви и, притом, каждый из членов имеет в церкви право голоса. Если что-то идёт не так, то они тут же могут обратиться, и единственное, что им надо делать — это пребывать перед Богом, чтобы они видели, что абсолютно ничто не препятствует продвижению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Но полная и абсолютная власть церкви — это пастор. Прочитайте это в Библии, посмотрите, Библейский это порядок или нет. Это совершенно верно. Нет никого выше старейшины. Я не имею никакого отношения к тому, что здесь делает Брат Невилл. Это дело ваше и Брата Невилла. Если бы Брат Невилл захотел проповедовать учение свидетелей Иеговы, то это его и ваше дело. Понимаете? Если бы он захотел проповедовать всё, что ему угодно, это между вами и им. Вот и всё. Если собрание проголосует за то, чтобы он там проповедовал это, то всё в порядке. Это его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Единственное, что я делаю, — это просто владею имуществом. И если происходит что-то такое, что это...например, снятие пастора, и они хотят проголосовать по этому поводу, вы не можете просить дьякона это сделать, подойдите и спросите меня. Я пришёл бы и сказал: "Если вы хотите снять пастора, скажите мне почему. Сделал ли он что-нибуд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 мы застали его пьяным, или мы застали его делающим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или делающим то, что было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вас есть на это три свидете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и свидетели должны быть сначала испытаны: "Обвинение на старейшину не иначе принимай, как только при двух или трёх свидетелях, и пусть их прежде испытают; против старейшины". Тогда вы должны поклясться в том, что вы это видели; и доказать, что вы это виде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А потом, если вы видели, тогда этот грех открыто осуждается, что: "Это неправильно". Потом я сказал бы: "Собрание, вы хотите поменять пастор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если собрание проголосует: "Простим его, и пусть он остаётся", то так и должно оставаться. Понимаете? Это...Разве это не достаточно справедливый способ управления церковью?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говорится в Библии. У нас нет епископов и смотрителей, и советов, и так далее, ставя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и имеют всю эту власть. Здесь никто не имеет власти, кроме Святого Духа. И это так, Он движет этим. И мы принимаем Его как большинство людей, как решат люд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тогда, если одна сторона хочет сделать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а другая сторона хочет с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и побеждающая сторона...Проигрывающая сторона, что они тогда делают? Присоединяются ко всем остальным, говорят: "Тогда мы были неправы. Мы пойдём дальше, потому что Святой Дух сделал этот выбор". Понимаете,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Точно как демократы и республиканцы, до тех пор, пока у нас, как у американцев, демократия. Если у власти демократы, то республиканцы должны тянуть лямку вместе с ними; если у власти республиканцы, то демократы оказывают поддержку. Понимаете, именно это и делает нас страной. Всегда, когда мы это нарушаем, мы разрушаем свою демократию. Правильно. Демократы скажут: "Я не буду ничего делать, ведь республиканцы у власти". Тогда мы падаем. Я — кентуккиец; в единстве сила, в разладе па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2</w:t>
        <w:tab/>
        <w:t>Так вот, если в церкви что-то неправильно, о чём вам известно, какой-то индивидуум или какой-то человек, или что-то, вы обязаны и ответите перед Богом, если вы не выясните это дело; вы, церковь. Итак, запомните, ответственность не на моих плечах, а на ваших. И если в церкви что-то не так, то Бог заставит вас ответить за это. Правильно. Именно так Он руководит Своей церковью. Таким образом в Библии. Таков порядок Библии. Это суверенность поместной церкви, пастор является главой. Правильно.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одходя к этому благословенному, стародавнему Посланию. Вы, теперь я хочу, чтобы вы это знали. Это записано на плёнку, запомните, это Послание. И магнитофонные записи церкви, порядки и правила церкви, это записано на плёнку. Это согласно Библии. Мы не руководим этим, нет никого, кто стоял бы впереди, нет, мы все одинаковые. Но у нас есть лидер, это пастор, до тех пор, пока он водим Святым Духом. Верн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4</w:t>
        <w:tab/>
        <w:t>Так вот, тут будет много вопросов. Так что в следующий раз, когда объявят, и Брат Невилл скажет по радио, что я собираюсь быть здесь, вы запишите свой вопрос, чтобы нам с вами потолковать об этом вместе. Ладн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знаю, что я учил о стойкости святых. Я учил о верховном Божестве Иисуса. Я учил о безопасности верующего и о предназначении, о предопределении и о многом из таких вещей. А я знал, что в моём собрании есть много законников, в чём нет ничего плохого. Абсолютно. Но дело в том, что я тоже законник, и я — кальвинист. Я просто верю Библии,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6</w:t>
        <w:tab/>
        <w:t xml:space="preserve">Так вот, если какой-то из тех вопросов, и я учил о доказательствах, ощущениях и так далее, и обо всём том, с чем вы, возможно, не согласились. Так что в один из этих вечеров, может быть...Давайте сделаем...Вы очень торопитесь снова подняться сюда? </w:t>
      </w:r>
      <w:r>
        <w:rPr>
          <w:rFonts w:cs="Arial CYR" w:ascii="Arial CYR" w:hAnsi="Arial CYR"/>
          <w:color w:val="008000"/>
          <w:sz w:val="20"/>
          <w:szCs w:val="20"/>
          <w:lang w:eastAsia="ru-RU"/>
        </w:rPr>
        <w:t>[Брат Невилл говорит: "Нет".-Ред.]</w:t>
      </w:r>
      <w:r>
        <w:rPr>
          <w:rFonts w:cs="Arial CYR" w:ascii="Arial CYR" w:hAnsi="Arial CYR"/>
          <w:color w:val="000000"/>
          <w:sz w:val="24"/>
          <w:szCs w:val="24"/>
          <w:lang w:eastAsia="ru-RU"/>
        </w:rPr>
        <w:t xml:space="preserve"> Давайте сделаем это в среду вечером, в следующую среду вечером,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потом я-я думаю, что я...Тогда я смогу это сделать. Принесите свой вопрос в среду вечером и положите его здесь на платформе; и вопрос по Библии, хорошо, по тому, о чём я сейчас учил. И в среду вечером...А потом к следующему воскресенью, я думаю, что я всё равно должен быть в Чикаго, и оттуда я поеду в Мичиган. Если воля Господа, я буду здесь в среду вечером, чтобы постараться ответить на вопросы, как только смогу. И теперь, да будет милостив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склоним на минуту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Благословенный Господь, это Твой великий удел, это Твоя церковь. Это Ты, Господь, действуешь, и мы хотим действовать так, как нами движет Дух Божий. И мы сейчас молим, чтобы Ты благословил нас. И когда мы повторяем это послание и вникаем в эти глубокие вещи, мы молим, чтобы Святой Дух открыл их нам согласно нашей нужде. Ибо мы попросили об этом во Имя Его.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Так вот, о-о, я...Это Послание к Евреям я расцениваю как одно из великих Посла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уть позже, может быть, я...Мне надо поехать заграницу, а это, если Бог позволит, я сделаю очень скоро. Я должен поехать в Африку согласно видению. Я считаю, что у меня так и не будет особого успеха на собраниях, пока я не поеду в Африку и исполню то видение. Так вот, тогда это будет, возможно, когда-нибудь этой следующей весн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тем временем я хотел бы взять ещё одну часть из Послания к Евреям, то есть, 11-ю главу Евреям. И около недели оставаться на этой 11-й главе, и взять каждую из тех характерных черт, или персонажей, и показать их характерные черты. Понимаете: "Верою Ной", тогда взять жизнь Ноя; "Верою Авраам", тогда взять жизнь Авраама; "Верою Авель", тогда взять жизнь Авеля. Понимаете, и разложить это. Вы хотели б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это было бы...Тогда мы охватили бы всю Библию. И потом, может быть, мы попробуем. Или, скажем, за неделю или десять дней собраний, просто одно собрание за другим, типа пробуждения; когда-нибудь на Рождественских каникулах или как-нибудь так, если вол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1</w:t>
        <w:tab/>
        <w:t xml:space="preserve">Так вот, в 7-й главе Послания к Евреям мы встретили эту великую Личность. Кто может мне сказать, как Его звали? </w:t>
      </w:r>
      <w:r>
        <w:rPr>
          <w:rFonts w:cs="Arial CYR" w:ascii="Arial CYR" w:hAnsi="Arial CYR"/>
          <w:color w:val="008000"/>
          <w:sz w:val="20"/>
          <w:szCs w:val="20"/>
          <w:lang w:eastAsia="ru-RU"/>
        </w:rPr>
        <w:t>[Люди в собрании говорят: "Мелхиседек".-Ред.]</w:t>
      </w:r>
      <w:r>
        <w:rPr>
          <w:rFonts w:cs="Arial CYR" w:ascii="Arial CYR" w:hAnsi="Arial CYR"/>
          <w:color w:val="000000"/>
          <w:sz w:val="24"/>
          <w:szCs w:val="24"/>
          <w:lang w:eastAsia="ru-RU"/>
        </w:rPr>
        <w:t xml:space="preserve"> Мелхиседек. Так вот, кем же был этот Мелхиседек? Он был священником Всевышнего Бога. Он был Царём Салима, Который был Царём Иерусалима. У Него не было отца и у Него не было матери. У Него не было такого времени, когда Он родился, и у Него никогда не будет такого времени, когда Он умрёт. Итак, мы обнаруживаем, что это должен быть Вечны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ы выяснили, что слово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означает "промежуток времени". Вы ещё помните это? </w:t>
      </w:r>
      <w:r>
        <w:rPr>
          <w:rFonts w:cs="Arial CYR" w:ascii="Arial CYR" w:hAnsi="Arial CYR"/>
          <w:color w:val="008000"/>
          <w:sz w:val="20"/>
          <w:szCs w:val="20"/>
          <w:lang w:eastAsia="ru-RU"/>
        </w:rPr>
        <w:t>[В собрании говорят: "Да".-Ред.]</w:t>
      </w:r>
      <w:r>
        <w:rPr>
          <w:rFonts w:cs="Arial CYR" w:ascii="Arial CYR" w:hAnsi="Arial CYR"/>
          <w:color w:val="000000"/>
          <w:sz w:val="24"/>
          <w:szCs w:val="24"/>
          <w:lang w:eastAsia="ru-RU"/>
        </w:rPr>
        <w:t xml:space="preserve"> "Промежуток времени". Это на веки и веки. И о слове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в Библии много раз засвидетельствовано как о "промежутке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3</w:t>
        <w:tab/>
        <w:t xml:space="preserve">Но Вечность, и мы обнаружили, что есть только один вид Вечной Жизни. Правильно? Только Бог имеет эту Вечную Жизнь. Правильно? Только один вид Вечной Жизни! Нет такого слова, как "Вечное наказание", потому что если вы будете наказываться всю Вечность, вам надо иметь Вечную Жизнь. Чтобы наказываться Вечно, вам надо было бы иметь Вечную. А если вы имеете Вечную Жизнь, то вы не можете быть наказаны. Понимаете? Если вы имеете Вечную. "Слышащий Слова Мои и верующий в Пославшего Меня имеет бесконечную Жизнь". Правильно? Вечную Жизнь, потому что вы верите. Что ж, если вы имеете Вечную Жизнь, вы не можете быть наказаны, потому что вы имеете </w:t>
      </w:r>
      <w:r>
        <w:rPr>
          <w:rFonts w:cs="Arial CYR" w:ascii="Arial CYR" w:hAnsi="Arial CYR"/>
          <w:i/>
          <w:iCs/>
          <w:color w:val="000000"/>
          <w:sz w:val="24"/>
          <w:szCs w:val="24"/>
          <w:lang w:eastAsia="ru-RU"/>
        </w:rPr>
        <w:t>Вечную</w:t>
      </w:r>
      <w:r>
        <w:rPr>
          <w:rFonts w:cs="Arial CYR" w:ascii="Arial CYR" w:hAnsi="Arial CYR"/>
          <w:color w:val="000000"/>
          <w:sz w:val="24"/>
          <w:szCs w:val="24"/>
          <w:lang w:eastAsia="ru-RU"/>
        </w:rPr>
        <w:t xml:space="preserve"> Жизнь. Итак, если же вы будете страдать в аду во веки и навсегда, то вам надо иметь Вечную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4</w:t>
        <w:tab/>
        <w:t>Но, вот, я твёрдо верю, что Библия учит о буквальном горящем аде. Библия учит этому, что грехи и нечестие будут наказываться во веки и веки. Так вот, это не Вечность. Это, может быть, десять миллиардов лет. Это, может быть, сто миллиардов лет, но когда-нибудь этому должен прийти конец. Ибо всё, что имело начало, имеет конец. А всё то, что не имеет начала, не имеет и конц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вы вспомнили тот уро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ак мы вернулись назад и выяснили, что всё, что имело начало, было извращено. Понимаете, извращение от первоначального. И, в конце концов, всё возвращается к Вечности. И тогда весь ад, всё страдание и все воспоминания об этом исчезнут на всю Вечность. Всё, что начинается, конч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6</w:t>
        <w:tab/>
        <w:t>И этот Мелхиседек не был Иисусом, ибо Он был Богом. И что отличало Иисуса от Бога, это...Иисус был скинией, в которой обитал Бог. Понимаете? Так вот, Мелхиседек...У Иисуса был и отец и мать, а у этого Человека вообще не было ни отца, ни матери. У Иисуса было начало жизни, и у Него был конец жизни. У Этого Человека не было ни отца, ни матери, ни начала дней, ни конца жизни. Но Это была та же самая Личность, это был, Мелхиседек и Иисус были Одно; но Иисус был земным телом, рождённым и имевшем греховную форму. Тело Самого Бога, Его Собственного Сына, родилось и имело греховную форму, чтобы вынуть жало из смерти, чтобы заплатить выкуп и принять к Себе сынов и дочерей. Вы понимаете? Вот почему у Него-у Него было начало, у Него был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это совершенное Тело в память о...как залог нашего воскресения. Бог не дал бы этому святому Телу увидеть тление, потому что Он Сам сотворил его. И явил его на свет, и воскресил его, и посадил одесную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8</w:t>
        <w:tab/>
        <w:t xml:space="preserve">И сегодня Святой Дух, Который воскресил это тело, находится здесь, в Церкви. Благословенно Имя Господне! И показывает те же самые чудеса и силу. И однажды этот Святой Дух, Который в Церкви, воскликнет и поднимется, и примет Себя в ту форму тела, которое восседает по правую руку Величия Божьего, ходатайствуя за нас, грешников, и там мы полностью сохранены от греха. Не то, что мы не грешим, но мы сохранены от греха в Присутствии Божьем; потому что окровавленная жертва стоит между мной и Богом, и между вами и Богом. Вот почему Он сказал: "Человек, рождённый от Бога, не грешит. Он не может грешить. Ибо, если вы родились заново, тот самый Святой Дух, Который жил в том Теле, живёт в </w:t>
      </w:r>
      <w:r>
        <w:rPr>
          <w:rFonts w:cs="Arial CYR" w:ascii="Arial CYR" w:hAnsi="Arial CYR"/>
          <w:i/>
          <w:iCs/>
          <w:color w:val="000000"/>
          <w:sz w:val="24"/>
          <w:szCs w:val="24"/>
          <w:lang w:eastAsia="ru-RU"/>
        </w:rPr>
        <w:t>вас</w:t>
      </w:r>
      <w:r>
        <w:rPr>
          <w:rFonts w:cs="Arial CYR" w:ascii="Arial CYR" w:hAnsi="Arial CYR"/>
          <w:color w:val="000000"/>
          <w:sz w:val="24"/>
          <w:szCs w:val="24"/>
          <w:lang w:eastAsia="ru-RU"/>
        </w:rPr>
        <w:t>. И Он не может грешить, перед Ним лежит жертва. Если же вы умышленно делаете это, это показывает, что вам невозможно находиться в том Теле. Аминь! Вот это Евангелие. Вот О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вы видите, Это никаким Писаниям не противоречит, Это связывает Писания воедино. Понимаете, было бы невозможно однажды просвещённым. Насчёт этого мне вопросы и будут задавать. Ибо...Зададут-зададут, это-так мы и хо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0</w:t>
        <w:tab/>
        <w:t>Теперь заметьте! "Невозможно однажды просвещённым отпасть, чтобы опять обновлять себя покаянием, если они снова распинали бы Сына Божьего и делали Его...или, выставляли Его на открытый позор". Они не смогли бы этог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вы обращаетесь к Евреям 10, где говорится: "Ибо, если мы умышленно грешим, получив познание Истины". А что такое грех? Невер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Если вы сознательно видите, как Святой Дух делает всё то, что Он сделал прямо здесь сегодня утром, </w:t>
      </w:r>
      <w:r>
        <w:rPr>
          <w:rFonts w:cs="Arial CYR" w:ascii="Arial CYR" w:hAnsi="Arial CYR"/>
          <w:color w:val="008000"/>
          <w:sz w:val="20"/>
          <w:szCs w:val="20"/>
          <w:lang w:eastAsia="ru-RU"/>
        </w:rPr>
        <w:t>[Брат Бранхам один раз стукнул по кафедре-Ред.]</w:t>
      </w:r>
      <w:r>
        <w:rPr>
          <w:rFonts w:cs="Arial CYR" w:ascii="Arial CYR" w:hAnsi="Arial CYR"/>
          <w:color w:val="000000"/>
          <w:sz w:val="24"/>
          <w:szCs w:val="24"/>
          <w:lang w:eastAsia="ru-RU"/>
        </w:rPr>
        <w:t xml:space="preserve"> и видите, что Христос воскрес из мёртвых, и Он живёт в Своей Церкви и среди Своего народа, и вы умышленно отвергаете Его, то вам невозможно прийти к Богу, потому что вы похулил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3</w:t>
        <w:tab/>
        <w:t>Иисус сказал то же самое, когда Он совершал те чудеса. А они сказали: "Да Он же Веельзевул. Он — гадатель. Он — дьяв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повернулся и сказал: "Я прощу вам это. Но когда придёт Святой Дух и сделает это, если скажете против Него слово, это никогда не простится ни в этом мире, ни в будущем. Потому что вы назвали Дух Божий, Который был в Нём, 'нечис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гда, если мы умышленно грешим, если мы умышленно грешим (не верим)...Не после того, как мы приняли Истину (родились заново), тогда мы не смогли бы грешить. Грешник не может совершить непро-...Христианин не может совершить непростительный грех. Он не может этого сделать. Это делает безбожник. Это верующий-притворщик, а не верую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6</w:t>
        <w:tab/>
        <w:t xml:space="preserve">Те еврейские раввины, о-о, они думали...Они были чопорными, и они были докторами богословия и философии. Они думали, что у них было "дело в шляпе", но они были самыми большими грешниками! О-о, они, может...вы не смогли бы показать пальцем на них, на их жизнь; они были непорочными, высоконравственными и справедливыми,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направлении. Но они были неверующи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возьмите слово "грех" и выясните, что оно означает. Слово </w:t>
      </w:r>
      <w:r>
        <w:rPr>
          <w:rFonts w:cs="Arial CYR" w:ascii="Arial CYR" w:hAnsi="Arial CYR"/>
          <w:i/>
          <w:iCs/>
          <w:color w:val="000000"/>
          <w:sz w:val="24"/>
          <w:szCs w:val="24"/>
          <w:lang w:eastAsia="ru-RU"/>
        </w:rPr>
        <w:t>грех</w:t>
      </w:r>
      <w:r>
        <w:rPr>
          <w:rFonts w:cs="Arial CYR" w:ascii="Arial CYR" w:hAnsi="Arial CYR"/>
          <w:color w:val="000000"/>
          <w:sz w:val="24"/>
          <w:szCs w:val="24"/>
          <w:lang w:eastAsia="ru-RU"/>
        </w:rPr>
        <w:t xml:space="preserve"> означает "неверие". Есть только две группы, это верующий или неверующий. Это оправданный человек или грешник. Вот и всё. Если вы неверующий, то вы грешник. Неважно, какие вы хорошие, сколько вы ходите в церковь, или даже если вы проповедник, вы всё равно неверую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8</w:t>
        <w:tab/>
        <w:t>Те фарисеи были проповедниками, и они были неверующими, и из-за этого сегодня в аду. Такие религиозные и благочестивые, какими только можно быть, но они не верили Ему! И они назвали Его "дьяволом", и спорили с Его Словом. А некоторые из них сказали: "</w:t>
      </w:r>
      <w:r>
        <w:rPr>
          <w:rFonts w:cs="Arial CYR" w:ascii="Arial CYR" w:hAnsi="Arial CYR"/>
          <w:i/>
          <w:iCs/>
          <w:color w:val="000000"/>
          <w:sz w:val="24"/>
          <w:szCs w:val="24"/>
          <w:lang w:eastAsia="ru-RU"/>
        </w:rPr>
        <w:t>Если</w:t>
      </w:r>
      <w:r>
        <w:rPr>
          <w:rFonts w:cs="Arial CYR" w:ascii="Arial CYR" w:hAnsi="Arial CYR"/>
          <w:color w:val="000000"/>
          <w:sz w:val="24"/>
          <w:szCs w:val="24"/>
          <w:lang w:eastAsia="ru-RU"/>
        </w:rPr>
        <w:t xml:space="preserve"> Ты — тот, сойди сейчас со креста. Соверши чудо, поглядим, как Ты это делаешь". Один бил Его по голове палкой и говорил: "Пророчествуй и скажи нам, кто ударил Тебя, ты, пророк, и мы поверим тебе". Видите, неверующие! Они притворялись, что они верующие, но они были неверующими! Не возрождёнными! Отделёнными, хотя и были святыми и набожны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днако то же самое происходит и сегодня. Мужчины и женщины могут ходить в церковь и иметь вытянутое лицо, и...и такие набожные, что дальше некуда, и никогда не лгут, не крадут и изо всех сил стараются жить своей религией, но если они не верующие, они погибшие! Так что в Библии нет ни единой буквы в поддержку законников. Кальвинизм — это...Благодать — это то, что Бог сделал для </w:t>
      </w:r>
      <w:r>
        <w:rPr>
          <w:rFonts w:cs="Arial CYR" w:ascii="Arial CYR" w:hAnsi="Arial CYR"/>
          <w:i/>
          <w:iCs/>
          <w:color w:val="000000"/>
          <w:sz w:val="24"/>
          <w:szCs w:val="24"/>
          <w:lang w:eastAsia="ru-RU"/>
        </w:rPr>
        <w:t>вас</w:t>
      </w:r>
      <w:r>
        <w:rPr>
          <w:rFonts w:cs="Arial CYR" w:ascii="Arial CYR" w:hAnsi="Arial CYR"/>
          <w:color w:val="000000"/>
          <w:sz w:val="24"/>
          <w:szCs w:val="24"/>
          <w:lang w:eastAsia="ru-RU"/>
        </w:rPr>
        <w:t xml:space="preserve">, а дела — это то, что вы делаете для </w:t>
      </w:r>
      <w:r>
        <w:rPr>
          <w:rFonts w:cs="Arial CYR" w:ascii="Arial CYR" w:hAnsi="Arial CYR"/>
          <w:i/>
          <w:iCs/>
          <w:color w:val="000000"/>
          <w:sz w:val="24"/>
          <w:szCs w:val="24"/>
          <w:lang w:eastAsia="ru-RU"/>
        </w:rPr>
        <w:t>Бога</w:t>
      </w:r>
      <w:r>
        <w:rPr>
          <w:rFonts w:cs="Arial CYR" w:ascii="Arial CYR" w:hAnsi="Arial CYR"/>
          <w:color w:val="000000"/>
          <w:sz w:val="24"/>
          <w:szCs w:val="24"/>
          <w:lang w:eastAsia="ru-RU"/>
        </w:rPr>
        <w:t>. Абсолютно раздел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0</w:t>
        <w:tab/>
        <w:t>Если бы вы перестали лгать, бросили курить, перестали красть, перестали прелюбодействовать, прекратили все...сделали всё остальное, исполняли бы заповеди и ходили в церковь, крестились каждое воскресенье, принимали причастие, умывали ноги святым, делали всё остальное, исцеляли больных и делали все остальные вещи, если вы не рождены от Духа Божьего (не избраны), вы погибшие! "Не от желающего или подвизающегося, но от Бога, являющего мил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1</w:t>
        <w:tab/>
        <w:t>Исав изо всех сил пытался стать Христианином и не смог этого сделать. Библия говорит, что он горько плакал, ища место, чтобы покаяться, и не смог его найти. Даже до его рождения, Бог осудил его, потому что Он знал, что в сердце тот был отпетым негодяем. Бог через предузнание знал это, Он сказал: "Иакова Я люблю, а Исава ненавижу". А Исав с виду был как джентльмен. Он оставался дома, заботясь о своём старом слепом папе; кормил скот и всё остальное, и был хорошим мальчи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Иаков был маменькиным сыночком, изнеженным врунишкой. Таким он и был! Этого нельзя не признать, Библия признаёт...показывает это. Бегал везде, вытворяя что-нибудь; и-и мама, крутился около мамы. Но, однако, Иаков со всеми своими взлётами и падениями, и изнеженными выходками, у него всё равно было почтение к тому праву первородства! Вот в чём вся су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сав был джентльменом в два раза лучше Иакова. Если бы сегодня нам пришлось его судить как члена нашей церкви, то тысяча шансов к одному, что вы выбрали бы Исава, если бы вы его не знали. Но Бог выбрал Иак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4</w:t>
        <w:tab/>
        <w:t>Что бы вы сделали со Святым Павлом, если бы он захотел быть служителем? Какой-то еврей с крючковатым носом, с перекошенной головой и ртом, идёт и просто кипит, и как он разделается с Церковью, он был на всё готов. Вы подумали бы, что он совершил непростительный грех, но Бог сказал: "Он — мой слу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берёт людей и делает их другими, а не человек принимает Бога и становится другим. Бог берёт человека и делает его другим. Не от того, что вы делаете, чего вы желаете, что вы думаете, а от того, что делает Бог. Вот так-то. Вот и весь ска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6</w:t>
        <w:tab/>
        <w:t>Так вот, этот великий Мелхиседек, о Нём здесь такая история! Мы хотим немножко прочитать, этот прообраз. Нам пришлось пробежаться по этому так быстро, мы начнём здесь в определённом месте Писания, и мы начнём где-то с 15-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это ещё яснее видно, что...из того, что по подобию Мелхиседека восстаёт священник и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елхиседек был священником? Не так ли? Вот Кем Он был. Мы обнаруживаем, что в начале Бог был Великим Источником Духа. Правильно? У Него не было места рождения, у Него не было места смерти, у Него не было начала дней, у Него не было конца лет, Он был таким же Вечным, как Вечная Вечность. Он не рождался, Он не умир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8</w:t>
        <w:tab/>
        <w:t xml:space="preserve">И там мы обнаруживаем, что у Него было семь разновидностей Духа.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иблия говорит в Откровении: "Семь Духов перед престолом Божьим". Правильно? </w:t>
      </w:r>
      <w:r>
        <w:rPr>
          <w:rFonts w:cs="Arial CYR" w:ascii="Arial CYR" w:hAnsi="Arial CYR"/>
          <w:color w:val="008000"/>
          <w:sz w:val="20"/>
          <w:szCs w:val="20"/>
          <w:lang w:eastAsia="ru-RU"/>
        </w:rPr>
        <w:t>["Да".]</w:t>
      </w:r>
      <w:r>
        <w:rPr>
          <w:rFonts w:cs="Arial CYR" w:ascii="Arial CYR" w:hAnsi="Arial CYR"/>
          <w:color w:val="000000"/>
          <w:sz w:val="24"/>
          <w:szCs w:val="24"/>
          <w:lang w:eastAsia="ru-RU"/>
        </w:rPr>
        <w:t xml:space="preserve"> Семь разнообразных, семь Духов. Мы узнаём, что есть семь цветов, есть семь периодов церкви, есть...О-о, это просто продолжается...Семь — это полнота, и Бог был в полноте. И семь Духов, и те Духи были совершенными. Первым был красный цвет — совершенная любовь, искупление. И если бы у нас было время поговорить о тех цветах и показать, что каждый из тех цветов представляет Божью чистоту. Аминь!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Те цвета, существует семь естественных цветов. Те цвета представляют чистоту Бога. И те цвета представляют мотивы Бога, отношение Бога. Те семь цветов, они представляли семь периодов церкви, семь звёзд, семь ангелов. На протяжении всего Писания, семь служителей, семь посланников, семь посланий, всё в семёрках. Семь дней; шесть дней, а седьмой — шаббат (совершенно, полнота). О-о, это прекрасно! Только бы нам иметь время, чтобы в это углубиться и разложить это, те цв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9</w:t>
        <w:tab/>
        <w:t>Возьмём красный цвет. Возьмём первый цвет — это красный. Что такое красный? С одной стороны, красный — это знак опасности. Красный — это знак искупления. И если посмотрите на красный цвет через красный, какой будет цвет? Белый! Верно! Так что когда была пролита красная Кровь, чтобы покрыть красный грех...Бог смотрит через красную Кровь, смотрит на красный грех, он становится белым. Верующий не может грешить. Конечно, нет! Семя Божье, благословения Божьи пребывают на нём. Бог не может видеть ничего, кроме Крови Своего Собственного Сына. Неважно, что там в Его Церкви, что там такое, Бог не видит этого, потому что Иисус постоянно ходатайствует, Первосвященник. Он никак не может грешить, когда там за него лежит такая Жертва. Конечно,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если вы скажете: "Ну, так я же могу этим воспользоваться..." Тогда это говорит о том, что вы непра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1</w:t>
        <w:tab/>
        <w:t>Вы будете ценить Это, вы будете любить Это, (если вы настоящий Христианин), до такой степени, что грех будет терзать вас до того, что вы не сможете этого делать. "Ибо Семя Божье пребывает в нём, и он не может грешить". Библия говорит: "Однажды очищенный Кровью Иисуса больше не имеет желания греха". Если у вас есть желание, то ваше сердце не в порядке перед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ы будете поступать неправильно, но вы не делаете это умышленно. Понимаете, вы-вы попадаетесь в ловушку, и всё, во что вы попадаетесь, (или делаете то, чего вы не хотите делать), это ещё не грех, вы покаетесь в ту же минуту, когда увидите, что вы неправы. Вы сразу же повернётесь и скажете: "Я не хотел...не видел этого". Так говоришь всю жизнь. Человек не хочет быть таким, вот почему мы такие глупые и в такой тьме здесь, на земле, что для нас всё время есть искупление Кровью, чтобы постоянно покрывать нас; потому что при первой же ошибке, которую мы дел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3</w:t>
        <w:tab/>
        <w:t>А вот ваше законническое понятие: "О-о, ты знаешь что? Та женщина была освящена; но Боже праведный. Она поступила неправильно, я знаю, что она отпала". Это неправильно! Она не отпала! Она сделала ошибку. Если бы она сделала её умышленно, тогда она с самого начала была непр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она не умышленно это сделала, и она ходит перед святой Церковью Божьей и исповедует это, и говорит: "Я неправа, и простите меня", то вы обязаны это сделать. Если вы не сделаете этого от сердца, тогда вы сами должны пойти к алтарю. Верно! Вот это настоящая святость в церкви. Вот это истинная святость; святость не от вас, но от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5</w:t>
        <w:tab/>
        <w:t>У меня нет святости, которую я мог бы представить Ему. Но я доверяюсь Его, о-о, Его благодати, и она у меня в сердце. Я не заслужил её, я ничего не мог сделать, чтобы её заслужить, но по благодати Он призвал меня и пригласил меня прийти. И я направил взор на Него, и Он отнял у меня желание. Каждый год я делаю тысячи ошибок, даже каждый месяц. Конечно, делаю. Но когда я вижу, что я неправ, я говорю: "Боже, я не хотел этого делать, Ты знаешь моё сердце. Я не хотел этого делать, я попался в эту ловушку. Я не хотел этого делать, прости меня,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я неправильно поступил с моим братом, я говорю: "Брат, прости меня, я не хотел этого делать". Конечно, Бог знает моё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от вам, пожалуйста. Вот жертва Крови. Вот сила Евангелия, та святая Церковь, которая движется вперёд. Не потому, что вы что-то сделали, это то, к чему вы не имели никакого отношения. Вот это Иск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8</w:t>
        <w:tab/>
        <w:t>Так вот, этот Мелхиседек, когда Он выш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хочу вам сказать ещё одно. Вы когда-нибудь брали трёхгранный кусок стекла? Возьмите трёхгранный кусок стекла и положите его так, чтобы на него попало солнце, он даст семь совершенных цветов. Трёхгранный кусок стекла даст радугу. Совершенно верно. Итак, если бы у нас было время, мы поговорили бы об этом. Три приносит совершенство: Отец, Сын и Святой Дух; Оправдание, Освящение, Крещение Святым Духом. Вот вам, пожалуйста. Совершенство приходит через "три": Бог над человеком, Бог в Человеке, названном "Иисус", Бог в Церкви. Тогда совершен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0</w:t>
        <w:tab/>
        <w:t xml:space="preserve">Человек грешил, пока Бог был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верху, в Огненном Столпе. Бог...Вернее, человек грешил перед Богом, (пока Бог находился в Огненном Столпе), потому что он всё ещё был нечистым творением, перед Ним была кровь живот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пришёл Агнец Божий, второй явно выраженный шаг Бога; тот же самый Бог, другая функция. И потом этот...Бог в...Который был во Христе, был тем же самым Богом, Который был в Огненном Столпе. И тот же самый Бог стал плотью и обитал среди нас. И тогда человек смеялся над Ним, за это по-прежнему нужно было отвечать, ещё не была пролита Кровь. Правильно, Иисус сказал: "Я прощаю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затем Тот же Самый, Который был плотью, стал...был снова Огненным Столпом: "Я пришёл от Бога, Я иду к Богу". И вот мы видим, что Павел встречает Его на дороге в Дамаск, тот же самый Огненный Столп! Мы видим, что Пётр встретил Его в тюрьме, тот же самый Огненный Столп! Конечно! И мы видим Его сегодня среди нас, тот же самый Огненный Столп!</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3</w:t>
        <w:tab/>
        <w:t xml:space="preserve">Но совершенство дошло до того, что...Личность посередине. Так вот, если здесь случайно оказался еврей, или тот, кто понимает Ветхий Завет...Проверьте это, позвольте мне показать вам. В...У меня сейчас нет с собой Ветхого Завета, это Новый Завет. Но в приношении хлеба предложения, который лежал на кошерной тарелке, в еврейском жертвоприношении при очищении кущей; спросите любого еврея; среди тех трёх кусочков хлеба средний кусочек был разломлен. Это был Христос! Средний кусочек был разломлен, </w:t>
      </w:r>
      <w:r>
        <w:rPr>
          <w:rFonts w:cs="Arial CYR" w:ascii="Arial CYR" w:hAnsi="Arial CYR"/>
          <w:color w:val="008000"/>
          <w:sz w:val="20"/>
          <w:szCs w:val="20"/>
          <w:lang w:eastAsia="ru-RU"/>
        </w:rPr>
        <w:t>[Брат Бранхам десять раз стучит по кафедре-Ред.]</w:t>
      </w:r>
      <w:r>
        <w:rPr>
          <w:rFonts w:cs="Arial CYR" w:ascii="Arial CYR" w:hAnsi="Arial CYR"/>
          <w:color w:val="000000"/>
          <w:sz w:val="24"/>
          <w:szCs w:val="24"/>
          <w:lang w:eastAsia="ru-RU"/>
        </w:rPr>
        <w:t xml:space="preserve"> Христос, посредник. Показывало, что когда-то должно было произойти преломление ради искупления; и тот кусочек кошерного хлеба считался искупл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ожалуйста; и сегодня вечером, когда мы принимаем причастие, мы преломляем кошерный хлеб, ибо это тело Христа. И Он был разломлен на Голгофе, чтобы быть умилостивлением за наши грехи; чтобы через Его праведность мы могли стать Его праведностью. Потому что Он стал нашим грехом, чтобы мы могли стать Его праведностью. Брат, это чистейшая благодать. Абсолютно! Никоим образом, (никаким другим образом) вы не смогли бы найти оправд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5</w:t>
        <w:tab/>
        <w:t>Так вот, этот Мелхиседек, эта великая Личность, Которую встретили на дороге, Он заплатил...Авраам заплатил Ему десятину. Каким, должно быть, Он был великим Человеком! Итак, быстренько заметь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ый таков не по закону </w:t>
      </w:r>
      <w:r>
        <w:rPr>
          <w:rFonts w:cs="Arial CYR" w:ascii="Arial CYR" w:hAnsi="Arial CYR"/>
          <w:color w:val="000000"/>
          <w:sz w:val="24"/>
          <w:szCs w:val="24"/>
          <w:lang w:eastAsia="ru-RU"/>
        </w:rPr>
        <w:t>заповедей плотских</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идите этот законнический закон? В законе было сказано: "Не убивай. Не прелюбодействуй. Не кра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Иисус повернул всё по-другому, сказал: "Сказано древними: 'Не убивай', а Я говорю, что кто гневается на брата своего без причины, уже убил. Сказано древними: 'Не прелюбодействуй', а Я говорю вам, что всякий, кто смотрит на женщину с вожделением, уже прелюбодействовал с ней в сердце своём". Вот вам, пожалуйста. Это должно научить женщин, как одеваться, как правильно поступать. Если вы неправильно одеваетесь и заставляете мужчину посмотреть на вас неправильным образом, то вы виновны в прелюбодеянии, это всё равно, что совершили этот акт. Иисус так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8</w:t>
        <w:tab/>
        <w:t>И вы, люди с задиристым характером, которые всегда без умолку наговаривают на кого-нибудь, не могут примириться и всё такое. Будьте осторожны! Вы виновны, если скажете (против своего брата) неверное слово, несправедливое. Ходите и разносите в пух и прах...Не обязательно втыкать нож в спину человека, чтобы убить его, можно подорвать его репутацию и погубить его, погубить его влияние. Если говорите здесь против своего пастора, скажете о нём что-нибудь плохое, вы всё равно, что застрелили его; сказали о нём то, что не так, это же погубит его влияние перед людьми и тому подобное, и вы виновны в этом! Так Иисус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9</w:t>
        <w:tab/>
        <w:t>Так вот, послушайте, к чему-к чему Павел старается здесь подойти. Я люблю эту старую Библию, Она исправляет тебя. Смотрите, о-о, только посмотрите. Итак, будем читать чет-..."Это...ибо известно, что Господь наш произошёл из колена Иу-..." Подождите, по-моему, у меня тут есть другой стих, который я хотел прочитать. Нет, здесь дальше в 16-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ый таков не по закону </w:t>
      </w:r>
      <w:r>
        <w:rPr>
          <w:rFonts w:cs="Arial CYR" w:ascii="Arial CYR" w:hAnsi="Arial CYR"/>
          <w:color w:val="000000"/>
          <w:sz w:val="24"/>
          <w:szCs w:val="24"/>
          <w:lang w:eastAsia="ru-RU"/>
        </w:rPr>
        <w:t>заповедей плотских</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 есть законничество, понимаете: "О-о-о, брат, я-я не должен, я не должен. Я знаю, но я..." Это не то. Именно любовь совершае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1</w:t>
        <w:tab/>
        <w:t xml:space="preserve">Ведь мы же это проходили! Я сказал: "Если бы я сказал своей...о своей жене: 'О-о, ну, мне-мне хотелось бы иметь две жены. Мне хотелось бы гулять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и 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да </w:t>
      </w:r>
      <w:r>
        <w:rPr>
          <w:rFonts w:cs="Arial CYR" w:ascii="Arial CYR" w:hAnsi="Arial CYR"/>
          <w:i/>
          <w:iCs/>
          <w:color w:val="000000"/>
          <w:sz w:val="24"/>
          <w:szCs w:val="24"/>
          <w:lang w:eastAsia="ru-RU"/>
        </w:rPr>
        <w:t>сё</w:t>
      </w:r>
      <w:r>
        <w:rPr>
          <w:rFonts w:cs="Arial CYR" w:ascii="Arial CYR" w:hAnsi="Arial CYR"/>
          <w:color w:val="000000"/>
          <w:sz w:val="24"/>
          <w:szCs w:val="24"/>
          <w:lang w:eastAsia="ru-RU"/>
        </w:rPr>
        <w:t>. Но я...если так сделаю, моя жена разведётся со мной, а мои дети будут... и с моим служением будет покончено'." Ты, мерзкий, отъявленный лицемер! Правильно. Ты вообще не любишь её так, как надо.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ы ты любил её, то никаких законов не надо; ты любишь её, несмотря ни на что, и ты верен ей. Это совершенно верно. И вы, женщины, будете делать то же самое по отношению к своему мужу.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3</w:t>
        <w:tab/>
        <w:t>Иногда женщины доходят до того, что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ужчина увидит какую-нибудь, знаете, размалёванную Иезавель, и-и попадётся к ней на удочку, и, может, у него хорошая жена. А потом называешь себя "Христианином". Позор тебе! Тебе нужна ещё одна доза алтаря.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некоторые из вас-а некоторые из вас, женщины, заглядываетесь на какого-нибудь парня с прилизанными волосами, так навазилинится, что аж челюсть отвисает. А потом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6</w:t>
        <w:tab/>
        <w:t>Тут недавно одна девушка...Это не шутка, потому что я не хочу рассказывать это как шутку. Но люди это знают, это не место для шуток. Но здесь одна девушка, она была...Здесь были замечательные ребята, парни-Христиане. Давным-давно, когда я был здесь пастором, мы просто проводили лекции для молодых. И в воскресенье после обеда я говорил молодым женщинам о сексе и так далее. А потом в следующее воскресенье после обеда говорил с молодыми мужчинами и старался всё это обуз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 девушка начала встречаться тут в городе с каким-то сосунком, курил сигареты и носил в кармане флакон, и разъезжал по городу на каком-то "родстере". Я не мог понять, что она увидела в том парне. Он не приходил в церковь. И сидел там снаружи; привозил её сюда в церковь, а потом сидел там снаружи в машине и ждал, не хотел зайти в церковь. Однажды я сказал ей...Она жила в Нью-Олбани. Я сказал: "Девушка, я хочу тебя кое о чём спросить. Что же ты такого в этом парне увидела?" Я сказал: "Во-первых, он ненавидит саму твою религию. Он презирает твоего Христа. Он никогда не будет тебе хорошим мужем, он сделает тебя несчастной на всю жизнь". И я сказал: "Ведь здесь есть замечательные ребята-Христиане, с которыми ты могла бы дружить, и они...Твоим папе с мамой и подумать противно, что ты так встречаешься. Но ты всё равно идёшь и думаешь: 'Я прелестная шестнадцатилет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8</w:t>
        <w:tab/>
        <w:t>Она начала пользоваться косметикой и гулять, и не успели оглянуться, как она оказалась в забегаловках. Она сейчас уже в Вечности. Но тогда она стояла здесь и...Вы знаете, какое эта девушка выдала мне тогда оправдание тому, что она любила того парня? Она сказала: "У него такие красивенькие ножки, и от него так приятно пахнет". Вы можете себе представить? Пользовался духами; да это неженка, а не мужч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 — я сказал, — сестра, я бы лучше дружил с парнем-Христианином, у которого ноги как устройства по укладке гравия, и запах как от хорька, если он — настоящий Христианин". Это точно!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вот такое оправдание: "Такие красивенькие ножки и так приятно пахнет". Жалкий пивнушник! В конце концов, разбил девушке жизнь. Это позор! Бесчест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1</w:t>
        <w:tab/>
        <w:t>Брак — честен, но к нему следует приступать в молитве и благоговении. И истинная любовь к той женщине свяжет вас вместе навсегда: "Что вы свяжете на земле, то Я свяжу на Небесах". Когда вы будете идти там по улице, она может состариться и поседеть, и покрыться морщинами, но та же самая любовь, которая у вас была к ней, когда она была красивой молодой женщиной, она у вас по-прежнему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можете стать сутулым, лысым и лицо покроется морщинами, и всё остальное, но она будет любить вас точно как тогда, когда вы были широкоплечим с курчавыми волосами, если это действительно Бог. Ибо вы взираете на то время, когда вы перейдёте ту реку, когда вы снова воспрянете молодыми мужчинами и женщинами, чтобы навсегда жить вместе. Это Божье Вечное обетование! Он сказал, что сделает это. Он...и мало того, через минуту мы подойдём к этому, Он поклялся, что Он сделае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3</w:t>
        <w:tab/>
        <w:t>Послушайте, пойдём дальш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ый таков...по закону </w:t>
      </w:r>
      <w:r>
        <w:rPr>
          <w:rFonts w:cs="Arial CYR" w:ascii="Arial CYR" w:hAnsi="Arial CYR"/>
          <w:color w:val="000000"/>
          <w:sz w:val="24"/>
          <w:szCs w:val="24"/>
          <w:lang w:eastAsia="ru-RU"/>
        </w:rPr>
        <w:t>заповедей плотских</w:t>
      </w:r>
      <w:r>
        <w:rPr>
          <w:rFonts w:cs="Times New Roman CYR" w:ascii="Times New Roman CYR" w:hAnsi="Times New Roman CYR"/>
          <w:i/>
          <w:iCs/>
          <w:color w:val="800000"/>
          <w:sz w:val="25"/>
          <w:szCs w:val="25"/>
          <w:lang w:eastAsia="ru-RU"/>
        </w:rPr>
        <w:t>, но по силе жизни непрестающ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будем быстро читать, чтобы нам успеть:</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Ибо засвидетельствовано: "Ты священник вовек по чину Мелхиседека". </w:t>
      </w:r>
      <w:r>
        <w:rPr>
          <w:rFonts w:cs="Arial CYR" w:ascii="Arial CYR" w:hAnsi="Arial CYR"/>
          <w:color w:val="000000"/>
          <w:sz w:val="24"/>
          <w:szCs w:val="24"/>
          <w:lang w:eastAsia="ru-RU"/>
        </w:rPr>
        <w:t>(Пока нужен будет священник, Он будет священник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идно, что отменение же прежде бывшей заповеди бывает по...её немощи...бесполезност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закон ничего не довёл до совершенства;... </w:t>
      </w:r>
      <w:r>
        <w:rPr>
          <w:rFonts w:cs="Arial CYR" w:ascii="Arial CYR" w:hAnsi="Arial CYR"/>
          <w:color w:val="000000"/>
          <w:sz w:val="24"/>
          <w:szCs w:val="24"/>
          <w:lang w:eastAsia="ru-RU"/>
        </w:rPr>
        <w:t>(Вы не можете, что бы вы ни дела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65</w:t>
        <w:tab/>
        <w:t xml:space="preserve">Вы бросаете пить, бросаете курить, перестаёте лгать, ходите в церковь и стараетесь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стараетесь 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вы по-прежнему плотские. Это всего лишь закон, закон ничего не доводит до совершенства. Но что доводит до совершенства? Христос! Слава! Я могу перестать лгать, перестать красть, перестать прелюбодействовать, перестать жевать табак и прекратить всё остальное, но я всё равно плотской! Бог не принимает этого, потому что мне нечего предложить Ему в умилости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в ту минуту, когда я кладу руки на благословенную голову Господа Иисуса и говорю: "Господь, я негоден, не возьмёшь ли Ты меня как Своего слугу?" И Бог поцелуем удаляет мой грех, я стою совершенным в очах Божьих. Правильно. Почему? Я не стою на своих собственных заслугах, я стою на ЕГО, а Он сделал нас совершенными через Его страдание и Свою Кр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7</w:t>
        <w:tab/>
        <w:t>Я вижу, что пора заканчивать. Но я хочу быстренько закончить это читать, если смог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ывает по причине её немощи, </w:t>
      </w:r>
      <w:r>
        <w:rPr>
          <w:rFonts w:cs="Arial CYR" w:ascii="Arial CYR" w:hAnsi="Arial CYR"/>
          <w:color w:val="000000"/>
          <w:sz w:val="24"/>
          <w:szCs w:val="24"/>
          <w:lang w:eastAsia="ru-RU"/>
        </w:rPr>
        <w:t>которая бесполезна</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закон ничего не довёл до совершенства; но вводится лучшая надежда, </w:t>
      </w:r>
      <w:r>
        <w:rPr>
          <w:rFonts w:cs="Arial CYR" w:ascii="Arial CYR" w:hAnsi="Arial CYR"/>
          <w:color w:val="000000"/>
          <w:sz w:val="24"/>
          <w:szCs w:val="24"/>
          <w:lang w:eastAsia="ru-RU"/>
        </w:rPr>
        <w:t>(Что такое лучшая надежда? Христос.)</w:t>
      </w:r>
      <w:r>
        <w:rPr>
          <w:rFonts w:cs="Times New Roman CYR" w:ascii="Times New Roman CYR" w:hAnsi="Times New Roman CYR"/>
          <w:i/>
          <w:iCs/>
          <w:color w:val="800000"/>
          <w:sz w:val="25"/>
          <w:szCs w:val="25"/>
          <w:lang w:eastAsia="ru-RU"/>
        </w:rPr>
        <w:t xml:space="preserve"> посредством которой мы приближаемся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чему? Со всей, со всей, со всей своей добродетелью мы всё равно плотские. Но, побывав в Присутствии Божьем, осознавая, что мы никогда не смогли бы предстать там, только через заслуги Иисуса Христа; тогда мы приближаемся к Богу через заслуги Его Сына: "Господь, я прихожу к Тебе с невинным сердцем. Во Имя Твоего Сына Иисуса, пожалуйста, прими меня". О брат, тогда ты приходишь путём жи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9</w:t>
        <w:tab/>
        <w:t>Не: "Господь, Ты знаешь, что я бросаю пить, Ты знаешь, что я хорошо обращаюсь с женой, Ты знаешь, что я сделал это, я делаю то". Вам нечего принести. Ибо закон плотских заповедей ничего не мог сделать, но это сделало введение другой надежды. Ту надежду, которая есть Христос, мы имеем как якорь души, крепкий и безопас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как не без клятвы Он... </w:t>
      </w:r>
      <w:r>
        <w:rPr>
          <w:rFonts w:cs="Arial CYR" w:ascii="Arial CYR" w:hAnsi="Arial CYR"/>
          <w:color w:val="000000"/>
          <w:sz w:val="24"/>
          <w:szCs w:val="24"/>
          <w:lang w:eastAsia="ru-RU"/>
        </w:rPr>
        <w:t>(местоимение, если вы здесь заметите, написано курсивом)</w:t>
      </w:r>
      <w:r>
        <w:rPr>
          <w:rFonts w:cs="Times New Roman CYR" w:ascii="Times New Roman CYR" w:hAnsi="Times New Roman CYR"/>
          <w:i/>
          <w:iCs/>
          <w:color w:val="800000"/>
          <w:sz w:val="25"/>
          <w:szCs w:val="25"/>
          <w:lang w:eastAsia="ru-RU"/>
        </w:rPr>
        <w:t xml:space="preserve"> ...Он сделался священником, — </w:t>
      </w:r>
      <w:r>
        <w:rPr>
          <w:rFonts w:cs="Arial CYR" w:ascii="Arial CYR" w:hAnsi="Arial CYR"/>
          <w:color w:val="008000"/>
          <w:sz w:val="20"/>
          <w:szCs w:val="20"/>
          <w:lang w:eastAsia="ru-RU"/>
        </w:rPr>
        <w:t>[Перевод с английског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не только священником, но Он сделался священником посредством клятвы;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едите, давайте захватим остальное священств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те были священниками... </w:t>
      </w:r>
      <w:r>
        <w:rPr>
          <w:rFonts w:cs="Arial CYR" w:ascii="Arial CYR" w:hAnsi="Arial CYR"/>
          <w:color w:val="000000"/>
          <w:sz w:val="24"/>
          <w:szCs w:val="24"/>
          <w:lang w:eastAsia="ru-RU"/>
        </w:rPr>
        <w:t>(Левиты: справедливые, праведные, честные люди)</w:t>
      </w:r>
      <w:r>
        <w:rPr>
          <w:rFonts w:cs="Times New Roman CYR" w:ascii="Times New Roman CYR" w:hAnsi="Times New Roman CYR"/>
          <w:i/>
          <w:iCs/>
          <w:color w:val="800000"/>
          <w:sz w:val="25"/>
          <w:szCs w:val="25"/>
          <w:lang w:eastAsia="ru-RU"/>
        </w:rPr>
        <w:t xml:space="preserve"> ...те были священниками без клятв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72</w:t>
        <w:tab/>
        <w:t xml:space="preserve">Бог просто сказал: "По чину-по чину Аарона", по которому Он поставил этих священников. Из поколения в поколение они ходят в школу и учатся на проповедников, и так далее, и переходит по наследству. Так что Бог тех священников сделал такими, они </w:t>
      </w:r>
      <w:r>
        <w:rPr>
          <w:rFonts w:cs="Arial CYR" w:ascii="Arial CYR" w:hAnsi="Arial CYR"/>
          <w:i/>
          <w:iCs/>
          <w:color w:val="000000"/>
          <w:sz w:val="24"/>
          <w:szCs w:val="24"/>
          <w:lang w:eastAsia="ru-RU"/>
        </w:rPr>
        <w:t>сами делались</w:t>
      </w:r>
      <w:r>
        <w:rPr>
          <w:rFonts w:cs="Arial CYR" w:ascii="Arial CYR" w:hAnsi="Arial CYR"/>
          <w:color w:val="000000"/>
          <w:sz w:val="24"/>
          <w:szCs w:val="24"/>
          <w:lang w:eastAsia="ru-RU"/>
        </w:rPr>
        <w:t xml:space="preserve"> священниками через своё образование, через своё наследие и так далее. Но этот Человек был поставлен священником посредством клятвы, которую да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ушайте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ыли...без клятвы, а Сей с клятвою, потому что о Нём сказано: "клялся Господь и не раскается: </w:t>
      </w:r>
      <w:r>
        <w:rPr>
          <w:rFonts w:cs="Arial CYR" w:ascii="Arial CYR" w:hAnsi="Arial CYR"/>
          <w:color w:val="000000"/>
          <w:sz w:val="24"/>
          <w:szCs w:val="24"/>
          <w:lang w:eastAsia="ru-RU"/>
        </w:rPr>
        <w:t>(аминь)</w:t>
      </w:r>
      <w:r>
        <w:rPr>
          <w:rFonts w:cs="Times New Roman CYR" w:ascii="Times New Roman CYR" w:hAnsi="Times New Roman CYR"/>
          <w:i/>
          <w:iCs/>
          <w:color w:val="800000"/>
          <w:sz w:val="25"/>
          <w:szCs w:val="25"/>
          <w:lang w:eastAsia="ru-RU"/>
        </w:rPr>
        <w:t xml:space="preserve"> ...Ты священник вовек по чину Мелхиседека", —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 лучшего завета поручителем соделался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быстреньк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ритом тех священников было много, потому что смерть не допускала пребывать одному; </w:t>
      </w:r>
      <w:r>
        <w:rPr>
          <w:rFonts w:cs="Arial CYR" w:ascii="Arial CYR" w:hAnsi="Arial CYR"/>
          <w:color w:val="000000"/>
          <w:sz w:val="24"/>
          <w:szCs w:val="24"/>
          <w:lang w:eastAsia="ru-RU"/>
        </w:rPr>
        <w:t>(Тысячи, тысячи тысяч священников, потому что у них не было ничего, кроме только смерти и смерти, и немощей, и смерть, и смерть, и смер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3</w:t>
        <w:tab/>
        <w:t>Но следите за Н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Сей, </w:t>
      </w:r>
      <w:r>
        <w:rPr>
          <w:rFonts w:cs="Arial CYR" w:ascii="Arial CYR" w:hAnsi="Arial CYR"/>
          <w:color w:val="000000"/>
          <w:sz w:val="24"/>
          <w:szCs w:val="24"/>
          <w:lang w:eastAsia="ru-RU"/>
        </w:rPr>
        <w:t>(Кто Сей? Иисус.)</w:t>
      </w:r>
      <w:r>
        <w:rPr>
          <w:rFonts w:cs="Times New Roman CYR" w:ascii="Times New Roman CYR" w:hAnsi="Times New Roman CYR"/>
          <w:i/>
          <w:iCs/>
          <w:color w:val="800000"/>
          <w:sz w:val="25"/>
          <w:szCs w:val="25"/>
          <w:lang w:eastAsia="ru-RU"/>
        </w:rPr>
        <w:t xml:space="preserve"> как </w:t>
      </w:r>
      <w:r>
        <w:rPr>
          <w:rFonts w:cs="Arial CYR" w:ascii="Arial CYR" w:hAnsi="Arial CYR"/>
          <w:color w:val="000000"/>
          <w:sz w:val="24"/>
          <w:szCs w:val="24"/>
          <w:lang w:eastAsia="ru-RU"/>
        </w:rPr>
        <w:t>постоянно</w:t>
      </w:r>
      <w:r>
        <w:rPr>
          <w:rFonts w:cs="Times New Roman CYR" w:ascii="Times New Roman CYR" w:hAnsi="Times New Roman CYR"/>
          <w:i/>
          <w:iCs/>
          <w:color w:val="800000"/>
          <w:sz w:val="25"/>
          <w:szCs w:val="25"/>
          <w:lang w:eastAsia="ru-RU"/>
        </w:rPr>
        <w:t xml:space="preserve"> пребывающий вечно, имеет и священство непреходяще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тому-Посему и может всегда спасать </w:t>
      </w:r>
      <w:r>
        <w:rPr>
          <w:rFonts w:cs="Arial CYR" w:ascii="Arial CYR" w:hAnsi="Arial CYR"/>
          <w:color w:val="000000"/>
          <w:sz w:val="24"/>
          <w:szCs w:val="24"/>
          <w:lang w:eastAsia="ru-RU"/>
        </w:rPr>
        <w:t>(неважно как далеки, насколько опустились, насколько далеко, Он может всегда спасать)</w:t>
      </w:r>
      <w:r>
        <w:rPr>
          <w:rFonts w:cs="Times New Roman CYR" w:ascii="Times New Roman CYR" w:hAnsi="Times New Roman CYR"/>
          <w:i/>
          <w:iCs/>
          <w:color w:val="800000"/>
          <w:sz w:val="25"/>
          <w:szCs w:val="25"/>
          <w:lang w:eastAsia="ru-RU"/>
        </w:rPr>
        <w:t xml:space="preserve"> приходящих чрез Него к Богу, </w:t>
      </w:r>
      <w:r>
        <w:rPr>
          <w:rFonts w:cs="Arial CYR" w:ascii="Arial CYR" w:hAnsi="Arial CYR"/>
          <w:color w:val="000000"/>
          <w:sz w:val="24"/>
          <w:szCs w:val="24"/>
          <w:lang w:eastAsia="ru-RU"/>
        </w:rPr>
        <w:t>(это было не на основании вашей праведности, но на основании вашего исповедания; понимаете, "приходящих чрез Него к Богу")</w:t>
      </w:r>
      <w:r>
        <w:rPr>
          <w:rFonts w:cs="Times New Roman CYR" w:ascii="Times New Roman CYR" w:hAnsi="Times New Roman CYR"/>
          <w:i/>
          <w:iCs/>
          <w:color w:val="800000"/>
          <w:sz w:val="25"/>
          <w:szCs w:val="25"/>
          <w:lang w:eastAsia="ru-RU"/>
        </w:rPr>
        <w:t xml:space="preserve"> будучи всегда жив, чтобы ходатайствовать за них. </w:t>
      </w:r>
      <w:r>
        <w:rPr>
          <w:rFonts w:cs="Arial CYR" w:ascii="Arial CYR" w:hAnsi="Arial CYR"/>
          <w:color w:val="000000"/>
          <w:sz w:val="24"/>
          <w:szCs w:val="24"/>
          <w:lang w:eastAsia="ru-RU"/>
        </w:rPr>
        <w:t>(Он постоянно находится там, чтобы ходатайствов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аков и должен быть у нас Первосвященник: святый, непричастный злу, непорочный, отделённый от грешников и </w:t>
      </w:r>
      <w:r>
        <w:rPr>
          <w:rFonts w:cs="Arial CYR" w:ascii="Arial CYR" w:hAnsi="Arial CYR"/>
          <w:color w:val="000000"/>
          <w:sz w:val="24"/>
          <w:szCs w:val="24"/>
          <w:lang w:eastAsia="ru-RU"/>
        </w:rPr>
        <w:t>ставший Первосвященником на Небесах. (Вот, пожалуй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4</w:t>
        <w:tab/>
        <w:t>Так вот, если я попытаюсь изложить своё собственное дело, я проиграю его. Если я попытаюсь привести доводы, скажу: "Ну, мой папа был хорошим человеком. Мой папа был проповедником. Ну, я жил в церкви". Я всё равно проиграл его. Но Этот Человек является Совершенным, Христос, Он восседает там и постоянно приносит Свою Кровь за мои грехи. Вот вам, пожалуй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ый не имеет нужды ежедневно, как те...-священники, приносить жертвы сперва за свои грехи, потом за грехи народа; ибо Он совершил это однажды, принесши в жертву Себя Сам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Теперь посмотрите на последн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закон поставляет первосвященниками человеков, имеющих немощи;...</w:t>
      </w:r>
      <w:r>
        <w:rPr>
          <w:rFonts w:cs="Arial CYR" w:ascii="Arial CYR" w:hAnsi="Arial CYR"/>
          <w:color w:val="000000"/>
          <w:sz w:val="24"/>
          <w:szCs w:val="24"/>
          <w:lang w:eastAsia="ru-RU"/>
        </w:rPr>
        <w:t>(вот что делает закон, плотской зако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6</w:t>
        <w:tab/>
        <w:t>Хотелось бы мне иметь сейчас ещё где-то два часа. Вот как закон до сих пор делает людей проповедниками!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дь они говорят: "Ну как же, у этого человека семинарский опыт". Ха, я не променял бы свой стародавненький Небесный опыт переживания ни на какие семинарии на св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дь мы же дали образование этому человеку, он-он отборный". Он — человек, никому ничем не обязанный, мне такие не нравятся. Мне нравится человек, обязанный во всём Богу.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9</w:t>
        <w:tab/>
        <w:t>Видите, но закон до сих пор делает священников. Закон до сих пор делает проповедников. Баптистская церковь выдаёт проповедников; хоть отбавляй, у них есть машина, которая их штампует. Они есть у методистов, они есть у баптистов, у пресвитериан, назарян, пилигримов святости, пятидесятников. Они их штампуют во всю прыть, как большой режим, большая машина. Стоят там, к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сегда говорил: "Мне, конечно, очень жалко цыплёнка из инкубатора". Знаете, этот цыплёночек, выведенный в инкубаторе, выведен неправильным образом. Да, курица должна высиживать цыплёнка. А цыплёнок из инкубатора, когда он вылезает, он только "пи, пи, пи", а мамы нет, идти не к кому. Понимаете, он не знает, что такое мама. Правильно. Он пищит, зовёт её, но он её не име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цыплёночек, которого высидела курица естественным способом, он пищит, и мама отвечает.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2</w:t>
        <w:tab/>
        <w:t>И иногда я думаю про этот семинарский опыт, когда вылазят из-под этих больших инкубаторов в Луисвилле и по всему миру, которые тысячами выводят проповедников. Пятидесятнические инкубаторы и пресвитерианские инкубаторы, и-и баптистские инкубаторы, они все выводят своих-своих цыплят. Они: "Пи, пи, пи" и говорят об инкубаторе, в котором они выве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мне хочется иметь Отца, Мать. Благословенно Имя Господне. Со мной родилось не очень много, но кто там был — это мои братья. Аминь. У нас есть Мать, Которая отвечает, когда вы...Мать, Которая на Небесах, Которая является Матерью всем нам: "Как птица высиживает свой выводок и воркует им, и-и ухаживает за своими...лелеет своих цыплят, так и Я буду лелеять тебя. О Иерусалим, Иерусалим, сколько раз Я хотел собрать тебя, как птица собирает свой выводок, сколько раз Я хотел притянуть тебя к Себе, но ты не захотел. У тебя были свои семинарии, выводил своих священников. Они учили тебя против Меня, и теперь ты остаёшься, как есть, тебя ждёт разруш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говорю вот что: О люди, О люди, сколько раз Святой Дух хотел собрать вас под крылья, как птица свой выводок; но вам хочется по-своему, вы поступаете с Этим своим собственным пут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5</w:t>
        <w:tab/>
        <w:t xml:space="preserve">В один из этих вечеров я хотел бы проповедовать на тему: </w:t>
      </w:r>
      <w:r>
        <w:rPr>
          <w:rFonts w:cs="Arial CYR" w:ascii="Arial CYR" w:hAnsi="Arial CYR"/>
          <w:i/>
          <w:iCs/>
          <w:color w:val="000000"/>
          <w:sz w:val="24"/>
          <w:szCs w:val="24"/>
          <w:lang w:eastAsia="ru-RU"/>
        </w:rPr>
        <w:t>Ваш собственный путь.</w:t>
      </w:r>
      <w:r>
        <w:rPr>
          <w:rFonts w:cs="Arial CYR" w:ascii="Arial CYR" w:hAnsi="Arial CYR"/>
          <w:color w:val="000000"/>
          <w:sz w:val="24"/>
          <w:szCs w:val="24"/>
          <w:lang w:eastAsia="ru-RU"/>
        </w:rPr>
        <w:t xml:space="preserve"> Вы знаете, Каину хотелось поступать своим путём. Человеку сегодня хочется поступать своим путём. "Но есть путь, который кажется правильным, но конец — смер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6</w:t>
        <w:tab/>
        <w:t>Теперь следите. "Говоря 'новый-новый завет'..." Мне кажется, это...Нет, у меня было не то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28-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закон поставляет первосвященниками человеков, имеющих немощи; а слово клятвенное, после закона, поставило Сына, на веки </w:t>
      </w:r>
      <w:r>
        <w:rPr>
          <w:rFonts w:cs="Arial CYR" w:ascii="Arial CYR" w:hAnsi="Arial CYR"/>
          <w:color w:val="000000"/>
          <w:sz w:val="24"/>
          <w:szCs w:val="24"/>
          <w:lang w:eastAsia="ru-RU"/>
        </w:rPr>
        <w:t>пребывающего</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 будет навсегда благословен Бог Сына, Который пребывает на веки по чину Мелхиседека; и у Него никогда не было начала, у Него никогда не будет конца. А закон ничего подобного не мог произвести, потому что он был плотской. Церковь не может ничего подобного породить, (деноминации), потому что они плотские. Семинарии никогда не смогут породить что-нибудь подобное. Они попытались привести мир к Этому через образование. Они попытались организовать его к Этому. Они всё на свете перепробовали, чтобы сделать всё, что могли, а отошли от самого главного: "Вы должны родиться в Это!" Бог делает вас такими, какие вы есть, конечно, не потому, что вы перестаёте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9</w:t>
        <w:tab/>
        <w:t xml:space="preserve">Так вот, назаряне, вам нельзя носить кольцо, вы не можете носить часы, и у вас должно бы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у вас на-на руках рукава должны быть вот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длины, а юбки должны быть вот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длины, и мужчина не может принадлежать к ложе; и вас не крестят, если это не соблюдается. Ладно, тут подходят католики, и у них своё. А вот и методисты, у них своё. Каждый из них измеряет определённым мерилом. Если под него не подходишь, ладно, вот и всё. Понимаете? И по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истинное вот в чём: "Ничего в руках я не несу, лишь душою ко кресту прильну. О Боже, нагой, израненный, нуждаюсь в помощи. О-о, я смиреннейше прихожу, Христос, исповедуя, что я — ничто, и во мне ничего нет. Прими меня, О Боже". Тогда Бог принимает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91</w:t>
        <w:tab/>
        <w:t xml:space="preserve">Не...Может, вы даже не знаете азбуки. Может, вы не отличите кофе от лущёного гороха. Может, вы знаете...не отличите правую сторону от левой, правую руку от левой. То, что вы </w:t>
      </w:r>
      <w:r>
        <w:rPr>
          <w:rFonts w:cs="Arial CYR" w:ascii="Arial CYR" w:hAnsi="Arial CYR"/>
          <w:i/>
          <w:iCs/>
          <w:color w:val="000000"/>
          <w:sz w:val="24"/>
          <w:szCs w:val="24"/>
          <w:lang w:eastAsia="ru-RU"/>
        </w:rPr>
        <w:t>не</w:t>
      </w:r>
      <w:r>
        <w:rPr>
          <w:rFonts w:cs="Arial CYR" w:ascii="Arial CYR" w:hAnsi="Arial CYR"/>
          <w:color w:val="000000"/>
          <w:sz w:val="24"/>
          <w:szCs w:val="24"/>
          <w:lang w:eastAsia="ru-RU"/>
        </w:rPr>
        <w:t xml:space="preserve"> знаете, не имеет никакого значения, есть одно, что вы ДОЛЖНЫ знать — это то, что Иисус Христос встал на ваше место как грешник. И вы занимаете свою позицию, чтобы стоять в Его праведности, исповедуя каждый день, что вы "неправы", и любите Его всем своим сердцем, и все ваши побуждения направлены к Нему, вы попадёте на Небеса. Вот и всё тут, ибо Жизнь, которая была во Христе, должна быть в вас, иначе вы потеря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2</w:t>
        <w:tab/>
        <w:t>Перед самым завершением, вы помните безусловный завет, который Бог заключил с Авраамом? Что Он сделал в тот вечер, когда Бог сказал: "Позвольте мне это увидеть..." Когда Авраам сказал: "Позволь мне увидеть, как Ты собираешься это сделать". Мне кажется, это 16-я глава Бытие. "Позволь мне увидеть, как Ты собираешься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Подойди сюда, Авраам". И Он отвёл Авраама, сказал: "Пойди, возьми Мне овна и возьми Мне козу, и возьми Мне телицу. И Я хочу, чтобы ты принёс их сюда и принёс жер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4</w:t>
        <w:tab/>
        <w:t>И Авраам пошёл и взял овцу и-и козу, и агнца...точнее, телицу. И он заколол их, они все были чистыми жертвами, и рассёк их пополам, и положил их. Потом он пошёл и взял двух голубей, и положил их. Потом Авраам отгонял от них птиц, ожидая прихода Бога. "Теперь, Господь, вот жертва, как Ты собираешься это сделать? Я не знаю, как Ты собираешься спасти человека вопреки его собственной воле. Я не знаю, как Ты собираешься это сделать. Как Ты можешь это сделать,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сподь сказал: "Теперь следи, Авраам, ты — пророк, ты духовный и ты поймёшь, о чём Я гово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Господь, я хочу это увидеть". (Я сейчас просто драматизиру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7</w:t>
        <w:tab/>
        <w:t>"Итак, Авраам, подойди сейчас сюда и присядь здесь, и отгоняй этих птиц". Так что он отпугивал всех птиц, пока не начало заходить солн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незапно сошёл Бог. Когда Он сошёл, Авраам начал засыпать. Бог сказал: "Авраам, Я наведу на тебя с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слушай, друг-законник. Видите, Бог полностью исключил Авраама из этого дела, он не имел к этому вообще никакого отношения. И таким образом Он достиг вас. Вы сказали бы: "О-о, я искал Бога". Нет, не иск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искал вас. "Никто не может прийти ко Мне, если сначала Отец Мой не привлечёт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1</w:t>
        <w:tab/>
        <w:t>Видите, это Бог ищет вас, а не вы ищите Бога. Вы никогда этого не делали, у вас не та что надо натура. Вы — свинья, вы ничего другого и не знаете. Вы просто живёте в свинарнике, это всё, что вам известно. Вы это любите: пить пиво и шататься без дела, и развлекаться с женой соседа, и делать всевозможное зло. Это кажется хорошим: "О-о, брат, мы прелестно развлекаемся". Вы думаете, что: "Это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БОГ стучится в ваше сердце, </w:t>
      </w:r>
      <w:r>
        <w:rPr>
          <w:rFonts w:cs="Arial CYR" w:ascii="Arial CYR" w:hAnsi="Arial CYR"/>
          <w:color w:val="008000"/>
          <w:sz w:val="20"/>
          <w:szCs w:val="20"/>
          <w:lang w:eastAsia="ru-RU"/>
        </w:rPr>
        <w:t>[Брат Бранхам восемь раз стучит по кафедре-Ред.]</w:t>
      </w:r>
      <w:r>
        <w:rPr>
          <w:rFonts w:cs="Arial CYR" w:ascii="Arial CYR" w:hAnsi="Arial CYR"/>
          <w:color w:val="000000"/>
          <w:sz w:val="24"/>
          <w:szCs w:val="24"/>
          <w:lang w:eastAsia="ru-RU"/>
        </w:rPr>
        <w:t xml:space="preserve"> вот что изменяет его; не вы стучитесь к Богу, Бог стучится к вам. Не Адам стучался в Божье сердце, Бог стучался в сердце Адама. А вы — сын Адама. Это так. И прежде чем Адам мог снова быть сыном Божьим, Бог должен был постучаться в его сердце. И прежде чем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можете стать сыном Божьим, Бог должен постучаться в </w:t>
      </w:r>
      <w:r>
        <w:rPr>
          <w:rFonts w:cs="Arial CYR" w:ascii="Arial CYR" w:hAnsi="Arial CYR"/>
          <w:i/>
          <w:iCs/>
          <w:color w:val="000000"/>
          <w:sz w:val="24"/>
          <w:szCs w:val="24"/>
          <w:lang w:eastAsia="ru-RU"/>
        </w:rPr>
        <w:t>ваше</w:t>
      </w:r>
      <w:r>
        <w:rPr>
          <w:rFonts w:cs="Arial CYR" w:ascii="Arial CYR" w:hAnsi="Arial CYR"/>
          <w:color w:val="000000"/>
          <w:sz w:val="24"/>
          <w:szCs w:val="24"/>
          <w:lang w:eastAsia="ru-RU"/>
        </w:rPr>
        <w:t xml:space="preserve">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3</w:t>
        <w:tab/>
        <w:t xml:space="preserve">Потом, Авраам заснул. И когда он заснул, что он сначала увидел? Ужаснейшую, страшную, грозную тьму; то есть </w:t>
      </w:r>
      <w:r>
        <w:rPr>
          <w:rFonts w:cs="Arial CYR" w:ascii="Arial CYR" w:hAnsi="Arial CYR"/>
          <w:i/>
          <w:iCs/>
          <w:color w:val="000000"/>
          <w:sz w:val="24"/>
          <w:szCs w:val="24"/>
          <w:lang w:eastAsia="ru-RU"/>
        </w:rPr>
        <w:t>смерть</w:t>
      </w:r>
      <w:r>
        <w:rPr>
          <w:rFonts w:cs="Arial CYR" w:ascii="Arial CYR" w:hAnsi="Arial CYR"/>
          <w:color w:val="000000"/>
          <w:sz w:val="24"/>
          <w:szCs w:val="24"/>
          <w:lang w:eastAsia="ru-RU"/>
        </w:rPr>
        <w:t>, которая нашла на всё человечество. Потом он посмотрел, что было чуть дальше, за этим, и он увидел дымящуюся печь; прежде чем может быть дым, должен быть огонь. Вот почему я верю в ад, горящий ог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Он показал, что каждый из нас подвержен смерти, и каждый из нас должен пойти в ад, потому что мы — греш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5</w:t>
        <w:tab/>
        <w:t>Так вот, но позади этого он увидел небольшой белый Свет. И этот небольшой белый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такое Свет? Что это был за белый Свет? Тот Огненный Столп, Который шёл перед детьми Израильскими! Огненный Столп, Который встретил Павла на дороге в Дамаск! Огненный Столп, Который вывел Петра из темницы! Огненный Столп, Который сегодня вечером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от Вечный, бесконечный Бог, Он Сам прошёл между этими рассечёнными жертвами. О-о, вот это да, туда и обратно над каждой. "Вот как Я собираюсь это сделать, Авраам. Понаблюдай за Мной, что Я буду делать. Я заключаю сейчас завет. И Я дам клятву, что согласно Семени Я воздвигну Ходатая. Я заключу завет со смертью, и Я осужу смерть в плоти, потому что Я Сам приду и приму её. Авраам..." Сказал: "Через твоё Семя, Авраам, придёт...ты будешь отцом мира. Через твоё Семя, и не только тебе Я даю это обетование, но и твоему Семени после тебя". Он знал каждого, кто будет. "Не </w:t>
      </w:r>
      <w:r>
        <w:rPr>
          <w:rFonts w:cs="Arial CYR" w:ascii="Arial CYR" w:hAnsi="Arial CYR"/>
          <w:i/>
          <w:iCs/>
          <w:color w:val="000000"/>
          <w:sz w:val="24"/>
          <w:szCs w:val="24"/>
          <w:lang w:eastAsia="ru-RU"/>
        </w:rPr>
        <w:t>они</w:t>
      </w:r>
      <w:r>
        <w:rPr>
          <w:rFonts w:cs="Arial CYR" w:ascii="Arial CYR" w:hAnsi="Arial CYR"/>
          <w:color w:val="000000"/>
          <w:sz w:val="24"/>
          <w:szCs w:val="24"/>
          <w:lang w:eastAsia="ru-RU"/>
        </w:rPr>
        <w:t xml:space="preserve">, но что Я делаю. Я собираюсь это сделать, Авраам. Я доверил Адаму, и он нарушил свой </w:t>
      </w:r>
      <w:r>
        <w:rPr>
          <w:rFonts w:cs="Arial CYR" w:ascii="Arial CYR" w:hAnsi="Arial CYR"/>
          <w:color w:val="008000"/>
          <w:sz w:val="20"/>
          <w:szCs w:val="20"/>
          <w:lang w:eastAsia="ru-RU"/>
        </w:rPr>
        <w:t>[завет-Пер.]</w:t>
      </w:r>
      <w:r>
        <w:rPr>
          <w:rFonts w:cs="Arial CYR" w:ascii="Arial CYR" w:hAnsi="Arial CYR"/>
          <w:color w:val="000000"/>
          <w:sz w:val="24"/>
          <w:szCs w:val="24"/>
          <w:lang w:eastAsia="ru-RU"/>
        </w:rPr>
        <w:t xml:space="preserve">; и каждый нарушает свой. Но этот Я заключу с Самим Собой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и поклянусь Самим Собой: 'Я исполню его!'" Аминь! Аминь! Аминь! </w:t>
      </w:r>
      <w:r>
        <w:rPr>
          <w:rFonts w:cs="Arial CYR" w:ascii="Arial CYR" w:hAnsi="Arial CYR"/>
          <w:color w:val="008000"/>
          <w:sz w:val="20"/>
          <w:szCs w:val="20"/>
          <w:lang w:eastAsia="ru-RU"/>
        </w:rPr>
        <w:t>[Брат Бранхам два раза хлопнул в ладош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8</w:t>
        <w:tab/>
        <w:t xml:space="preserve">Что мы делаем, когда заключаем договор? Я говорю: "Брат Невилл..." Теперь понаблюдайте за нами минутку. Я говорю: "Брат Невилл, скажу тебе, что я сделаю: если ты будешь проповедовать до...завтра вечером и на следующий вечер, и так до среды, то я буду проповедовать со среды до воскресенья.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заключишь такой догов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как мы это делаем: "Дай 'пять'." Вот так. Таков договор в Америке, таким образом мы заключаем догово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как заключают договор в Японии? Мы делаем...говорим: "Ты делаеш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а я буду дела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Мы берём щепотку соли, потому что соль имеет силу вкуса. И мы берём соль, и я бросаю её на Брата Невилла, а Брат Невилл берёт соль-соль и бросает её на меня. Это обязывающий догов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2</w:t>
        <w:tab/>
        <w:t>Как Давид Ливингстон заключил договор с африканским негром, чтобы ступить на его землю? Он пошёл и нашёл вождя, чтобы он мог там ходить и проповедовать Евангелие, и совершать труд, и они взяли стакан с вином. Вот договор африканского негра. У них был стакан вина. И вождь чернокожих разрезал свои вены и вылил кровь в этот стакан вина. И Давид Ливингстон разрезал свои вены и вылил кровь в стакан вина. Они перемешали; Ливингстон выпил половину, и чернокожий вождь выпил половину. Потом они дают друг другу подарок. Вождь чернокожих...Давид Ливингстон сказал: "Что ты запросишь у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т белый китель, который на тебе". Итак, Ливингстон снял мундир и отдал его вождю негров. Тот сказал: "Что ты запрос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священное копьё, которое у тебя в руке". Потому что он знал, что с ним он мог смело идти, так что он взял то копьё. И они были братьями, потому что они заключили за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5</w:t>
        <w:tab/>
        <w:t xml:space="preserve">И когда пошёл, и племена нападали, чтобы убить его, он поднимал то священное копьё. И когда он поднимал, они смотрели и говорили: "Ого, </w:t>
      </w:r>
      <w:r>
        <w:rPr>
          <w:rFonts w:cs="Arial CYR" w:ascii="Arial CYR" w:hAnsi="Arial CYR"/>
          <w:color w:val="008000"/>
          <w:sz w:val="20"/>
          <w:szCs w:val="20"/>
          <w:lang w:eastAsia="ru-RU"/>
        </w:rPr>
        <w:t>[Брат Бранхам один раз стучит по кафедре и хлопает в ладоши-Ред.]</w:t>
      </w:r>
      <w:r>
        <w:rPr>
          <w:rFonts w:cs="Arial CYR" w:ascii="Arial CYR" w:hAnsi="Arial CYR"/>
          <w:color w:val="000000"/>
          <w:sz w:val="24"/>
          <w:szCs w:val="24"/>
          <w:lang w:eastAsia="ru-RU"/>
        </w:rPr>
        <w:t xml:space="preserve"> мы не можем прикоснуться к этому человеку!" </w:t>
      </w:r>
      <w:r>
        <w:rPr>
          <w:rFonts w:cs="Arial CYR" w:ascii="Arial CYR" w:hAnsi="Arial CYR"/>
          <w:color w:val="008000"/>
          <w:sz w:val="20"/>
          <w:szCs w:val="20"/>
          <w:lang w:eastAsia="ru-RU"/>
        </w:rPr>
        <w:t>[Брат Бранхам пять раз стучит по кафедре.]</w:t>
      </w:r>
      <w:r>
        <w:rPr>
          <w:rFonts w:cs="Arial CYR" w:ascii="Arial CYR" w:hAnsi="Arial CYR"/>
          <w:color w:val="000000"/>
          <w:sz w:val="24"/>
          <w:szCs w:val="24"/>
          <w:lang w:eastAsia="ru-RU"/>
        </w:rPr>
        <w:t xml:space="preserve"> Почему? "Он — брат по договору! Хотя он и белый, мы такого ещё никогда не видели..." Они и не знали, что были чернокожими, пока не увидели его. Они такого раньше никогда не видели. "Но он — брат по договору, у него в руке копьё вожд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за прекрасная картина, сегодня мы пьём завет Крови Господа Иисуса, имея на себе силу Святого Духа. Мы идём вперёд во Имя Иисуса, и эти знамения будут сопровождать тех, кто в этом числе. Это Священное Копьё Вождя! Видите, как это происходит, за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7</w:t>
        <w:tab/>
        <w:t xml:space="preserve">Как это делали во времена востока? Они давали друг другу клятву. Они закалывали быка, разрезали его в длину и вставали прямо между...два человека вставали посередине рассечённого животного. И они составляли договор: "Если я не исполню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если я не сделаю </w:t>
      </w:r>
      <w:r>
        <w:rPr>
          <w:rFonts w:cs="Arial CYR" w:ascii="Arial CYR" w:hAnsi="Arial CYR"/>
          <w:i/>
          <w:iCs/>
          <w:color w:val="000000"/>
          <w:sz w:val="24"/>
          <w:szCs w:val="24"/>
          <w:lang w:eastAsia="ru-RU"/>
        </w:rPr>
        <w:t>этого, э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то пусть моё тело будет, как это мёртвое животное; пусть моё тело будет, как это мёртвое животное". И когда они это делают, они принимают этот договор и стоят посередине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дают клятву; принимают присягу, что они это сделают. И они вместе разрывают бумажку; и отдают её одному человеку, а другую часть — другому. В определённое время они встретятся; </w:t>
      </w:r>
      <w:r>
        <w:rPr>
          <w:rFonts w:cs="Arial CYR" w:ascii="Arial CYR" w:hAnsi="Arial CYR"/>
          <w:color w:val="008000"/>
          <w:sz w:val="20"/>
          <w:szCs w:val="20"/>
          <w:lang w:eastAsia="ru-RU"/>
        </w:rPr>
        <w:t>[Брат Бранхам один раз стукнул по кафедре-Ред.]</w:t>
      </w:r>
      <w:r>
        <w:rPr>
          <w:rFonts w:cs="Arial CYR" w:ascii="Arial CYR" w:hAnsi="Arial CYR"/>
          <w:color w:val="000000"/>
          <w:sz w:val="24"/>
          <w:szCs w:val="24"/>
          <w:lang w:eastAsia="ru-RU"/>
        </w:rPr>
        <w:t xml:space="preserve"> и они будут преданы смерти, если не смогут исполнить эту клятву, и будут как те мёртвые животны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8</w:t>
        <w:tab/>
        <w:t>Вы обратили внимание на трёх животных? Совершенство: агнец, коза...и три совершенных жертвы. Что такое агнец...Что такое голубь? И что означали два голубя? Два голубя приносились в жертву как за спасение, так и за исцеление, в-в...что входило в это. Понимаете? С искуплением стало по-другому, но исцеление осталось прежним, также и спасение осталось прежним. Те два неразделённых голубя означали, представляли как спасение..."Его ранами мы были исцелены. Он был изранен за грехи наши, Его ранами мы исцелены". Они были положены в стороне, не разделялись. Но завет, часть животного, (трёх животных), рассекались. Понимаете? Тогда, когда они делали это, они разрывали и заключали за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9</w:t>
        <w:tab/>
        <w:t xml:space="preserve">Посмотрите, что Бог говорил Аврааму: "На Голгофе, на Голгофе, согласно твоему Семени. Из тебя произошёл Исаак, из Исаака произошёл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Иаков), из Иакова произошёл Иосиф, из Иосифа...и так дальше и дальше, наследники, пока, наконец, через то праведное Семя к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как раз закончил здесь говорить, </w:t>
      </w:r>
      <w:r>
        <w:rPr>
          <w:rFonts w:cs="Arial CYR" w:ascii="Arial CYR" w:hAnsi="Arial CYR"/>
          <w:color w:val="008000"/>
          <w:sz w:val="20"/>
          <w:szCs w:val="20"/>
          <w:lang w:eastAsia="ru-RU"/>
        </w:rPr>
        <w:t>[Брат Бранхам семь раз постучал по кафедре-Ред.]</w:t>
      </w:r>
      <w:r>
        <w:rPr>
          <w:rFonts w:cs="Arial CYR" w:ascii="Arial CYR" w:hAnsi="Arial CYR"/>
          <w:color w:val="000000"/>
          <w:sz w:val="24"/>
          <w:szCs w:val="24"/>
          <w:lang w:eastAsia="ru-RU"/>
        </w:rPr>
        <w:t xml:space="preserve"> что наш Господь произошёл из народа, который не знал Моисея, об этом даже не говорилось, что произошёл от священства..."Наш Господь произошёл из колена Иудина". Не от Левия, ибо они были плотскими законниками. Но наш Господь произошёл от Иуды, (</w:t>
      </w:r>
      <w:r>
        <w:rPr>
          <w:rFonts w:cs="Arial CYR" w:ascii="Arial CYR" w:hAnsi="Arial CYR"/>
          <w:color w:val="008000"/>
          <w:sz w:val="20"/>
          <w:szCs w:val="20"/>
          <w:lang w:eastAsia="ru-RU"/>
        </w:rPr>
        <w:t>[Брат Бранхам хлопает в ладоши.]</w:t>
      </w:r>
      <w:r>
        <w:rPr>
          <w:rFonts w:cs="Arial CYR" w:ascii="Arial CYR" w:hAnsi="Arial CYR"/>
          <w:color w:val="000000"/>
          <w:sz w:val="24"/>
          <w:szCs w:val="24"/>
          <w:lang w:eastAsia="ru-RU"/>
        </w:rPr>
        <w:t xml:space="preserve"> Слава! Вот вам, пожалуйста.) где было дано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1</w:t>
        <w:tab/>
        <w:t>Теперь слушайте внимательно, будем заканчивать. И на Голгофе Бог сошёл и взял тело Своего Собственного Сына, (в котором Он жил), и Он разорвал его на Голгофе. Он кровоточил, был изранен, изрезан...и воткнули копьё и разорвали Его на части, и хлынула Его Кровь, и Он сказал: "Отец, в Твои руки предаю Дух Мой". Он склонил голову; и земля затряслась, и засверкали молнии, и загремели громы, Бог писал Свой вечный за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забрал Его мёртвое тело из могилы в первый день недели, и вознёс его на Небеса; и посадил там как Первосвященника, как памятный монумент, восседает там совершенным навсегда. И Он послал Духа, Которого Он вырвал из того тела, обратно прямо на Церковь. И та Церковь должна будет иметь тот же самый Дух, Который был в том теле, иначе не совпадёт с Ним в воскресении. Те два кусочка должны полностью сойтись вместе; и если эта церковь не является полностью, (в точности), тем же самым Духом, Который был во Христе, то вы никогда не попадёте в Восхищ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3</w:t>
        <w:tab/>
        <w:t xml:space="preserve">Вот завет навечно, брат. Исследуй сам, что у тебя в сердце. Любите Господа! Будьте действительно уверены, что вы спасены, не рискуйте с этим. Вы рискуете! Нет, вы...Мы, американцы, любим рисковать, но не рискуйте с Этим.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Будьте уверены, что вы правы; не потому, что вы присоединились к церкви, но потому, что вы поистине родились заново, Христос пришёл к вам в Личност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росто в качестве пожелания, чтобы...я как раз заканчиваю: какими нам следует быть счастливыми, что видим тот же самый Дух, Который был в Иисусе Христе, прямо среди нас, совершающий то же самое, что Он совершал, когда был здесь, на земле. Какими мы должны быть счастлив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удем теперь молиться, склонив свои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5</w:t>
        <w:tab/>
        <w:t>Господь, это был знаменательный день. Хотя у меня такое чувство, как всегда: у меня не получается. Я не могу изложить Этого, как надо, Господь. Я молю, чтобы Ты простил мне мои глупые манеры. О-о, я исповедую перед Тобой свои грехи и прошу милости, зная, что Великий Первосвященник стоит там по правую руку Бога на Небесах, Который не поставлен по чину Аарона, согласно законам и законничествам, и так далее; но Он был посажен там из-за благодати Бога, Который до основания мира посмотрел в будущее и увидел меня здесь внизу, в этом мире, и умер за мои грехи, чтобы вернуть меня в Царство Бож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6</w:t>
        <w:tab/>
        <w:t>Я благодарю Тебя за это, Отец; потому что этот Дух, Который сейчас правит в Твоём народе, является Вечным, как Бог Вечен: "Я даю им Вечную Жизнь, (постоянную Жизнь, бесконечную Жизнь), и они никогда не погибнут". И на суде, они никогда там не будут; они уже миновали суды и перешли во Славу: "И если эта земная скиния разрушится, то мы уже имеем другую, ожидающую там нашего прихода". Благодарю Тебя за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ейчас молю, что если сегодня вечером здесь есть тот, кто ещё никогда не пил настоящей Крови завета, кто не знает, что Это значит, не знает, что значит родиться заново, иметь настоящее общение со Христом в его сердце или её сердце, то пусть они примут Его прямо сейчас, пока мы ждём и даём эту возможность. И в тот день, мы молим, чтобы представленное нами Евангелие было в правильном Свете. Мы молим во Имя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8</w:t>
        <w:tab/>
        <w:t>Пока мы склонили головы, есть ли такой человек, который поднял бы свои руки ко Христу и сказал бы: "Христос Божий, будь милостив ко мне. Позволь мне как Твоему недостойному слуге получить сейчас в своё сердце Святого Духа. И дай мне уверенность и любовь, в которой я действительно нуждаюсь"? Если вы не имеете Его, то не поднимете ли вы просто свои руки к Нему, говоря: "Господь, это знак того, что я желаю Его"? Не поднимете ли вы руку? Да благословит вас Бог там сзади, леди. Да благословит Бог вас здесь, сэр. И благословит здесь вас, сэр. Да пребудет с вами Бог, замечательно. Этот мужчина здесь с краю, да благословит тебя Бог, мой брат. И кто-нибудь ещё, прежде чем мы сейчас закончим, подождём ещё несколько минут. Да благословит Бог тебя там сзади, сынок. Кто-нибудь ещ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9</w:t>
        <w:tab/>
        <w:t>"Я сейчас желаю, я желаю, Господь Бог. Ты знаешь моё сердце, Ты знаешь, что у меня в мыслях. Ты...'Дух Божий действеннее и острее меча обоюдоострого, даже проникает до разделения мозга костей и различает помышления сердечные'." Подумайте об Этом! Он знает даже ваши мысли, ваши намер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поднимете ли вы руку, говоря: "Будь милостив ко мне, Боже, прямо сейчас. Я-я хочу, чтобы Ты знал, что я сознаю, что я неправ, и я понимаю это, но я хочу быть правым". Хорошо, пока мы ещё держим сейчас головы склонёнными и молимся, подумайте минутку. Мы не хотим с этим торопить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Господь, Скала ве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й найти в Тебе покр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пронзён копьём Твой бо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в Скале я скр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ть поток Твоей... (Двойное исцеление? Он поклялся в этом, две непреложные вещ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моет все грехи мо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жиз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1</w:t>
        <w:tab/>
        <w:t>О Господь, даруй прямо сейчас, чтобы мы все осознали, что эти вдохи, которые мы делаем, скоротечны. Мы не знаем, сколько их у нас ещё будет впереди. Это всё по Твоей великой воле. Это определено Тобой. О будь милостив к нам. И к тем, кто поднял свои руки, Господь, нет нужды упоминать их, Ты знаешь каждого из них. Но я просто возношу за них эту молитву ходатайства. Я молю, чтобы Ты убрал из их сердца осуждение, и пусть они прямо сейчас смело придут к Престолу; смело подойдут прямо к Престолу Божьему, заявляя права на данную им Богом привилегию. Ты побудил их поднять руки, они сами не смогли бы сделать этого. И я молю, Боже, чтобы Ты даровал это во Имя Иисуса. Ами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Тебе покров. (Теперь просто поклоняйтесь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пронзён копьём Твой...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в Скале я скрыться м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ть поток Твоей Кро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моет все грехи мо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2</w:t>
        <w:tab/>
        <w:t xml:space="preserve">Кто из вас сейчас чувствует себя очень хорошо? Поднимите руку и скажите: "Слава Господу!" </w:t>
      </w:r>
      <w:r>
        <w:rPr>
          <w:rFonts w:cs="Arial CYR" w:ascii="Arial CYR" w:hAnsi="Arial CYR"/>
          <w:color w:val="008000"/>
          <w:sz w:val="20"/>
          <w:szCs w:val="20"/>
          <w:lang w:eastAsia="ru-RU"/>
        </w:rPr>
        <w:t>[Собрание говорит: "Слава Господу!"-Ред.]</w:t>
      </w:r>
      <w:r>
        <w:rPr>
          <w:rFonts w:cs="Arial CYR" w:ascii="Arial CYR" w:hAnsi="Arial CYR"/>
          <w:color w:val="000000"/>
          <w:sz w:val="24"/>
          <w:szCs w:val="24"/>
          <w:lang w:eastAsia="ru-RU"/>
        </w:rPr>
        <w:t xml:space="preserve"> О-о, Он чудный! О-о, </w:t>
      </w:r>
      <w:r>
        <w:rPr>
          <w:rFonts w:cs="Arial CYR" w:ascii="Arial CYR" w:hAnsi="Arial CYR"/>
          <w:i/>
          <w:iCs/>
          <w:color w:val="000000"/>
          <w:sz w:val="24"/>
          <w:szCs w:val="24"/>
          <w:lang w:eastAsia="ru-RU"/>
        </w:rPr>
        <w:t>Есть место у Источника.</w:t>
      </w:r>
      <w:r>
        <w:rPr>
          <w:rFonts w:cs="Arial CYR" w:ascii="Arial CYR" w:hAnsi="Arial CYR"/>
          <w:color w:val="000000"/>
          <w:sz w:val="24"/>
          <w:szCs w:val="24"/>
          <w:lang w:eastAsia="ru-RU"/>
        </w:rPr>
        <w:t xml:space="preserve"> Ты знаешь её, Сестра Герти? Посмотрим, кто из вас любит эту песню? Через минуту у нас будет служение крещения. </w:t>
      </w:r>
      <w:r>
        <w:rPr>
          <w:rFonts w:cs="Arial CYR" w:ascii="Arial CYR" w:hAnsi="Arial CYR"/>
          <w:color w:val="008000"/>
          <w:sz w:val="20"/>
          <w:szCs w:val="20"/>
          <w:lang w:eastAsia="ru-RU"/>
        </w:rPr>
        <w:t>[Брат Бранхам говорит Брату Невиллу: "Вы будете их крестит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 да, место е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там у источника 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33</w:t>
        <w:tab/>
        <w:t xml:space="preserve">Хорошо, желающие принять крещение, мужчины пойдут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комнату, женщины — вот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Хорошо, те, кто желает креститься в благословенное Имя нашего Госпо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год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не есть у источника 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том блаженном Име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место там и для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се вмес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есто, да, место е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там у источника 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место, да, место е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место там и для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я люблю эту старую песню. А 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там у источника 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место, да, много е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место там и дл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6</w:t>
        <w:tab/>
        <w:t>Итак, пока старший пошёл приготовиться к крещению, я хотел бы объяснить аудитории. И я попрошу кого-нибудь из дьяконов, если они меня слышат в комнате, чтобы, когда они будут готовы, подошли и-и сказали мне, чтобы нам отодвинуть микрофоны. Мы хотим, чтобы вы все видели это. Ещё где-то десять минут, и церковь распуст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7</w:t>
        <w:tab/>
        <w:t>Так вот, я хочу прочитать вам несколько мест из священных Писаний. Я хочу их прочитать из Книги Деяний. И я хочу начать с 12-го стиха 2-й главы Дея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я хочу, чтобы вы обратили внимание на 16-ю главу Святого Луки, или, мне кажется, Святого Матфея, когда Иисус сходил с горы. И они сказали Его ученикам: "За кого почитают Меня, Сына Человечес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39</w:t>
        <w:tab/>
        <w:t xml:space="preserve">И некоторые из них сказали: "Ну как же, Ты — Илия, а некоторые говорят, что Ты-Ты 'пророк', а другие говорят, что Ты —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тот</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сказал: "Но за кого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почитает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Пётр сказал: "Ты — Христос, Сын Бога живого". Прави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2</w:t>
        <w:tab/>
        <w:t>Иисус сказал: "Блажен ты, Симон, сын Ионин, ибо не плоть и кровь открыли тебе это. Ты не научился Этому в семинарии. Ты не научился Этому у человека". Сказал: "Но Отец Мой, Который на Небесах, открыл это тебе. И Я говорю, что ты — Пётр, на этой Скале Я построю Церковь Мою, и врата ада не одолеют Её. И Я даю тебе ключи Царства Небесного". Правильно? "И что разрешишь на земле, то Я разрешу на Небесах. Что свяжешь на земле, то Я свяжу на Небесах". Говорил ли Он это всерьёз? Он не сказал бы Этого. Так вот, когда время проходило-проходило...Итак, у Петра были ключи от Царств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3</w:t>
        <w:tab/>
        <w:t>Итак, вы, католики, вы можете думать вот что, что...вы говорите: "Католическая церковь построена на Петре". Ладно, мы выясним. "У них были ключи, у католической церкви до сих пор есть ключ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вайте выясним, что </w:t>
      </w:r>
      <w:r>
        <w:rPr>
          <w:rFonts w:cs="Arial CYR" w:ascii="Arial CYR" w:hAnsi="Arial CYR"/>
          <w:i/>
          <w:iCs/>
          <w:color w:val="000000"/>
          <w:sz w:val="24"/>
          <w:szCs w:val="24"/>
          <w:lang w:eastAsia="ru-RU"/>
        </w:rPr>
        <w:t>Пётр</w:t>
      </w:r>
      <w:r>
        <w:rPr>
          <w:rFonts w:cs="Arial CYR" w:ascii="Arial CYR" w:hAnsi="Arial CYR"/>
          <w:color w:val="000000"/>
          <w:sz w:val="24"/>
          <w:szCs w:val="24"/>
          <w:lang w:eastAsia="ru-RU"/>
        </w:rPr>
        <w:t xml:space="preserve"> сделал с ключами, понимаете, тогда мы разберёмся. Библия говорит Петру и остальным апостолам: "Идите по всему миру; кому простите грехи, тому простятся; на ком оставите грехи, на том останутся". Чтобы мне сказать это так, чтобы...кто-то может не понять, что я имею в виду, Иисус сказал апостолам: "Кому вы простите грехи, тому Я тоже прощу. А кому вы не простите грехи и обвините их, того и Я буду обвинять". Именно так сказал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как на это нажимает католическая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давайте выясним, как они это делали. Если же мы выясним, как </w:t>
      </w:r>
      <w:r>
        <w:rPr>
          <w:rFonts w:cs="Arial CYR" w:ascii="Arial CYR" w:hAnsi="Arial CYR"/>
          <w:i/>
          <w:iCs/>
          <w:color w:val="000000"/>
          <w:sz w:val="24"/>
          <w:szCs w:val="24"/>
          <w:lang w:eastAsia="ru-RU"/>
        </w:rPr>
        <w:t>они</w:t>
      </w:r>
      <w:r>
        <w:rPr>
          <w:rFonts w:cs="Arial CYR" w:ascii="Arial CYR" w:hAnsi="Arial CYR"/>
          <w:color w:val="000000"/>
          <w:sz w:val="24"/>
          <w:szCs w:val="24"/>
          <w:lang w:eastAsia="ru-RU"/>
        </w:rPr>
        <w:t xml:space="preserve"> это делали, тогда нам следует делать это таким же самым образом. Теперь давайте выяс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47</w:t>
        <w:tab/>
        <w:t xml:space="preserve">Это в День Пятидесятницы, было ознаменовано торжественное начало Церкви. Они все были в верхней комнате, люди вышли оттуда, говоря на разных языках. Почему? Там был представлен каждый язык под Небесами; английский там тоже был. Там должен был быть каждый язык под Небесами, на каком языке говорили в те времена. Здесь говорится и рассказывается о многих языках, и как критяне и чужестранцы, и прозелиты из Рима, и Кри-...и-и Аравитяне, и все говорят и про-...Итак, они не говорили на незнакомых языках. Они говорили на знакомых людям наречиях. Не на незнакомых языках, а на наречиях, которые понимал каждый. Грешник, неверующий, мог слышать, что тот говорил: "Как же мы слышим </w:t>
      </w:r>
      <w:r>
        <w:rPr>
          <w:rFonts w:cs="Arial CYR" w:ascii="Arial CYR" w:hAnsi="Arial CYR"/>
          <w:color w:val="008000"/>
          <w:sz w:val="20"/>
          <w:szCs w:val="20"/>
          <w:lang w:eastAsia="ru-RU"/>
        </w:rPr>
        <w:t>[Брат Бранхам два раза постучал по кафедре-Ред.]</w:t>
      </w:r>
      <w:r>
        <w:rPr>
          <w:rFonts w:cs="Arial CYR" w:ascii="Arial CYR" w:hAnsi="Arial CYR"/>
          <w:color w:val="000000"/>
          <w:sz w:val="24"/>
          <w:szCs w:val="24"/>
          <w:lang w:eastAsia="ru-RU"/>
        </w:rPr>
        <w:t xml:space="preserve"> на собственном наречии, в котором-в котором мы род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8</w:t>
        <w:tab/>
        <w:t>Теперь смотрите! Теперь возникает вопрос. Так вот, другие насмехались. 12-й стих,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изумлялись все и недоумевая говорили друг другу: что это значи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иные </w:t>
      </w:r>
      <w:r>
        <w:rPr>
          <w:rFonts w:cs="Arial CYR" w:ascii="Arial CYR" w:hAnsi="Arial CYR"/>
          <w:color w:val="000000"/>
          <w:sz w:val="24"/>
          <w:szCs w:val="24"/>
          <w:lang w:eastAsia="ru-RU"/>
        </w:rPr>
        <w:t>насмехались и</w:t>
      </w:r>
      <w:r>
        <w:rPr>
          <w:rFonts w:cs="Times New Roman CYR" w:ascii="Times New Roman CYR" w:hAnsi="Times New Roman CYR"/>
          <w:i/>
          <w:iCs/>
          <w:color w:val="800000"/>
          <w:sz w:val="25"/>
          <w:szCs w:val="25"/>
          <w:lang w:eastAsia="ru-RU"/>
        </w:rPr>
        <w:t xml:space="preserve"> говорили: они напились сладкого ви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и смеялись над ними, потому что...Что они делали? Они шатались, как пьяные, </w:t>
      </w:r>
      <w:r>
        <w:rPr>
          <w:rFonts w:cs="Arial CYR" w:ascii="Arial CYR" w:hAnsi="Arial CYR"/>
          <w:color w:val="008000"/>
          <w:sz w:val="20"/>
          <w:szCs w:val="20"/>
          <w:lang w:eastAsia="ru-RU"/>
        </w:rPr>
        <w:t>[Брат Бранхам изображает-Ред.]</w:t>
      </w:r>
      <w:r>
        <w:rPr>
          <w:rFonts w:cs="Arial CYR" w:ascii="Arial CYR" w:hAnsi="Arial CYR"/>
          <w:color w:val="000000"/>
          <w:sz w:val="24"/>
          <w:szCs w:val="24"/>
          <w:lang w:eastAsia="ru-RU"/>
        </w:rPr>
        <w:t xml:space="preserve"> как пьяные. Говорили, не зная, что говорят, но проповедовали собравшимся на языках, которых они не знали; но собравшиеся знали, понимаете.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иные...говорили: они напились сладкого вина, </w:t>
      </w:r>
      <w:r>
        <w:rPr>
          <w:rFonts w:cs="Arial CYR" w:ascii="Arial CYR" w:hAnsi="Arial CYR"/>
          <w:color w:val="000000"/>
          <w:sz w:val="24"/>
          <w:szCs w:val="24"/>
          <w:lang w:eastAsia="ru-RU"/>
        </w:rPr>
        <w:t>посмотрите, как они ведут себя</w:t>
      </w:r>
      <w:r>
        <w:rPr>
          <w:rFonts w:cs="Times New Roman CYR" w:ascii="Times New Roman CYR" w:hAnsi="Times New Roman CYR"/>
          <w:i/>
          <w:iCs/>
          <w:color w:val="800000"/>
          <w:sz w:val="25"/>
          <w:szCs w:val="25"/>
          <w:lang w:eastAsia="ru-RU"/>
        </w:rPr>
        <w:t xml:space="preserve">...А иные </w:t>
      </w:r>
      <w:r>
        <w:rPr>
          <w:rFonts w:cs="Arial CYR" w:ascii="Arial CYR" w:hAnsi="Arial CYR"/>
          <w:color w:val="000000"/>
          <w:sz w:val="24"/>
          <w:szCs w:val="24"/>
          <w:lang w:eastAsia="ru-RU"/>
        </w:rPr>
        <w:t>насмехались, говоря:</w:t>
      </w:r>
      <w:r>
        <w:rPr>
          <w:rFonts w:cs="Times New Roman CYR" w:ascii="Times New Roman CYR" w:hAnsi="Times New Roman CYR"/>
          <w:i/>
          <w:iCs/>
          <w:color w:val="800000"/>
          <w:sz w:val="25"/>
          <w:szCs w:val="25"/>
          <w:lang w:eastAsia="ru-RU"/>
        </w:rPr>
        <w:t xml:space="preserve"> они напили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ётр же,... </w:t>
      </w:r>
      <w:r>
        <w:rPr>
          <w:rFonts w:cs="Arial CYR" w:ascii="Arial CYR" w:hAnsi="Arial CYR"/>
          <w:color w:val="000000"/>
          <w:sz w:val="24"/>
          <w:szCs w:val="24"/>
          <w:lang w:eastAsia="ru-RU"/>
        </w:rPr>
        <w:t>(осторожнее, братец, у тебя ключ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Пётр же, став с одиннадцатью, возвысил голос свой и возгласил им:...</w:t>
      </w:r>
      <w:r>
        <w:rPr>
          <w:rFonts w:cs="Arial CYR" w:ascii="Arial CYR" w:hAnsi="Arial CYR"/>
          <w:color w:val="000000"/>
          <w:sz w:val="24"/>
          <w:szCs w:val="24"/>
          <w:lang w:eastAsia="ru-RU"/>
        </w:rPr>
        <w:t>(запомните, это самое начало Церкви)</w:t>
      </w:r>
      <w:r>
        <w:rPr>
          <w:rFonts w:cs="Times New Roman CYR" w:ascii="Times New Roman CYR" w:hAnsi="Times New Roman CYR"/>
          <w:i/>
          <w:iCs/>
          <w:color w:val="800000"/>
          <w:sz w:val="25"/>
          <w:szCs w:val="25"/>
          <w:lang w:eastAsia="ru-RU"/>
        </w:rPr>
        <w:t xml:space="preserve"> ...мужи Иудейские и...живущие в Иерусалиме! сие да будет вам известно, и внимайте словам мо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Они не пьяны, как вы думаете, ибо теперь третий час дня; </w:t>
      </w:r>
      <w:r>
        <w:rPr>
          <w:rFonts w:cs="Arial CYR" w:ascii="Arial CYR" w:hAnsi="Arial CYR"/>
          <w:color w:val="000000"/>
          <w:sz w:val="24"/>
          <w:szCs w:val="24"/>
          <w:lang w:eastAsia="ru-RU"/>
        </w:rPr>
        <w:t>(кабаки тогда даже не были открыты,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это есть предречённое пророком Иоил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удет в последние дни, говорит Бог, излию от Духа Моего на всякую плоть, </w:t>
      </w:r>
      <w:r>
        <w:rPr>
          <w:rFonts w:cs="Arial CYR" w:ascii="Arial CYR" w:hAnsi="Arial CYR"/>
          <w:color w:val="000000"/>
          <w:sz w:val="24"/>
          <w:szCs w:val="24"/>
          <w:lang w:eastAsia="ru-RU"/>
        </w:rPr>
        <w:t>на сынов ваших и дочерей ваших, и они</w:t>
      </w:r>
      <w:r>
        <w:rPr>
          <w:rFonts w:cs="Times New Roman CYR" w:ascii="Times New Roman CYR" w:hAnsi="Times New Roman CYR"/>
          <w:i/>
          <w:iCs/>
          <w:color w:val="800000"/>
          <w:sz w:val="25"/>
          <w:szCs w:val="25"/>
          <w:lang w:eastAsia="ru-RU"/>
        </w:rPr>
        <w:t xml:space="preserve"> будут пророчествовать, и юноши ваши будут видеть видения, и старцы ваши сновидениями вразумляемы буду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а рабов Моих и...рабынь Моих в те дни излию от Духа Моего,...будут пророчествова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окажу чудеса на небе вверху и знамения на земле внизу,... </w:t>
      </w:r>
      <w:r>
        <w:rPr>
          <w:rFonts w:cs="Arial CYR" w:ascii="Arial CYR" w:hAnsi="Arial CYR"/>
          <w:color w:val="000000"/>
          <w:sz w:val="24"/>
          <w:szCs w:val="24"/>
          <w:lang w:eastAsia="ru-RU"/>
        </w:rPr>
        <w:t>(вот, это Пётр сейчас проповедует, тот, кто имеет ключи)</w:t>
      </w:r>
      <w:r>
        <w:rPr>
          <w:rFonts w:cs="Times New Roman CYR" w:ascii="Times New Roman CYR" w:hAnsi="Times New Roman CYR"/>
          <w:i/>
          <w:iCs/>
          <w:color w:val="800000"/>
          <w:sz w:val="25"/>
          <w:szCs w:val="25"/>
          <w:lang w:eastAsia="ru-RU"/>
        </w:rPr>
        <w:t xml:space="preserve"> ...кровь...огонь...</w:t>
      </w:r>
      <w:r>
        <w:rPr>
          <w:rFonts w:cs="Arial CYR" w:ascii="Arial CYR" w:hAnsi="Arial CYR"/>
          <w:color w:val="000000"/>
          <w:sz w:val="24"/>
          <w:szCs w:val="24"/>
          <w:lang w:eastAsia="ru-RU"/>
        </w:rPr>
        <w:t>курения</w:t>
      </w:r>
      <w:r>
        <w:rPr>
          <w:rFonts w:cs="Times New Roman CYR" w:ascii="Times New Roman CYR" w:hAnsi="Times New Roman CYR"/>
          <w:i/>
          <w:iCs/>
          <w:color w:val="800000"/>
          <w:sz w:val="25"/>
          <w:szCs w:val="25"/>
          <w:lang w:eastAsia="ru-RU"/>
        </w:rPr>
        <w:t xml:space="preserve"> дым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олнце превратится во тьму,...луна в кровь, прежде нежели наступит день Господень великий и славны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ет: всякий, кто призовёт имя Господне, спасёт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Мужи Израильские! выслушайте слова сии: Иисуса Назарея, Мужа, засвидетельствованного вам от Бога силами и чудесами и </w:t>
      </w:r>
      <w:r>
        <w:rPr>
          <w:rFonts w:cs="Arial CYR" w:ascii="Arial CYR" w:hAnsi="Arial CYR"/>
          <w:color w:val="000000"/>
          <w:sz w:val="24"/>
          <w:szCs w:val="24"/>
          <w:lang w:eastAsia="ru-RU"/>
        </w:rPr>
        <w:t>знамением</w:t>
      </w:r>
      <w:r>
        <w:rPr>
          <w:rFonts w:cs="Times New Roman CYR" w:ascii="Times New Roman CYR" w:hAnsi="Times New Roman CYR"/>
          <w:i/>
          <w:iCs/>
          <w:color w:val="800000"/>
          <w:sz w:val="25"/>
          <w:szCs w:val="25"/>
          <w:lang w:eastAsia="ru-RU"/>
        </w:rPr>
        <w:t xml:space="preserve">, которые </w:t>
      </w:r>
      <w:r>
        <w:rPr>
          <w:rFonts w:cs="Arial CYR" w:ascii="Arial CYR" w:hAnsi="Arial CYR"/>
          <w:color w:val="000000"/>
          <w:sz w:val="24"/>
          <w:szCs w:val="24"/>
          <w:lang w:eastAsia="ru-RU"/>
        </w:rPr>
        <w:t>Он</w:t>
      </w:r>
      <w:r>
        <w:rPr>
          <w:rFonts w:cs="Times New Roman CYR" w:ascii="Times New Roman CYR" w:hAnsi="Times New Roman CYR"/>
          <w:i/>
          <w:iCs/>
          <w:color w:val="800000"/>
          <w:sz w:val="25"/>
          <w:szCs w:val="25"/>
          <w:lang w:eastAsia="ru-RU"/>
        </w:rPr>
        <w:t xml:space="preserve"> сотворил...среди вас,...сами знаете, </w:t>
      </w:r>
      <w:r>
        <w:rPr>
          <w:rFonts w:cs="Arial CYR" w:ascii="Arial CYR" w:hAnsi="Arial CYR"/>
          <w:color w:val="000000"/>
          <w:sz w:val="24"/>
          <w:szCs w:val="24"/>
          <w:lang w:eastAsia="ru-RU"/>
        </w:rPr>
        <w:t>(Вот так упрёк! Знаете, у него же были ключи.) ...Да буд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Сего, по определённому совету и предведению Божию преданного,... </w:t>
      </w:r>
      <w:r>
        <w:rPr>
          <w:rFonts w:cs="Arial CYR" w:ascii="Arial CYR" w:hAnsi="Arial CYR"/>
          <w:color w:val="000000"/>
          <w:sz w:val="24"/>
          <w:szCs w:val="24"/>
          <w:lang w:eastAsia="ru-RU"/>
        </w:rPr>
        <w:t>(вот вам, пожалуйста. Как Он мог быть предан? Потому что Бог предопределил, чтобы так было. Видите, предузнание Божь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50</w:t>
        <w:tab/>
      </w:r>
      <w:r>
        <w:rPr>
          <w:rFonts w:cs="Arial CYR" w:ascii="Arial CYR" w:hAnsi="Arial CYR"/>
          <w:color w:val="008000"/>
          <w:sz w:val="20"/>
          <w:szCs w:val="20"/>
          <w:lang w:eastAsia="ru-RU"/>
        </w:rPr>
        <w:t>[Брат говорит: "Они готовы".-Ред.]</w:t>
      </w:r>
      <w:r>
        <w:rPr>
          <w:rFonts w:cs="Arial CYR" w:ascii="Arial CYR" w:hAnsi="Arial CYR"/>
          <w:color w:val="000000"/>
          <w:sz w:val="24"/>
          <w:szCs w:val="24"/>
          <w:lang w:eastAsia="ru-RU"/>
        </w:rPr>
        <w:t xml:space="preserve"> Ещё одну минуту; скажите им подождать ещё минутку, пока я не закончу читать Пис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ы взяли...руками беззаконных, и, пригвоздивши, уби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Бог воскресил Его,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расторгнув узы смерти, потому что ей невозможно было удержать 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Давид </w:t>
      </w:r>
      <w:r>
        <w:rPr>
          <w:rFonts w:cs="Arial CYR" w:ascii="Arial CYR" w:hAnsi="Arial CYR"/>
          <w:color w:val="000000"/>
          <w:sz w:val="24"/>
          <w:szCs w:val="24"/>
          <w:lang w:eastAsia="ru-RU"/>
        </w:rPr>
        <w:t>говорил</w:t>
      </w:r>
      <w:r>
        <w:rPr>
          <w:rFonts w:cs="Times New Roman CYR" w:ascii="Times New Roman CYR" w:hAnsi="Times New Roman CYR"/>
          <w:i/>
          <w:iCs/>
          <w:color w:val="800000"/>
          <w:sz w:val="25"/>
          <w:szCs w:val="25"/>
          <w:lang w:eastAsia="ru-RU"/>
        </w:rPr>
        <w:t xml:space="preserve"> о Нём: "видел я пред собою Господа всегда,...одесную меня, </w:t>
      </w:r>
      <w:r>
        <w:rPr>
          <w:rFonts w:cs="Arial CYR" w:ascii="Arial CYR" w:hAnsi="Arial CYR"/>
          <w:color w:val="000000"/>
          <w:sz w:val="24"/>
          <w:szCs w:val="24"/>
          <w:lang w:eastAsia="ru-RU"/>
        </w:rPr>
        <w:t>и Он</w:t>
      </w:r>
      <w:r>
        <w:rPr>
          <w:rFonts w:cs="Times New Roman CYR" w:ascii="Times New Roman CYR" w:hAnsi="Times New Roman CYR"/>
          <w:i/>
          <w:iCs/>
          <w:color w:val="800000"/>
          <w:sz w:val="25"/>
          <w:szCs w:val="25"/>
          <w:lang w:eastAsia="ru-RU"/>
        </w:rPr>
        <w:t>...я не поколебал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т того возрадовалось сердце моё, и возвеселился язык мой; даже...плоть моя успокоится в уповани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Ты не оставишь души моей в аде и не дашь святому Твоему увидеть тлени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Ты дал мне познать...</w:t>
      </w:r>
      <w:r>
        <w:rPr>
          <w:rFonts w:cs="Arial CYR" w:ascii="Arial CYR" w:hAnsi="Arial CYR"/>
          <w:color w:val="000000"/>
          <w:sz w:val="24"/>
          <w:szCs w:val="24"/>
          <w:lang w:eastAsia="ru-RU"/>
        </w:rPr>
        <w:t>мои-мои пути-мой</w:t>
      </w:r>
      <w:r>
        <w:rPr>
          <w:rFonts w:cs="Times New Roman CYR" w:ascii="Times New Roman CYR" w:hAnsi="Times New Roman CYR"/>
          <w:i/>
          <w:iCs/>
          <w:color w:val="800000"/>
          <w:sz w:val="25"/>
          <w:szCs w:val="25"/>
          <w:lang w:eastAsia="ru-RU"/>
        </w:rPr>
        <w:t xml:space="preserve"> путь жизни; Ты исполнишь меня радостью...</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лицем </w:t>
      </w:r>
      <w:r>
        <w:rPr>
          <w:rFonts w:cs="Arial CYR" w:ascii="Arial CYR" w:hAnsi="Arial CYR"/>
          <w:color w:val="000000"/>
          <w:sz w:val="24"/>
          <w:szCs w:val="24"/>
          <w:lang w:eastAsia="ru-RU"/>
        </w:rPr>
        <w:t>моим"</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Мужи братия! да будет позволено с дерзновением сказать вам о праотце Давиде,...он и умер и погребён, и гроб его у нас до сего дня;</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Будучи же пророком и зная, что Бог с клятвою обещал... </w:t>
      </w:r>
      <w:r>
        <w:rPr>
          <w:rFonts w:cs="Arial CYR" w:ascii="Arial CYR" w:hAnsi="Arial CYR"/>
          <w:color w:val="000000"/>
          <w:sz w:val="24"/>
          <w:szCs w:val="24"/>
          <w:lang w:eastAsia="ru-RU"/>
        </w:rPr>
        <w:t>(я только что закончил проповедовать об Этом) ...во-во плодах</w:t>
      </w:r>
      <w:r>
        <w:rPr>
          <w:rFonts w:cs="Times New Roman CYR" w:ascii="Times New Roman CYR" w:hAnsi="Times New Roman CYR"/>
          <w:i/>
          <w:iCs/>
          <w:color w:val="800000"/>
          <w:sz w:val="25"/>
          <w:szCs w:val="25"/>
          <w:lang w:eastAsia="ru-RU"/>
        </w:rPr>
        <w:t xml:space="preserve"> чресл его </w:t>
      </w:r>
      <w:r>
        <w:rPr>
          <w:rFonts w:cs="Arial CYR" w:ascii="Arial CYR" w:hAnsi="Arial CYR"/>
          <w:color w:val="000000"/>
          <w:sz w:val="24"/>
          <w:szCs w:val="24"/>
          <w:lang w:eastAsia="ru-RU"/>
        </w:rPr>
        <w:t>он</w:t>
      </w:r>
      <w:r>
        <w:rPr>
          <w:rFonts w:cs="Times New Roman CYR" w:ascii="Times New Roman CYR" w:hAnsi="Times New Roman CYR"/>
          <w:i/>
          <w:iCs/>
          <w:color w:val="800000"/>
          <w:sz w:val="25"/>
          <w:szCs w:val="25"/>
          <w:lang w:eastAsia="ru-RU"/>
        </w:rPr>
        <w:t xml:space="preserve">...воздвигнуть Христа во плоти и посадить на престоле его, </w:t>
      </w:r>
      <w:r>
        <w:rPr>
          <w:rFonts w:cs="Arial CYR" w:ascii="Arial CYR" w:hAnsi="Arial CYR"/>
          <w:color w:val="000000"/>
          <w:sz w:val="24"/>
          <w:szCs w:val="24"/>
          <w:lang w:eastAsia="ru-RU"/>
        </w:rPr>
        <w:t>(Как раз то, о чём я закончил проповедовать, Пётр проповедует то же само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редвидя это, </w:t>
      </w:r>
      <w:r>
        <w:rPr>
          <w:rFonts w:cs="Arial CYR" w:ascii="Arial CYR" w:hAnsi="Arial CYR"/>
          <w:color w:val="008000"/>
          <w:sz w:val="20"/>
          <w:szCs w:val="20"/>
          <w:lang w:eastAsia="ru-RU"/>
        </w:rPr>
        <w:t>[перевод с английског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пророк предвидел это)</w:t>
      </w:r>
      <w:r>
        <w:rPr>
          <w:rFonts w:cs="Times New Roman CYR" w:ascii="Times New Roman CYR" w:hAnsi="Times New Roman CYR"/>
          <w:i/>
          <w:iCs/>
          <w:color w:val="800000"/>
          <w:sz w:val="25"/>
          <w:szCs w:val="25"/>
          <w:lang w:eastAsia="ru-RU"/>
        </w:rPr>
        <w:t xml:space="preserve"> сказал о воскресении Христа, что не оставлена душа Его в аде, и плоть Его не видела тле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его Иисуса Бог воскресил, чему все мы свидете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так Он, быв вознесён </w:t>
      </w:r>
      <w:r>
        <w:rPr>
          <w:rFonts w:cs="Arial CYR" w:ascii="Arial CYR" w:hAnsi="Arial CYR"/>
          <w:color w:val="000000"/>
          <w:sz w:val="24"/>
          <w:szCs w:val="24"/>
          <w:lang w:eastAsia="ru-RU"/>
        </w:rPr>
        <w:t>и в деснице</w:t>
      </w:r>
      <w:r>
        <w:rPr>
          <w:rFonts w:cs="Times New Roman CYR" w:ascii="Times New Roman CYR" w:hAnsi="Times New Roman CYR"/>
          <w:i/>
          <w:iCs/>
          <w:color w:val="800000"/>
          <w:sz w:val="25"/>
          <w:szCs w:val="25"/>
          <w:lang w:eastAsia="ru-RU"/>
        </w:rPr>
        <w:t xml:space="preserve">...быв вознесён </w:t>
      </w:r>
      <w:r>
        <w:rPr>
          <w:rFonts w:cs="Arial CYR" w:ascii="Arial CYR" w:hAnsi="Arial CYR"/>
          <w:color w:val="000000"/>
          <w:sz w:val="24"/>
          <w:szCs w:val="24"/>
          <w:lang w:eastAsia="ru-RU"/>
        </w:rPr>
        <w:t>на Небеса в деснице</w:t>
      </w:r>
      <w:r>
        <w:rPr>
          <w:rFonts w:cs="Times New Roman CYR" w:ascii="Times New Roman CYR" w:hAnsi="Times New Roman CYR"/>
          <w:i/>
          <w:iCs/>
          <w:color w:val="800000"/>
          <w:sz w:val="25"/>
          <w:szCs w:val="25"/>
          <w:lang w:eastAsia="ru-RU"/>
        </w:rPr>
        <w:t>...приняв от Отца обетование Святого Духа, излил то, что вы...видите и слыш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Давид не восшёл на Небеса,... </w:t>
      </w:r>
      <w:r>
        <w:rPr>
          <w:rFonts w:cs="Arial CYR" w:ascii="Arial CYR" w:hAnsi="Arial CYR"/>
          <w:color w:val="000000"/>
          <w:sz w:val="24"/>
          <w:szCs w:val="24"/>
          <w:lang w:eastAsia="ru-RU"/>
        </w:rPr>
        <w:t>(пророк)</w:t>
      </w:r>
      <w:r>
        <w:rPr>
          <w:rFonts w:cs="Times New Roman CYR" w:ascii="Times New Roman CYR" w:hAnsi="Times New Roman CYR"/>
          <w:i/>
          <w:iCs/>
          <w:color w:val="800000"/>
          <w:sz w:val="25"/>
          <w:szCs w:val="25"/>
          <w:lang w:eastAsia="ru-RU"/>
        </w:rPr>
        <w:t xml:space="preserve"> ...но сам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сказал ГОСПОДЬ Господу моему: сиди одесную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околе положу врагов Твоих в подножие ног Тво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так... </w:t>
      </w:r>
      <w:r>
        <w:rPr>
          <w:rFonts w:cs="Arial CYR" w:ascii="Arial CYR" w:hAnsi="Arial CYR"/>
          <w:color w:val="000000"/>
          <w:sz w:val="24"/>
          <w:szCs w:val="24"/>
          <w:lang w:eastAsia="ru-RU"/>
        </w:rPr>
        <w:t>(послушайте это)</w:t>
      </w:r>
      <w:r>
        <w:rPr>
          <w:rFonts w:cs="Times New Roman CYR" w:ascii="Times New Roman CYR" w:hAnsi="Times New Roman CYR"/>
          <w:i/>
          <w:iCs/>
          <w:color w:val="800000"/>
          <w:sz w:val="25"/>
          <w:szCs w:val="25"/>
          <w:lang w:eastAsia="ru-RU"/>
        </w:rPr>
        <w:t xml:space="preserve"> ...твёрдо знай, весь дом Израилев, что Бог соделал Господом и Христом Сего Иисуса, Которого вы распяли. </w:t>
      </w:r>
      <w:r>
        <w:rPr>
          <w:rFonts w:cs="Arial CYR" w:ascii="Arial CYR" w:hAnsi="Arial CYR"/>
          <w:color w:val="000000"/>
          <w:sz w:val="24"/>
          <w:szCs w:val="24"/>
          <w:lang w:eastAsia="ru-RU"/>
        </w:rPr>
        <w:t>(Это должно бы разрешить вопрос. Не так 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лыша это, </w:t>
      </w:r>
      <w:r>
        <w:rPr>
          <w:rFonts w:cs="Arial CYR" w:ascii="Arial CYR" w:hAnsi="Arial CYR"/>
          <w:color w:val="000000"/>
          <w:sz w:val="24"/>
          <w:szCs w:val="24"/>
          <w:lang w:eastAsia="ru-RU"/>
        </w:rPr>
        <w:t>(те грешники)</w:t>
      </w:r>
      <w:r>
        <w:rPr>
          <w:rFonts w:cs="Times New Roman CYR" w:ascii="Times New Roman CYR" w:hAnsi="Times New Roman CYR"/>
          <w:i/>
          <w:iCs/>
          <w:color w:val="800000"/>
          <w:sz w:val="25"/>
          <w:szCs w:val="25"/>
          <w:lang w:eastAsia="ru-RU"/>
        </w:rPr>
        <w:t xml:space="preserve"> они умилились </w:t>
      </w:r>
      <w:r>
        <w:rPr>
          <w:rFonts w:cs="Arial CYR" w:ascii="Arial CYR" w:hAnsi="Arial CYR"/>
          <w:color w:val="000000"/>
          <w:sz w:val="24"/>
          <w:szCs w:val="24"/>
          <w:lang w:eastAsia="ru-RU"/>
        </w:rPr>
        <w:t>сердцами</w:t>
      </w:r>
      <w:r>
        <w:rPr>
          <w:rFonts w:cs="Times New Roman CYR" w:ascii="Times New Roman CYR" w:hAnsi="Times New Roman CYR"/>
          <w:i/>
          <w:iCs/>
          <w:color w:val="800000"/>
          <w:sz w:val="25"/>
          <w:szCs w:val="25"/>
          <w:lang w:eastAsia="ru-RU"/>
        </w:rPr>
        <w:t xml:space="preserve"> и сказали Петру...Мужи...</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етру и прочим Апостолам: что нам делать, мужи брат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1</w:t>
        <w:tab/>
        <w:t>Хорошо, вот вам, пожалуйста. Что у него? Ключи! Ключ к Царству! Где же Царство? Оно внутри вас. Правильно? Святой Дух — это Царство Божье, мы это знаем. Мы родились в Царство как подчинённые и представители. Смотрите, у него на боку ключи. "Что ты с ними будешь делать?" Это самый первый раз, когда была открыта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этот вопрос в первый раз задан проповеднику, имеющему ключи. Я верю, что если бы он сказал: "Встаньте на голову", то это было бы принято официально: "Что вы свяжете на земле, то Я свяжу на Неб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3</w:t>
        <w:tab/>
        <w:t>Хорошо: "Что бы ты ни сказал, Я буду говорить то же самое. У тебя ключи". Хорошо, он вставляет ключ в двер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Что вам делать?</w:t>
      </w:r>
      <w:r>
        <w:rPr>
          <w:rFonts w:cs="Times New Roman CYR" w:ascii="Times New Roman CYR" w:hAnsi="Times New Roman CYR"/>
          <w:i/>
          <w:iCs/>
          <w:color w:val="800000"/>
          <w:sz w:val="25"/>
          <w:szCs w:val="25"/>
          <w:lang w:eastAsia="ru-RU"/>
        </w:rPr>
        <w:t>...что нам делать, мужи братия?...Слыша это, они умилились сердцем и сказали...мужи брати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ётр...сказал им: покайтесь, и да крестится каждый из вас в имя Иисуса Христа для прощения </w:t>
      </w:r>
      <w:r>
        <w:rPr>
          <w:rFonts w:cs="Arial CYR" w:ascii="Arial CYR" w:hAnsi="Arial CYR"/>
          <w:color w:val="000000"/>
          <w:sz w:val="24"/>
          <w:szCs w:val="24"/>
          <w:lang w:eastAsia="ru-RU"/>
        </w:rPr>
        <w:t>греха,</w:t>
      </w:r>
      <w:r>
        <w:rPr>
          <w:rFonts w:cs="Times New Roman CYR" w:ascii="Times New Roman CYR" w:hAnsi="Times New Roman CYR"/>
          <w:i/>
          <w:iCs/>
          <w:color w:val="800000"/>
          <w:sz w:val="25"/>
          <w:szCs w:val="25"/>
          <w:lang w:eastAsia="ru-RU"/>
        </w:rPr>
        <w:t xml:space="preserve"> — и получите дар Святого Ду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вам принадлежит обетование и детям вашим и тем дальним, кого ни призовёт Господь Бог наш. </w:t>
      </w:r>
      <w:r>
        <w:rPr>
          <w:rFonts w:cs="Arial CYR" w:ascii="Arial CYR" w:hAnsi="Arial CYR"/>
          <w:color w:val="000000"/>
          <w:sz w:val="24"/>
          <w:szCs w:val="24"/>
          <w:lang w:eastAsia="ru-RU"/>
        </w:rPr>
        <w:t>(Это решило вопрос навсегда! Ни один человек, ни в какое время, никогда, никогда не смог бы опровергнуть Э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4</w:t>
        <w:tab/>
        <w:t>Тут является католическая церковь, вместо того, чтобы погружать, они окропляют. Вместо того, чтобы быть...использовать Имя Иисуса, они взяли "Отца, Сына и Святого Духа". В Библии этому никогда не учи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аждый человек с того времени был крещён через погружение в Имя Иисуса Христа. А некоторые были погружены Иоанном Крестителем, который крестил Иисуса, и Павел сказал им, что они "не могли таким образом получить Святого Духа", им надо было "вернуться и снова перекреститься в Имя Иисуса", прежде чем они могли получить Святого Духа. Кто из вас знает, что это по Писанию?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еяния, 19-я глава. Вот вам, пожалуйста; потому что Царство Небесное было запечатано по отношению к любому другому способу, согласно клятве Иисуса Христа, что это будет официальным на Небеса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кайтесь, и да крестится каждый из вас в имя Иисуса Христа для прощения </w:t>
      </w:r>
      <w:r>
        <w:rPr>
          <w:rFonts w:cs="Arial CYR" w:ascii="Arial CYR" w:hAnsi="Arial CYR"/>
          <w:color w:val="000000"/>
          <w:sz w:val="24"/>
          <w:szCs w:val="24"/>
          <w:lang w:eastAsia="ru-RU"/>
        </w:rPr>
        <w:t>вашего греха</w:t>
      </w:r>
      <w:r>
        <w:rPr>
          <w:rFonts w:cs="Times New Roman CYR" w:ascii="Times New Roman CYR" w:hAnsi="Times New Roman CYR"/>
          <w:i/>
          <w:iCs/>
          <w:color w:val="800000"/>
          <w:sz w:val="25"/>
          <w:szCs w:val="25"/>
          <w:lang w:eastAsia="ru-RU"/>
        </w:rPr>
        <w:t>, — ...получите дар Святого Ду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Потому что</w:t>
      </w:r>
      <w:r>
        <w:rPr>
          <w:rFonts w:cs="Times New Roman CYR" w:ascii="Times New Roman CYR" w:hAnsi="Times New Roman CYR"/>
          <w:i/>
          <w:iCs/>
          <w:color w:val="800000"/>
          <w:sz w:val="25"/>
          <w:szCs w:val="25"/>
          <w:lang w:eastAsia="ru-RU"/>
        </w:rPr>
        <w:t xml:space="preserve"> вам принадлежит обетование и детям вашим...тем дальним, кого ни призовёт Господь Бог наш. </w:t>
      </w:r>
      <w:r>
        <w:rPr>
          <w:rFonts w:cs="Arial CYR" w:ascii="Arial CYR" w:hAnsi="Arial CYR"/>
          <w:color w:val="000000"/>
          <w:sz w:val="24"/>
          <w:szCs w:val="24"/>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удем 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6</w:t>
        <w:tab/>
        <w:t>Отец Бог, сейчас прошло уже девятнадцать с чем-то столетий, однако искренние и честные человеческие сердца по-прежнему вопиют к Богу, как дети плачут, прося молока из груди их матери. Мы любим Тебя, Господь, мы не можем жить без Тебя. Как Давид сказал: "Душа моя жаждет к Тебе, как лань к потокам воды". Он должен Это иметь, а иначе умр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тец, мы прочёсывали Писания туда и сюда; не чтобы отличаться, но мы видим сегодня эти семинарии, этих теологических знатоков, которые проповедуют согласно заповедям человеческим, а не заповедям Божьим. Поэтому, Господь, мы не презираем тех людей, но мы презираем всё то, чему они учат. Поэтому, Господь, мы просим, чтобы они стали нашим братом. Мы просим, чтобы Ты простил их за их заблуждение, и мы молим, чтобы они обратились к Писанию, прочитали Его, не так, как Ему учит семинария, но таким образом, как Бог Его напис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8</w:t>
        <w:tab/>
        <w:t>Мы сейчас молим, Боже, чтобы эти желающие, которые идут сегодня вечером на водное крещение...Когда наш любезный пастор будет вставать за эту кафедру, чтобы отсюда проповедовать Евангелие...это же самое Евангелие, а потом пойдёт в баптистерий совершать погребение. Даруй, Господь, чтобы каждый из них получил Святого Духа, потому что Ты дал обетование: "Вы получите Святого Духа". Пусть Дух Божий будет ожидать на поверхности воды, чтобы принять сегодня вечером желающих, ибо мы отдаём их в Твои руки,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5:00Z</dcterms:created>
  <dc:creator>pingwin</dc:creator>
  <dc:description/>
  <cp:keywords/>
  <dc:language>en-US</dc:language>
  <cp:lastModifiedBy>pingwin</cp:lastModifiedBy>
  <dcterms:modified xsi:type="dcterms:W3CDTF">2008-02-06T10:25:00Z</dcterms:modified>
  <cp:revision>2</cp:revision>
  <dc:subject/>
  <dc:title/>
</cp:coreProperties>
</file>