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СЕМИДЕСЯТАЯ СЕДЬМИНА ДАНИИЛА -  06.08.1961 ДЖЕФФЕРСОНВИЛЛ, ИНДИАНА, США</w:t>
      </w:r>
      <w:r>
        <w:rPr>
          <w:rFonts w:cs="Arial CYR" w:ascii="Arial CYR" w:hAnsi="Arial CYR"/>
          <w:color w:val="FFFFFF"/>
          <w:sz w:val="2"/>
          <w:szCs w:val="2"/>
          <w:lang w:eastAsia="ru-RU"/>
        </w:rPr>
        <w:t xml:space="preserve"> bb047113</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Большое спасибо, Брат Невилл. Доброе утро, друзья. Это привилегия снова находиться в это утро здесь в скинии, продолжить это сильное Послание, которое мы стараемся объяснить, эту </w:t>
      </w:r>
      <w:r>
        <w:rPr>
          <w:rFonts w:cs="Arial CYR" w:ascii="Arial CYR" w:hAnsi="Arial CYR"/>
          <w:i/>
          <w:iCs/>
          <w:color w:val="000000"/>
          <w:sz w:val="24"/>
          <w:szCs w:val="24"/>
          <w:lang w:eastAsia="ru-RU"/>
        </w:rPr>
        <w:t>Семидесятую Седьмину Даниила</w:t>
      </w:r>
      <w:r>
        <w:rPr>
          <w:rFonts w:cs="Arial CYR" w:ascii="Arial CYR" w:hAnsi="Arial CYR"/>
          <w:color w:val="000000"/>
          <w:sz w:val="24"/>
          <w:szCs w:val="24"/>
          <w:lang w:eastAsia="ru-RU"/>
        </w:rPr>
        <w:t>. И нам радостно видеть, как много людей собралось снаружи в этот жаркий день, и при этом мы сожалеем, что у нас недостаточно сидячих мест. Видеть, как люди вот так теснятся и стоят вокруг, это создаёт неудобства. А когда вам не так удобно, как надо бы, то это создаёт трудности для понимания. Но мы сделаем всё, что сможем, чтобы сделать это коро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 сегодня, я надеюсь, что вы, если я немного затяну, что вы простите меня, потому что это время закрепления этого Послания, как раз время закрепить это. Мы изложили это в трёх частях, чтобы нам понять это наверня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Конечно, те, кто здесь присутствует, знают, что эти Послания записываются. И они рассылаются по всему миру. Практически, во всех странах мира получают эти ленты. И я хотел бы сказать это слушателям этой ленты, в какой бы части света вы ни находились, что здесь могут быть некоторые вещи, по которым вы, может быть, со мной не согласны, по изучениям, которое я провожу. Но я хотел бы сказать, братья, что, может быть, если вы объяснили бы это, как вы это видите, это, может быть, отличалось бы от того, как я думаю. Но я был бы рад послушать, что сказали бы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 делается с таким намерением в сердце моём, что я доношу эти Послания из Божьего Слова. Это для назидания Церкви, для всей Церкви, для вселенской Церкви; Христовой Церкви, вселенской. Я, конечно, верю, что мы живём в последний день. И я стремлюсь объяснить это, но однако же, не пытаюсь гнуть это в какую-то одну или в другую сторону. Меня никогда, насколько мне известно, нельзя было в этом упрекн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Бывает, что люди услышат на плёнке и говорят: “Я с этим не согласен. Он просто не знает учения, не знает Писания”. Что ж, может быть, всё это правда. А? Я не говорю, что это не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что касается меня, я—я Это изучаю, не принимая никаких—никаких слов…Я читаю то, что говорят другие люди, и я их ценю. Я ценю всё, что говорит любой другой человек. Но потом—потом я представляю это Богу и стою с этим до тех пор, пока не смогу этого объяснить, от Бытие до Откровения, и потом увидеть, как это всё связывается в Библии. И тогда я—я знаю, что это уже где-то близко к правде. И, конечно, там где вы правы, это просто как раз то место, на котором я сбился с курса. А, может быть, там, где вы ошибаетесь, или правы, именно там я съехал, и наобор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так, мы очень признательны всем вам, замечательные люди, которые собрались в это утро здесь в аудитории, и замечательные люди, которые слушают эти кассеты. И мы…Всё, что делается, — всё это для Царствия Божьего. У меня много замечательных друзей по всему миру, которых я высоко ценю, и верю, что с ними я буду проводить Вечность. И чтобы как-то обмануть этих людей, — нет, в моём сердце такого и быть не может, кроме как стараться осуществить всё, чем я могу им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чувствую себя, как когда-то Соломон, когда он молился и сказал, чтобы ему была дана мудрость, чтобы он смог вести народ Божий. Это моя искренняя мольб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Здесь вокруг мои сотрудники, я вижу Брата Мерсера, и—и Брата Роя Бордерса, и Брата Невилла, и своего сына Билли Поля. Где-то здесь находится Джин, и братья, Тэдди и другие. Я признателен всем этим людям, которые приходят помочь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споминаю, как не так давно у Брата Лео было видение; он назвал это сновидением, однажды вечером, когда мы впервые встретились; что он увидел большую пирамиду, вершину, высоко-высоко. И я где-то там наверху проповедовал, а он карабкался, чтобы увидеть, в чём там было дело. И когда он забрался на эту вершину, он сказал, что я стоял гораздо дальше в таком серебристом свете, или как бы на блюде, проповедуя людям. И он привлёк моё внимание, и я взглянул на него. И он сказал: “Как вы туда забрались? Как мне туда забр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Лео, никто не может сюда прийти. Бог ставит сюда человека. Вот, тебе не надо сюда подниматься. Ты спускайся и свидетельствуй тем людям, что внизу, после того, как увидел это, что это есть Истина, что Это есть Истина”. Лео спускается вниз, свидетельствовать люд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давно это произошло, Брат Лео? Несколько лет, не так ли? Несколько лет. И с тех пор, насколько мне известно, он верен в этом деле, свидетельствует людям, что это служение от Бога. Так вот, и я—я не хочу, чтобы оно шло от меня. Если от меня, то ничего хорошего, потому что в человеке нет ничего хорошего. Понимаете? Это должно прийти от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Теперь, как посмотрю вокруг…Вчера днём я пожимал руку своему другу, Брату Весту. Сегодня я ещё не заметил его в этом здании; а, теперь — да. И вы знаете, как издалека приезжают эти люди. Такую дорогу — из Алабамы, на воскресенье, чтобы побыть здесь, едут из Алаба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Уэлч Эванс, мне не хватало его в прошлое воскресенье. Кто-то сказал, что сегодня он здесь. Эти люди едут сюда из Тифтона, штат Джорджия. И сидящий здесь брат, его компаньоны. Как много! Брат Палмер из Мейкона, штат Джорджия. И кажется, я вижу Сестру Ангрен и других там сзади. Они из Мемфиса, штат Теннеси. Подумать только… И остальные из других мест. Только что встретил здесь женщину из Южной Карол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умать только, что эти люди… Я смотрел: из Чикаго, и просто из разных мест, едут сотни и сотни миль, чтобы присутствовать на служении. И потом приезжают сюда, и негде сесть. Нет кондиционеров; старое, жаркое здание, надо стоять, вытирая пот. Сэкономив деньги на питании, на чём-то для детей, чтобы приехать сюда и слушать это Послание. Хотите сказать мне, что за тем потоком, где-то там, неужели там нет того места, куда они однажды отправятся? Конечно, есть. Это верность! Эти люди платят десятину. Они не только приезжают, они вносят свою десятину и пожертвования, вносят это в дом Господень, стараясь делать всё правильно. Да благословит Бог обильно таких верных людей! Да пребудет с ними Божья милость и благо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Я вижу своего друга Чарли Кокса, они с юга штата Кентукки. Просто отовсюду, смотришь вокруг и видишь людей из различных мес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там сидит молодой человек, не знаю его имени. Я встречал его в Чикаго. Но вы из какой-то библейской школы, не так ли? </w:t>
      </w:r>
      <w:r>
        <w:rPr>
          <w:rFonts w:cs="Arial CYR" w:ascii="Arial CYR" w:hAnsi="Arial CYR"/>
          <w:color w:val="008000"/>
          <w:sz w:val="20"/>
          <w:szCs w:val="20"/>
          <w:lang w:eastAsia="ru-RU"/>
        </w:rPr>
        <w:t>[Брат говорит: “Спрингфилд, штат Миссури”.—Ред.]</w:t>
      </w:r>
      <w:r>
        <w:rPr>
          <w:rFonts w:cs="Arial CYR" w:ascii="Arial CYR" w:hAnsi="Arial CYR"/>
          <w:color w:val="000000"/>
          <w:sz w:val="24"/>
          <w:szCs w:val="24"/>
          <w:lang w:eastAsia="ru-RU"/>
        </w:rPr>
        <w:t xml:space="preserve"> Спрингфилд, Миссури; библейская школа Ассамблеи Божьей. Да-а. Что ж, замечательно. Видите, просто приехали отовсюду, в эту старую церквуш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умать только, где-то около тридцати лет назад, когда в то утро я закладывал краеугольный камень, я стоял там на Седьмой Улице, в квартале отсюда. Я ещё даже не был женат, просто молодой человек. И я увидел видение, как тут толпятся и теснятся люди, приехавшие отовсюду. И я такой счастливый стоял за кафедрой. Вот когда Он сказал мне: “Но не это твоя скиния”. И Он поставил меня под небесами. Вы знаете окончание этой истории, она записана на том листе из Библии, что лежит там под краеугольным камн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так признателен вам, люди. Я не могу…Это, это так мало просто сказать: “Я вам признателен”. Но я молюсь за вас. Я верю в вас. Я верю в ваши переживания с Богом. Я не думаю, что мужчина или женщина ехали бы сюда за сотни и сотни миль, чтобы показать, какую одежду они носят. Я—я думаю, они бы этого не делали. Нет. Они не приехали бы сюда для того, чтобы показаться. Они едут сюда, потому что их глубоко и искренне волнует спасение их души. Вот молитва моя: “Помоги мне Бог, дай мне хотя бы половину той искренности, дай мне служить им от всего сердца, взирая на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Видите, Послание в это утро начерчено здесь на доске. Это для того, чтобы просто по ходу объяснять, постараться дать вам понять, что я пытаюсь сказ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эти </w:t>
      </w:r>
      <w:r>
        <w:rPr>
          <w:rFonts w:cs="Arial CYR" w:ascii="Arial CYR" w:hAnsi="Arial CYR"/>
          <w:i/>
          <w:iCs/>
          <w:color w:val="000000"/>
          <w:sz w:val="24"/>
          <w:szCs w:val="24"/>
          <w:lang w:eastAsia="ru-RU"/>
        </w:rPr>
        <w:t>Семьдесят Седьмин Даниила</w:t>
      </w:r>
      <w:r>
        <w:rPr>
          <w:rFonts w:cs="Arial CYR" w:ascii="Arial CYR" w:hAnsi="Arial CYR"/>
          <w:color w:val="000000"/>
          <w:sz w:val="24"/>
          <w:szCs w:val="24"/>
          <w:lang w:eastAsia="ru-RU"/>
        </w:rPr>
        <w:t>, это было серьёзным изучением, я занимался этим почти два дня и две ночи, в конце недели, стараясь подыскать слова, чтобы выразить эту Истину. Это должно согласовываться с остальными местами Библи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нимаете? Нельзя взять Это, какое-нибудь одно место Писания и сформировать понимание, и тогда сказать: “Вот о чём здесь сказано”, потом переворачиваешься и говоришь: “Так, но вот здесь Она—Она говорит что-то другое, противоречит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Так быть не может. Всё время должно говориться то же самое. А если нет, что ж, тогда вы—вы не правы. Вот каким образом я старался Этому уч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К тому же, об этих лентах, поскольку это записывается на ленты. Самая большая критика этих лент, от моих братьев из различных частей мира, идёт за веру в благодать Божью, чему я учу вот таким образом, что: “Мы были предопределены до начала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и братья-пятидесятники, я, конечно, знаю, что ваши взгляды законнические, да, и я—я знаю, что это немного расстраивает ваши взгляды. Но сможешь ли ты как брат-Христианин достаточно серьёзно принять это к сведению, чтобы встать пред Богом на колени, со своей Библией, и попросить Бога объяснить тебе это? Ты сделаешь это? Возьми законническую точку зрения и попробуй увязать это от Бытие до Откровений, получится 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И “Семя змея” — это бьёт наповал; многие люди в это не верят. Но если вы только прочтёте в Бытие, в Библии сказано, что у змея было семя. “И Я положу вражду между семенем змея и Семенем жены”. Итак, у змея было семя. А если это змеиное семя было духовным, тогда Иисус не был человеком, поскольку тогда и женское Семя было духовным. И у него, и у неё было семя, и вражда всё ещё присутствует. У змея было семя. Если вы только возьмёте Библию, склонитесь и станете действительно в почтении пред Богом, я верю, что Бог вам это откро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если вы этого не понимаете, то в любое время я к вашим услугам, постараюсь вам помочь, в письме или в личной беседе, или ещё как-то, чтобы помочь вам. Конечно, мы понимаем, что это не спасает человека, и это не осуждает человека, но это только проливает Свет на эту тему, которую мы так стараемся показать, чтобы люди увидели. Видите? Это только проливает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ля собравшихся здесь, я сказал это из-за лент, понимаете, эти ленты идут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на минуту склоним наши головы перед тем, как предстать перед Автором этого Слова. Кто из присутствующих сегодня в этой аудитории нуждается, и просто скажет: “Я нуждаюсь. О Боже, смилуйся надо мной”? Господь благословит. И тем, кто будет слушать эту ленту, когда ты слушаешь её, пусть Бог ответит на твою просьб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Наш Небесный Отец, мы, как люди, так признательны, хотя и недостойны. Но мы приближаемся в это утро к Твоему престолу благодати, потому что нам было велено приходить. Иисус сказал: “Всё, чего ни попросите у Отца во Имя Моё, Я сделаю вам”. Теперь мы знаем, что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здесь в аудитории, и в стране, куда пойдут эти ленты, там, возможно, это услышат десятки тысяч зановорождённых Христиан. И мы знаем, Отец, что когда мы рождены заново, то наш дух рождён Свыше. Это Дух Божий, Святой Дух на нас. И мы осознаём, что этот Святой Дух всесилен и может сделать для нас всё, чего мы желаем. Тогда, Небесный Отец, мы просим Тебя высвободить нашу веру по отношению этого Духа, чтобы Он смог обеспечить нас в это утро, для славы Царствия Божьего, исполнением всех этих просьб и желаний, чтобы мы исцелились от болезней и недугов, чтобы мы служили Богу нашему всем своим сущест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скрой сегодня наши уши разумения, когда я намереваюсь взяться поднять этот великий вопрос, прояснить его в разуме людей. Вот, я написал это здесь, Господь, на бумаге, и также начертил на этой доске эту схему, но совершенно не в состоянии объяснить это. Ныне мы взываем к Тебе, великий Учитель, Который написал это Слово, Который вдохновил Его, Который дал Его пророку Даниилу. И мы молим, чтобы в это утро и в эти последние дни Ты послал это вдохновение (как Он сказал, что эта Книга будет закрыта до сего времени), чтобы Ты раскрыл наше разумение. И пусть в наших сердцах будет взрыхлённая вера, которая позволит укорениться Слову и Жизни, и взрастит деревья праведности в жизни нашей, для чего она и предназначена — наша вера в Бога, пусть она нам обеспечит это сегодня утром. Ибо мы смиренно ожидаем, посвящая себя Тебе,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Мы благодарны за это утро, за великую возможность снова раскрыть страницы Вечного Божьего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ричина, почему я взял на себя попытаться объяснить это, состоит в том, что мы проходим Книгу Откровений, и мы как раз прошли семь церковных периодов. И затем, в конце 3-й главы Книги Откровений, Церковь забирается с земли во Славу. И я от всего сердца стараюсь донести это до людей: они ожидают, что нечто произойдёт, то, что, как они видят, написано в Книге Откровений, тогда как это не относилось к церковной эпохе. И мы находимся ближе к концу, чем вы ду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сколько дней назад, Билли, мой…Или, вернее, моя невестка, позвонила мне, поздно вечером, и сказала, что мой кузен по имени Энди Герман лежит в госпитале и умирает. Я поехал, чтобы увидеть его. Его так напичкали лекарствами, что он уснул, и я не смог поговорить с ним. На следующее утро… Я просил Бога оставить его в живых, пока я смогу… Энди хороший человек, но вот только не был Христианином. Он не дядя; он кузен, женился на моей двоюродной сест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тётя Эди рассказала мне, стояли там, она сказала: “Билли, все эти восемьдесят лет своей жизни он не служил Богу. Но, — сказала она, — несколько недель назад он сидел дома…” Ему восемьдесят лет, конечно, физически он много не работает. Но сказ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озвал её и сказал: “Эди, знаешь что? Мне прямо здесь явился Христос, несколько минут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посмотрела на него, сказала: “Энди… В чём дело?” Она сказ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ет. Он встал здесь прямо передо мной, и Он кое-что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а: “Что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Уже позже, чем ты дум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Спустя несколько недель, две или три недели, его хватил удар, и вот он лежал парализованный в госпитале и умирал. Я сказал: “Тётя Эди, как тебе не стыдно, что ты не позвала меня или кого-нибудь, чтобы привести его сердце в должное состояние встретить этот час, к которому он под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просил Господа, на следующее утро, когда я…Он не мог разговаривать, так что я просто спрашивал его. Я спросил: “Ты слышишь меня, дядя Энди?” И он—он слегка кивнул головой и пошевелил скулами. Я помолился за него, сказал ему исповедать свои грехи пред Богом. Я хотел крестить его, и тётя Эди хотела крест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пустился в вестибюль встретить молодую леди, что живёт здесь по соседству, которую собирались отправить в сумасшедший дом, а Господь сделал для неё великое, вернулась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поднимаясь, я встретил чернокожую сестру, и она сказала: “Не вы ли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Вы меня помните? Я — госпожа Др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думаю, что да. Пит Драй и остальные”. Я сказал: “Да, я—я вас помню”. Она заглянула в комнату, и когда мы…Я удивился, зачем она это сказала. А там дядя Энди поднялся на кровати, и сидел там, двигал руками, как любой другой, пытаясь снять, стянуть постель, чтобы подняться оттуда и уйти. Теперь они собираются принять крещение во Имя Господа Иисуса, он, и его ж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w:t>
        <w:tab/>
        <w:t xml:space="preserve">Итак, но я сказал это для того, что уже позже, чем мы думаем. И я думаю, что эти </w:t>
      </w:r>
      <w:r>
        <w:rPr>
          <w:rFonts w:cs="Arial CYR" w:ascii="Arial CYR" w:hAnsi="Arial CYR"/>
          <w:i/>
          <w:iCs/>
          <w:color w:val="000000"/>
          <w:sz w:val="24"/>
          <w:szCs w:val="24"/>
          <w:lang w:eastAsia="ru-RU"/>
        </w:rPr>
        <w:t>Семьдесят Седьмин Даниила</w:t>
      </w:r>
      <w:r>
        <w:rPr>
          <w:rFonts w:cs="Arial CYR" w:ascii="Arial CYR" w:hAnsi="Arial CYR"/>
          <w:color w:val="000000"/>
          <w:sz w:val="24"/>
          <w:szCs w:val="24"/>
          <w:lang w:eastAsia="ru-RU"/>
        </w:rPr>
        <w:t xml:space="preserve"> помогут нам это уразум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большинство наших братьев-пятидесятников, о которых я чуть раньше упомянул на этой ленте, они с Этим не согласны. Они ожидают, что произойдёт нечто такое великое и сильное. Братья мои, если вы послушаете очень внимательно, и не…и будете слушать, вы обнаружите, что то нечто великое и сильное уже прошло. Иисус готов верну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Церковь уходит после 3-й главы Откровений. Там ничего ни о чём не сказано, просто последним событием было — последний посланник эпохи. Затем, мы имеем дело с евреями, до того появления с Невестой в 19-й главе. С 6-й до 19-й главы — это всё евре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где я хочу показать моему хорошему брату во время этих Печатей, Брату Вудсу, который в прошлом был Свидетелем Иеговы, он и вся его семья, они здесь в это утро, что те “сто сорок четыре тысячи” не имели никакого отношения к Язычникам. Они евреи. Видите? И они не являются сегодня таинственным Телом Христа на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веста является тем таинственным Телом. Духом Святым мы крещены в то таинственное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еперь, мы знаем, что здесь в Книге Даниила, где мы читали, мы просто опять прочтём, потому что это Его Слово. В 9-й главе Даниила, 24-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емьдесят седьмин определены для народа твоего и святого города твоего, чтобы покрыто было преступление,…запечатаны были </w:t>
      </w:r>
      <w:r>
        <w:rPr>
          <w:rFonts w:cs="Arial CYR" w:ascii="Arial CYR" w:hAnsi="Arial CYR"/>
          <w:color w:val="000000"/>
          <w:sz w:val="24"/>
          <w:szCs w:val="24"/>
          <w:lang w:eastAsia="ru-RU"/>
        </w:rPr>
        <w:t>грехи</w:t>
      </w:r>
      <w:r>
        <w:rPr>
          <w:rFonts w:cs="Times New Roman CYR" w:ascii="Times New Roman CYR" w:hAnsi="Times New Roman CYR"/>
          <w:i/>
          <w:iCs/>
          <w:color w:val="800000"/>
          <w:sz w:val="25"/>
          <w:szCs w:val="25"/>
          <w:lang w:eastAsia="ru-RU"/>
        </w:rPr>
        <w:t xml:space="preserve"> и заглажены беззакония, и чтобы приведена была правда вечная, и запечатаны были видение и пророчество, и помазано было Святое св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25-й стих: “Итак знай и разумей: с того…” Теперь, вот о чём мы говорили, и мы закончили об этом в прошлое воскресенье вечером, — “помазано было Святое святых”. Вот откуда мы начнём в это утро, с 25-го стиха. “Итак…”</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так знай и разумей: с того времени, как выйдет повеление о </w:t>
      </w:r>
      <w:r>
        <w:rPr>
          <w:rFonts w:cs="Arial CYR" w:ascii="Arial CYR" w:hAnsi="Arial CYR"/>
          <w:color w:val="000000"/>
          <w:sz w:val="24"/>
          <w:szCs w:val="24"/>
          <w:lang w:eastAsia="ru-RU"/>
        </w:rPr>
        <w:t>восстановлении</w:t>
      </w:r>
      <w:r>
        <w:rPr>
          <w:rFonts w:cs="Times New Roman CYR" w:ascii="Times New Roman CYR" w:hAnsi="Times New Roman CYR"/>
          <w:i/>
          <w:iCs/>
          <w:color w:val="800000"/>
          <w:sz w:val="25"/>
          <w:szCs w:val="25"/>
          <w:lang w:eastAsia="ru-RU"/>
        </w:rPr>
        <w:t xml:space="preserve"> Иерусалима, </w:t>
      </w:r>
      <w:r>
        <w:rPr>
          <w:rFonts w:cs="Arial CYR" w:ascii="Arial CYR" w:hAnsi="Arial CYR"/>
          <w:color w:val="000000"/>
          <w:sz w:val="24"/>
          <w:szCs w:val="24"/>
          <w:lang w:eastAsia="ru-RU"/>
        </w:rPr>
        <w:t>(это “святой город”, видите)</w:t>
      </w:r>
      <w:r>
        <w:rPr>
          <w:rFonts w:cs="Times New Roman CYR" w:ascii="Times New Roman CYR" w:hAnsi="Times New Roman CYR"/>
          <w:i/>
          <w:iCs/>
          <w:color w:val="800000"/>
          <w:sz w:val="25"/>
          <w:szCs w:val="25"/>
          <w:lang w:eastAsia="ru-RU"/>
        </w:rPr>
        <w:t xml:space="preserve"> до…Христа Владыки семь седьмин и шестьдесят две седьмины: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бстроятся улицы и </w:t>
      </w:r>
      <w:r>
        <w:rPr>
          <w:rFonts w:cs="Arial CYR" w:ascii="Arial CYR" w:hAnsi="Arial CYR"/>
          <w:color w:val="000000"/>
          <w:sz w:val="24"/>
          <w:szCs w:val="24"/>
          <w:lang w:eastAsia="ru-RU"/>
        </w:rPr>
        <w:t>стены, но</w:t>
      </w:r>
      <w:r>
        <w:rPr>
          <w:rFonts w:cs="Times New Roman CYR" w:ascii="Times New Roman CYR" w:hAnsi="Times New Roman CYR"/>
          <w:i/>
          <w:iCs/>
          <w:color w:val="800000"/>
          <w:sz w:val="25"/>
          <w:szCs w:val="25"/>
          <w:lang w:eastAsia="ru-RU"/>
        </w:rPr>
        <w:t xml:space="preserve"> в </w:t>
      </w:r>
      <w:r>
        <w:rPr>
          <w:rFonts w:cs="Arial CYR" w:ascii="Arial CYR" w:hAnsi="Arial CYR"/>
          <w:color w:val="000000"/>
          <w:sz w:val="24"/>
          <w:szCs w:val="24"/>
          <w:lang w:eastAsia="ru-RU"/>
        </w:rPr>
        <w:t>трудные</w:t>
      </w:r>
      <w:r>
        <w:rPr>
          <w:rFonts w:cs="Times New Roman CYR" w:ascii="Times New Roman CYR" w:hAnsi="Times New Roman CYR"/>
          <w:i/>
          <w:iCs/>
          <w:color w:val="800000"/>
          <w:sz w:val="25"/>
          <w:szCs w:val="25"/>
          <w:lang w:eastAsia="ru-RU"/>
        </w:rPr>
        <w:t xml:space="preserve"> време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 истечении шестидесяти двух седьмин предан будет смерти Христос, но не за себя: а город и святилище разрушены будут народом вождя, который придёт, и конец его будет как от наводнения, и до конца войны будут опустош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запомните, это конец войны. Это у нас на доске вот здесь. “И”, теперь мы начинаем нечто друго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утвердит завет для многих на одну седьмину, а в половине седьмины прекратится жертва и приношение, и на крыле святилища будет </w:t>
      </w:r>
      <w:r>
        <w:rPr>
          <w:rFonts w:cs="Arial CYR" w:ascii="Arial CYR" w:hAnsi="Arial CYR"/>
          <w:color w:val="000000"/>
          <w:sz w:val="24"/>
          <w:szCs w:val="24"/>
          <w:lang w:eastAsia="ru-RU"/>
        </w:rPr>
        <w:t>мерзость</w:t>
      </w:r>
      <w:r>
        <w:rPr>
          <w:rFonts w:cs="Times New Roman CYR" w:ascii="Times New Roman CYR" w:hAnsi="Times New Roman CYR"/>
          <w:i/>
          <w:iCs/>
          <w:color w:val="800000"/>
          <w:sz w:val="25"/>
          <w:szCs w:val="25"/>
          <w:lang w:eastAsia="ru-RU"/>
        </w:rPr>
        <w:t xml:space="preserve"> запустения до окончания, </w:t>
      </w:r>
      <w:r>
        <w:rPr>
          <w:rFonts w:cs="Arial CYR" w:ascii="Arial CYR" w:hAnsi="Arial CYR"/>
          <w:color w:val="000000"/>
          <w:sz w:val="24"/>
          <w:szCs w:val="24"/>
          <w:lang w:eastAsia="ru-RU"/>
        </w:rPr>
        <w:t>(то есть, это всё)</w:t>
      </w:r>
      <w:r>
        <w:rPr>
          <w:rFonts w:cs="Times New Roman CYR" w:ascii="Times New Roman CYR" w:hAnsi="Times New Roman CYR"/>
          <w:i/>
          <w:iCs/>
          <w:color w:val="800000"/>
          <w:sz w:val="25"/>
          <w:szCs w:val="25"/>
          <w:lang w:eastAsia="ru-RU"/>
        </w:rPr>
        <w:t>, пока предопределённая гибель постигнет опустоши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какой урок! На днях я сказал своей жене: “Сомневаюсь, что люди это понимают”. Так вот, я хочу, чтобы вы это поняли. Не…Если вы, если нам придётся остаться здесь на целый день, оставайтесь. Вот, мы—мы—мы хотим это понять. Да? Мы—мы хотим знать, что это — Истина. Если б вы только могли это увидеть! И я спрошу, может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я оставлю здесь висеть эту схему, после вы сможете её перерисовать. Придёте сюда днём, когда пожелаете, и перерисуйте эту схему. Это поможет вам понять. Вот почему я повесил её там, чтобы вы это п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Теперь, сделаем небольшой обзор, чтобы заложить основание. Итак, был…Даниил был озабочен о своём народе, потому что он читал пророка Иеремию, и понял, что Иеремия сказал, что они будут в пленении семьдесят лет. И потом, тогда он увидел, что они были в пленении уже шестьдесят восемь лет, и так он узнал, что время близко. И вот он отложил всю свою работу, задвинул шторы, так сказать, ежедневных забот. Обратил лицо своё к Богу, оделся во вретище с пеплом, и начал поститься и молиться, чтобы понять, когда же будет то время. Тогда мы находим, как я уже высказыв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обращается к кому-то на платформе.—Ред.]</w:t>
      </w:r>
      <w:r>
        <w:rPr>
          <w:rFonts w:cs="Arial CYR" w:ascii="Arial CYR" w:hAnsi="Arial CYR"/>
          <w:color w:val="000000"/>
          <w:sz w:val="24"/>
          <w:szCs w:val="24"/>
          <w:lang w:eastAsia="ru-RU"/>
        </w:rPr>
        <w:t xml:space="preserve"> Поверните его, пожалуйста, в </w:t>
      </w:r>
      <w:r>
        <w:rPr>
          <w:rFonts w:cs="Arial CYR" w:ascii="Arial CYR" w:hAnsi="Arial CYR"/>
          <w:i/>
          <w:iCs/>
          <w:color w:val="000000"/>
          <w:sz w:val="24"/>
          <w:szCs w:val="24"/>
          <w:lang w:eastAsia="ru-RU"/>
        </w:rPr>
        <w:t>ту</w:t>
      </w:r>
      <w:r>
        <w:rPr>
          <w:rFonts w:cs="Arial CYR" w:ascii="Arial CYR" w:hAnsi="Arial CYR"/>
          <w:color w:val="000000"/>
          <w:sz w:val="24"/>
          <w:szCs w:val="24"/>
          <w:lang w:eastAsia="ru-RU"/>
        </w:rPr>
        <w:t xml:space="preserve"> сторону, чуть-чуть. Этот вентилятор, он слишком сильно… У меня от него хрипота. Тогда…Благодарю тебя,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ы находим это, Даниил, он желал узнать эту информацию ради своего народа. И я думаю, если Даниил, читая прежних пророков, и имея такое разумение о приближающемся конце, вопрошал Бога, чтобы узнать, насколько близок был конец; тогда, я думаю, у нас есть основание, — видя, что мы сейчас в конце пути, не облачаясь во вретище и пепел, но отбросив дела этого мира и жизненные заботы, — вопрошать Бога, чтобы выяснить, в каком же дне года мы находимся, потому что видим, что мы в конце, и чтобы Церковь постилась и молилась и была готова. Вот почему я постарался взять на себя…не зная, как это объяснить, потому что я всегда обходил это, говорил: “Те семьдесят седьмин Даниила”, потому что я не мог понять этого. Вот почему теперь я взял это на себя — попытаться объяснить это. И я верю, что с помощью Господа и по благодати Его я смогу это сделать, привести это, показать вам, насколько близко мы к Пришествию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У Даниила оставалось только два года. Затем мы находим, что когда он пребывал в молитве, к нему примчался Ангел Гавриил; и не только объяснил ему, когда его народ выйдет из пленения, но также и всё, что было определено его народу, всё, что осталось для его народа. Он сказал: “Евреям осталось ещё семьдесят седьм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мы обнаруживаем, что у Него была шестикратная цель. Одна из них, это — закончить с преступлением; и—и положить конец греху; загладить беззаконие; ввести вечную праведность; запечатать видение и пророчество; и помазать Святое св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прошлое воскресенье утром мы разбирали, в каких условиях находился Даниил, молился. В прошлое воскресенье вечером давали места Писаний, чтобы люди их прочитали дома. Вы прочитали их? Вам понравилось?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шестикратная цель. И мы обнаруживаем в этой шестой цели “помазать Святое святых”, мы находим, что “Святое святых” всегда представляло Церковь, Скинию. И последнее, что надо было сделать, это помазать Святое святых, то есть Скинию Тысячелетнего Царства, в которой Он будет обитать во время Тысячелетия, где мы будем обит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Итак, сегодня мы рассматриваем “Что такое семьдесят седьмин?” И это жизненно-важная часть: семьдесят седьм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знаем, что Писания не могут лгать. Они должны быть Истиной. И если этот Ангел Гавриил пришёл и сказал Даниилу, что для евреев осталось только семьдесят седьмин… Теперь, мы отнесли бы это к шестидневной…или семидневной неделе. Но в пророчестве это всегда даётся в притч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им образом, нет сомнений, что на протяжении эпох были сотни и сотни людей, учёных, людей способных, пытающихся объяснить, что означают эти семьдесят седьмин. И я прочитал многие из их комментариев. И я очень признателен господину Смиту, из церкви Адвентистов, за его взгляды. Я очень признателен доктору Ларкину за его взгляды. Я признателен всем этим великим учёным за их взгляды по этой теме. И читая их, это сильно просвещает, так что я нахожу те места, которые кажутся подходящими. Но для того, чтобы принять ту точку зрения, которую, как я думал, мне хотелось бы объяснить, я разыскал в энциклопедии о “времени”, выяснить, что означает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мы находим здесь, находим “время, времена и полувремя”. Что такое время? Что такое седьмина? Так вот, это было три тысячи четыреста тридцать лет назад, с тех пор как это было, с тех пор как Бог начал иметь дело с евреями: много-много лет назад. Даниил был до нашей эры, и это было 538 лет до нашей эры, 538 лет до Христа, когда он говорил об этом “времени, временах и полувремени”. И семьдесят недель, взгляните, где он оказался бы через семьдесят недель. Что ж, он всё ещё был бы в Вавилоне, через семьдесят седьмин, и однако же Бог сказал ему, что это было всё время, отведённое нар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здесь, в моей церкви, знают, что на протяжении лет я всегда говорил вам: “Если хотите узнать, какой день недели, посмотрите на календарь. Но если хотите узнать, в какое время мы живём, наблюдайте за Евреями”. Это единственные часы. Бог не отвёл для Язычников никаких определённых времён; не было определённого отрезка времени. Я думаю, вот в чём напутали многие сильные писатели, пытаясь отнести это к Евреям и Язычникам, потому что Он сказал: “Для народа твоего”. Но Он говорил Даниилу, а не Церкви; народ Даниила — евреи. Если бы Он говорил к Церкви, то у вас здесь ничего не вышло бы; у вас уже всё прошло бы, даже прежде прихода Христа. Уже закончилось, к каким бы пророческим седьминам вы это не отнесли, они уже закончились бы. Но Он говорил евреям, поэтому евреи — это Божьи час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Вы тут помните, не так давно, когда Брат Арганбрайт из Калифорнии, вице-президент Международной Ассоциации Предпринимателей Полного Евангелия, приехал ко мне домой и привёз ленту; не ленту, а фильм, кинофильм, который они… </w:t>
      </w:r>
      <w:r>
        <w:rPr>
          <w:rFonts w:cs="Arial CYR" w:ascii="Arial CYR" w:hAnsi="Arial CYR"/>
          <w:i/>
          <w:iCs/>
          <w:color w:val="000000"/>
          <w:sz w:val="24"/>
          <w:szCs w:val="24"/>
          <w:lang w:eastAsia="ru-RU"/>
        </w:rPr>
        <w:t>“Три Минуты до Полуночи”</w:t>
      </w:r>
      <w:r>
        <w:rPr>
          <w:rFonts w:cs="Arial CYR" w:ascii="Arial CYR" w:hAnsi="Arial CYR"/>
          <w:color w:val="000000"/>
          <w:sz w:val="24"/>
          <w:szCs w:val="24"/>
          <w:lang w:eastAsia="ru-RU"/>
        </w:rPr>
        <w:t>. Был снят на основании научных данных. Когда я увидел, как те евреи возвращаются обратно в Иерусалим, я пришёл сюда в скинию и сказал: “У меня такое чувство, как будто я вновь пережил обращение”. Многие из вас это помнят. Я сказал: “Увидеть, как эти евреи возвращаются обра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в 24-й главе от Матфея: “Когда увидите, как на смоковнице появляются почки”, вы знаете, чего ожидать. Видите, евреи возвраща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у меня тут записаны некоторые примечания. Я хотел бы к ним обратиться. Вот, теперь, я не буду торопиться, чтобы вы также смогли их выписать. Так вот, всё это происходит, эти…Теперь мы…В то время, в котором мы сейчас, всё это происходит с…Это Евреи; к Церкви это вообще не имеет отношения. Что-либо из Откровений после 3-й и до 19-й главы не имеет отношения к Церкви. Иначе не получится правильно сопоставить. Это не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Теперь, я хочу объяснить, как я это нашёл. Вот, на доске, многие из вас заметят, что я нарисовал отрезки времён, как это идёт по отрезкам. Так сделано, чтобы каждый мог понять. Вы можете…Вы не сможете, я думаю, увидеть оттуда сзади, слишком мелко написано. Это писала Бекки. Я думал…И, этот рисунок; у меня получился ещё хуже этого. Но этот рисовала Бекки, истукана из сна Навуходоносора. Бекки, по-моему это больше похоже на девочку, чем на мужчину. Но, во всяком случае, нам это нужно просто для информ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если мы читаем в Библии, что народу было отведено семьдесят седьмин, теперь…не имеет отношения к Церкви. Семьдесят седьмин не имеют отношения к Церкви. Если вы заметите на этой схеме, я поместил церковную эпоху посреди этих семидесяти седьм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У нас это здесь. Это нам здесь нарисовал один брат из Джорджии, когда мы проходили по церковным периодам. И мы уверены, что мы можем понять, что это означает. Вот эта светлая часть в церкви означает, что всё это было апостольским. Затем во втором церковном периоде у них было учение Николаитов, то есть у них были дела Николаитов; ещё не стало учением. В третьем церковном периоде это стало учением. И в четвёртом церковном периоде это организовали, и это было римское папство. И в четвёртый церковный период, это было мрачное средневеков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 внимание, всё, что здесь выделено чёрным, представляет Николаитство, то есть Римство. Белая часть представляет Святого Духа, Церковь. И, как она началась во времена Святого Павла, вся апостольская Церковь была наполнена Святым Духом. Потом стали входить аристократы. Затем они, в конце концов, сплотились и сделали из этого совершенно новую церковь. А эту малочисленную церковь сжигали, били камнями, скармливали львам, и всё, что уго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В реформации пришёл Лютер, вы видите, немного светлее. В дни Веслея — ещё немного просветлело. Но вот здесь в последнем церковном периоде, в Николаитском церковном периоде, это период, в котором мы…Не Николаитский, а Лаодикийский, это тот период, в котором мы живём. Обратите внимание, не слишком много С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ин человек, когда увидел этот рисунок, сказал: “Как не стыдно, Брат Бранхам! Это великий день просветл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Мне кажется, если как следует исследовать… </w:t>
      </w:r>
      <w:r>
        <w:rPr>
          <w:rFonts w:cs="Arial CYR" w:ascii="Arial CYR" w:hAnsi="Arial CYR"/>
          <w:color w:val="008000"/>
          <w:sz w:val="20"/>
          <w:szCs w:val="20"/>
          <w:lang w:eastAsia="ru-RU"/>
        </w:rPr>
        <w:t>[Брат Бранхам делает паузу.—Ред.]</w:t>
      </w:r>
      <w:r>
        <w:rPr>
          <w:rFonts w:cs="Arial CYR" w:ascii="Arial CYR" w:hAnsi="Arial CYR"/>
          <w:color w:val="000000"/>
          <w:sz w:val="24"/>
          <w:szCs w:val="24"/>
          <w:lang w:eastAsia="ru-RU"/>
        </w:rPr>
        <w:t xml:space="preserve"> …то и столько не наберётся; когда ты действительно чист сердцем, рождён заново от Духа”. Запомните, это был единственный церковный период, когда Христа выставили из Своей Собственной церкви, из каждой. Исповедание у нас обширное, но обладаем ли мы этим? Вот о чём речь. Действительно ли Христос в церкви? Это будет в очень малом меньшинст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Вот, теперь давайте обрисуем семьдесят седьмин Даниила. Тут я опять должен повторить; служители Евангелия, если вы не согласны с этим, ничего. Они делятся на три периода, как мы выясняем в Книге Даниила 9. Три периода. Первый период — семь седьмин; затем — три по двадцать и две, то есть шестьдесят две; и затем период в одну седьмину. Они разделены на три разных пери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здесь на доске они у меня разделены. Первый период; второй период; и по моему разумению, согласно Евангелию, и Духом Святым, что — последнее время, Бог снова обращается к евре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знаем по всем Евангелиям, которому учили Павел и другие, что Бог снова обратится к евреям. Что ж, тогда, если Он собирается опять обратиться к евреям, то как же мы можем относить это ко времени Даниила? Мы должны отнести это к этой последней эпохе. И это после ухода Языческой Церкви; потому что с Израилем Он обращается как с народом, а мы как индивидуу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4</w:t>
        <w:tab/>
        <w:t xml:space="preserve">Теперь, у меня тут есть кое-какие записи, которые я хотел бы вам прочитать по ходу. Вот: “…выйдет повеление о восстановлении Иерусалима…”, что произошло 14-го марта. Если кто-то из вас хочет записать это, то на еврейском вы найдёте название </w:t>
      </w:r>
      <w:r>
        <w:rPr>
          <w:rFonts w:cs="Arial CYR" w:ascii="Arial CYR" w:hAnsi="Arial CYR"/>
          <w:i/>
          <w:iCs/>
          <w:color w:val="000000"/>
          <w:sz w:val="24"/>
          <w:szCs w:val="24"/>
          <w:lang w:eastAsia="ru-RU"/>
        </w:rPr>
        <w:t>Ни-сан, Нисан</w:t>
      </w:r>
      <w:r>
        <w:rPr>
          <w:rFonts w:cs="Arial CYR" w:ascii="Arial CYR" w:hAnsi="Arial CYR"/>
          <w:color w:val="000000"/>
          <w:sz w:val="24"/>
          <w:szCs w:val="24"/>
          <w:lang w:eastAsia="ru-RU"/>
        </w:rPr>
        <w:t>, это значит “март”. Указ вышел 14-го марта 445 г. до н.э., вышел указ о строительстве, о восстановлении храма. Вы это понимаете, поскольку вы читали Писания. И до его завершения ушло сорок девять лет, чтобы закончить храм и город, отстроить его. И как здесь говорит Библия, говорит Даниил, то есть Ангел Даниилу, что: “…стены, но обстроятся в трудные времена”. И многие помнят, что когда строили, они в одной руке держали известковый блок, а в другой меч, опасаясь врага. “Обстроятся в трудные врем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от где я это нахожу, откуда у меня эти дни. Итак, существует два или три разных календаря. Обратившись к старому астрономическому календарю мы выясняем, что по Юлианскому календарю в году триста шестьдесят пять и одна четвёртая дня. Его замеряют по движению Сардиса и различных звёзд, и так далее. Они замеряли его. Теперь мы находим, что в Римском календаре, по которому мы живём сейчас, триста шестьдесят пять дней в году, согласно календарю. Но в Христианском, или же в пророческом календаре мы находим, что в нём только триста шестьдесят дней в году. Теперь, вы, должно быть, удивитесь, откуда возникла эта неразбери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ак вот, следующее я могу вам сказать только как своё объяснение. Я считаю, что ещё до разрушения потопом, ещё в дни Иова и так далее, они определяли время по звёздам, и мы понимаем, точнее, до того времени, когда Земля ещё стояла ровно. И затем в человеческих грехах, Земля перевернулась и наклонилась, и наступил потоп, поэтому у нас эти огромные ледники и так далее, и в верхней и нижней частях земли скопление льда. Мы это знаем. И земля расположена не прямо. Она наклонена. Это вывело её в неправильное положение по отношению к Луне и звёздам, которые они наблюдали. То есть, по ним уже нельзя было прослеживать время, потому что она накренилась, наклонившись назад. Поэтому она оказывалась по отношению к тем звёздам не через то же самое время, потому что она—она не в соответствии со звёздами. Вы понимаете? Я думаю, что дело в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лежит откинувшись, в таком состоянии. И это только показывает, что это просто период времени. Разве вы не понимаете? У Бога ничего не выходит из соответствующего порядка. Просто Он позволяет ей некоторое время двигаться вот так. Я действительно верю, что это было так сдел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эти последние дни Бог откроет Церкви эти тайны. Он не сделал этого раньше. И причина, почему Он этого не сделал, состоит в том, чтобы всё время держать Церковь бодрствующей и молящейся, не зная, когда это грядёт. Но вы помните, в Даниила 12, Он сказал: “Мудрые уразумеют в последний, в этот последний день”. Видите? Это ему было д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Дух мудрости входит в Церковь, чтобы известить Церковь, через откровение Святого Духа вводит Церковь и открывает, в какой день мы живём. Таким же образом, как Гавриил пришёл к Даниилу, Святой Дух приходит к Церкви в последние дни, чтобы раскрыть эти великие, тайные вещи. Теперь вы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из-за этого расстроен этот астрономический год или же Юлианский год, календарь, видите, масонский год, потому что Земля наклонена. Мы все это знаем, проходили в школе. Она не в соответствии, поэтому эти звёзды не проходят в одной линии с Землёй в одно и то же время. Поэтому Римский календарь тоже неверный, потому что нельзя складывать дни. Есть многие вещи, которые я мог бы здесь сказать. Мы обнаруживаем, что даже сама природа нас учит, что только ровно тридцать дней, в г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Теперь, давайте возьмём Откровения, где нам тут нужно будет обратиться ко дням тех двух пророков. В Библии сказано: “Они будут пророчествовать тысячу двести шестьдесят дней”. Теперь, возьмите астрономический календарь, конечно, это будет далеко от трёх с половиной лет. Возьмите Римский календарь, который у нас сегодня, далеко не совпадёт. Но возьмите пророческий календарь, и будет в точности тысяча двести шестьдесят дней, по тридцать дней в месяце.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одних месяцах у нас тридцать дней, в другом тридцать один, в другом двадцать восемь. Видите, всё в беспорядке. Но у Бога не скачет вверх-вниз и туда-сюда. У Него всё в точности совпадает. Да, сэр. В точности одинаково, тридцать дней в месяце; не тридцать один, затем тридцать с чем-то. Видите? Но всё это было сделано в великом хозяйстве Божьем, чтобы Церковь была бодрствующей и молящейся, была в готовности, чтобы ваши одежды были омыты в Крови Агнца. Но, о-о, в эти последние дни Он обещал! Ага. Теперь мы видим, где мы живём. Теперь, запомните, цель, это было сделано с этой единственной цел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Так вот, если было семь…Взгляните, там в точности сорок девять дней…вернее, сорок девять лет, во времена строительства храма. Семь — это семь пророческих седьмин, семь седьмин, потому что для храма, для восстановления храма определено семь седьмин. И он был построен точно за сорок девять лет. Теперь у нас есть значение отрезка времени седьмин, потому что если в Библии сказано, Ангел сказал, это займёт семь седьмин до построения храма, и это было в точности сорок девять лет строительства храма, от—от 14-го марта до 5—538 г. до н.э. Пока был снова восстановлен храм, и восстановлены улицы, в точности сорок девять лет. Итак, что мы имеем? Что мы имеем? Ведь если семь седьмин означают сорок девять лет, тогда одна седьмина равна семи годам. Семь на семь — сорок девять. Это точно. Вот вам, пожалуй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что об этом больше нечего гадать. Теперь мы знаем, что каждая седьмина означает семь лет. Вы это поняли? Давайте скажем это вместе. </w:t>
      </w:r>
      <w:r>
        <w:rPr>
          <w:rFonts w:cs="Arial CYR" w:ascii="Arial CYR" w:hAnsi="Arial CYR"/>
          <w:color w:val="008000"/>
          <w:sz w:val="20"/>
          <w:szCs w:val="20"/>
          <w:lang w:eastAsia="ru-RU"/>
        </w:rPr>
        <w:t>[Брат Бранхам и собравшиеся говорят в унисон.—Ред.]</w:t>
      </w:r>
      <w:r>
        <w:rPr>
          <w:rFonts w:cs="Arial CYR" w:ascii="Arial CYR" w:hAnsi="Arial CYR"/>
          <w:color w:val="000000"/>
          <w:sz w:val="24"/>
          <w:szCs w:val="24"/>
          <w:lang w:eastAsia="ru-RU"/>
        </w:rPr>
        <w:t xml:space="preserve"> “Одна седьмина равна семи годам”. Теперь мы знаем, что поняли это. Одна седьмина равна семи год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4</w:t>
        <w:tab/>
        <w:t xml:space="preserve">Теперь мы вот здесь, первая седьмина. </w:t>
      </w:r>
      <w:r>
        <w:rPr>
          <w:rFonts w:cs="Arial CYR" w:ascii="Arial CYR" w:hAnsi="Arial CYR"/>
          <w:color w:val="008000"/>
          <w:sz w:val="20"/>
          <w:szCs w:val="20"/>
          <w:lang w:eastAsia="ru-RU"/>
        </w:rPr>
        <w:t>[Брат Бранхам показывает на иллюстрацию на доске.—Ред.]</w:t>
      </w:r>
      <w:r>
        <w:rPr>
          <w:rFonts w:cs="Arial CYR" w:ascii="Arial CYR" w:hAnsi="Arial CYR"/>
          <w:color w:val="000000"/>
          <w:sz w:val="24"/>
          <w:szCs w:val="24"/>
          <w:lang w:eastAsia="ru-RU"/>
        </w:rPr>
        <w:t xml:space="preserve"> Сорок девять лет на восстановление храма. Теперь, вот эта верхняя прочерченная линия представляет собой Еврейский народ. Вот — это просто время, и когда оно опускается сюда вниз, то переходит от Еврейского народа во времена Язычников, затем опять поднимается и захватывает Израиль, и идёт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зычникам не было отпущено какого-либо определённого времени. Просто сказано: “Времена Язычников”. И мы находим, что даже Иисус не выделил им времени. Ибо вот здесь, в Луки 21:24, мы находим, что Он сказал: “Они будут попирать стены Иерусалима, доколе Язычники…” Давайте это процитирую. Я цитирую просто по памяти. Давайте я это прочту, потому что это будет здесь на кассете, и мы хотим быть уверены, что поняли это правильно. Хорошо, если пожелаете обратиться со мной, к Святому Луки 21:24. Я изучил это так ясно, насколько см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адут от острия меча, и отведу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ком Он говорит? О Евреях. Это было разрушение храма в 70-м г. н.э.</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тведутся в плен во все нар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помните, не просто в Вавилон, не просто в Рим, но “во все народы”. Вот где сегодня находятся евреи, “во всех народа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Иерусалим будет попираем язычниками, доколе не окончатся </w:t>
      </w:r>
      <w:r>
        <w:rPr>
          <w:rFonts w:cs="Arial CYR" w:ascii="Arial CYR" w:hAnsi="Arial CYR"/>
          <w:color w:val="000000"/>
          <w:sz w:val="24"/>
          <w:szCs w:val="24"/>
          <w:lang w:eastAsia="ru-RU"/>
        </w:rPr>
        <w:t>времена</w:t>
      </w:r>
      <w:r>
        <w:rPr>
          <w:rFonts w:cs="Times New Roman CYR" w:ascii="Times New Roman CYR" w:hAnsi="Times New Roman CYR"/>
          <w:i/>
          <w:iCs/>
          <w:color w:val="800000"/>
          <w:sz w:val="25"/>
          <w:szCs w:val="25"/>
          <w:lang w:eastAsia="ru-RU"/>
        </w:rPr>
        <w:t xml:space="preserve"> язычни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Тогда, есть отведённое время, но никто не знает, когда оно будет. Видите? Это тайна (понимаете?), времена Язычников. Но Евреи…Тогда, мы не можем определить время, глядя на Церковь: отступила ли Она, или Она двигается дальше, или что Она делает. По этому нельзя определить. Но взгляните на Евреев — вот календарь времени. Вы видите это? Для них Бог точно определил день, час и время, но не для Язычников. Он сделал это для Евреев, так давайте смотреть на Евреев, тогда увидим, где находимся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емь седьмин — это были сорок девять лет. Теперь мы это выяснили, что одна седьмина — это…одна седь…мина — это семь лет; одна седьмина, семь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нам сказано: “С того времени, как выйдет повеление…” (Мне так неудобно.) Нам сказа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 того времени, как выйдет повеление </w:t>
      </w:r>
      <w:r>
        <w:rPr>
          <w:rFonts w:cs="Arial CYR" w:ascii="Arial CYR" w:hAnsi="Arial CYR"/>
          <w:color w:val="000000"/>
          <w:sz w:val="24"/>
          <w:szCs w:val="24"/>
          <w:lang w:eastAsia="ru-RU"/>
        </w:rPr>
        <w:t>о восстановлении города, до Мессии (а Мессия был Христом, конечно)</w:t>
      </w:r>
      <w:r>
        <w:rPr>
          <w:rFonts w:cs="Times New Roman CYR" w:ascii="Times New Roman CYR" w:hAnsi="Times New Roman CYR"/>
          <w:i/>
          <w:iCs/>
          <w:color w:val="800000"/>
          <w:sz w:val="25"/>
          <w:szCs w:val="25"/>
          <w:lang w:eastAsia="ru-RU"/>
        </w:rPr>
        <w:t xml:space="preserve"> будет семь седьмин и шестьдесят две седьмины; </w:t>
      </w:r>
      <w:r>
        <w:rPr>
          <w:rFonts w:cs="Arial CYR" w:ascii="Arial CYR" w:hAnsi="Arial CYR"/>
          <w:color w:val="000000"/>
          <w:sz w:val="24"/>
          <w:szCs w:val="24"/>
          <w:lang w:eastAsia="ru-RU"/>
        </w:rPr>
        <w:t>(получается шестьдесят девять седьмин)</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Хорошо. А шестьдесят девять раз по семь получается четыреста восемьдесят три года. Так, вы записываете? Если хотите, чтобы я снова пробежал, я это охотно сдел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9</w:t>
        <w:tab/>
        <w:t xml:space="preserve">Итак, нам сказано: “С того времени, как выйдет повеление о восстановлении города, до Мессии, будет семь”, (семь, то есть первые—первые, вот здесь) “семь седьмин и шестьдесят две”, получается, шестьдесят две и семь — это шестьдесят девять, шестьдесят девять седьмин. Шестьдесят девять на семь получается четыреста восемьдесят три года. Поэтому, до Мессии…Теперь мы подходим </w:t>
      </w:r>
      <w:r>
        <w:rPr>
          <w:rFonts w:cs="Arial CYR" w:ascii="Arial CYR" w:hAnsi="Arial CYR"/>
          <w:i/>
          <w:iCs/>
          <w:color w:val="000000"/>
          <w:sz w:val="24"/>
          <w:szCs w:val="24"/>
          <w:lang w:eastAsia="ru-RU"/>
        </w:rPr>
        <w:t>вот к этой</w:t>
      </w:r>
      <w:r>
        <w:rPr>
          <w:rFonts w:cs="Arial CYR" w:ascii="Arial CYR" w:hAnsi="Arial CYR"/>
          <w:color w:val="000000"/>
          <w:sz w:val="24"/>
          <w:szCs w:val="24"/>
          <w:lang w:eastAsia="ru-RU"/>
        </w:rPr>
        <w:t xml:space="preserve"> части. До Мессии должно было пройти четыреста восемьдесят три года, четыреста восемьдесят три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от Иисус, Мессия, триумфально въехал в город Иерусалим, верхом на белом муле, в Вербное Воскресенье, 2-го апреля 30 г. н.э. Иисус въехал в Иерусалим в Вербное Воскресенье, в 30-м году н.э. И вот, от 445-го до н.э. и до 30-го н.э. — ровно четыреста семьдесят пять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как мы уже увидели, шестьдесят девять седьмин составляют четыреста восемьдесят три года. Вот где появляется проблема, именно тут. Видите? А у нас, как отмечено здесь в Библии, по времени только четыреста семьдесят пять лет. А в действительности — это четыреста восемьдесят три года, разница в восемь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у Бога это не может не совпасть. Если Он сказал, что будет вот столько дней, то столько дней и будет. Если Он говорит, что столько, то будет столько. Итак, что же нам делать? Вот, от 475 г. до н.э. и до 30-го г. н.э., это Юлианские или астрономические годы, в каждом из которых по триста шестьдесят пять и одной четвёртой дня. Но когда мы сокращаем эти дни по нашему пророческому календа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Позвольте мне здесь остановиться на минуту. Чтобы вы знали без тени сомнения, я не брал бы только одно это место. Я могу взять по всем Писаниям и доказать вам, что семь дней — это семь, одна седьмина — это семь лет, по Библии. Я только что сделал это вот здесь, в 13-й главе Откровений, или 11-я глава и 3-й стих. Те пророки будут пророчествовать тысячу двести шестьдесят дней, то есть в середине последней седьмины Евреев, затем они будут убиты, и начнётся Армагеддон. Тогда, если это так, тогда снова ровно по тридцать дней в месяце. Видите? Тогда, это—это не тридцать один день и двадцать восемь дней, и так далее. Но ровно по тридцать дней в месяце, каждый р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 пророческий календарь даёт нам триста шестьдесят дней, как мы сейчас используем в Писании: у нас точно четыреста восемьдесят три. Вот, пожалуйста, четыреста восемьдесят три. Здесь у нас точное доказательство пророчества, в точности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бо, от того времени, как вышло строить храм, и до разрушения, когда они отвергли Христа и убили Его в 33-м г. н.э., когда Христос был убит, это ровно четыреста восемьдесят три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т выхода повеления о восстановлении Иерусалима было отведено семь седьмин, что означало сорок девять лет. Сорок девять лет точно совпали. Так, от восстановления храма до Мессии прошло четыреста тридцать восемь лет. Итак, четыреста три-… четыреста тридцать четыре года. И четыреста тридцать четыре (умножить), сорок девять, получается точно четыреста восемьдесят три года. Не в бровь, а в глаз, с точностью до дня, день в день. Аминь!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Придёт Мессия Князь”. Видите? Шестьдесят девять раз по семь — это четыреста три-…восемьдесят четыре года. Точно, не в бровь, а в глаз! Итак, тогда, мы совершенно точно знаем, что это Писание верное. Вот оно. Но, видите, все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у Бога был тот допотопный мир и уничтожил его водой, и изменил астрономические данные; потом позволил, чтобы пришли римляне и составили свой календарь, который то совпадает, то сбивается, и так далее. Я полагаю, что даже в той энциклопедии, которую я чит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стати, между прочим, Брат Кенни Коллинз, он есть в этом здании сегодня, Кеннет Коллинз? Ты помнишь, когда отправил мне эту кучу справочников? Ты помнишь это? Ты отправил их мне чуть ли не грузовик. Я подумал: “Что же со всем этим будет делать такой новичок, как я?” Ты знаешь, Кенни, тобой управлял Господь. Вот где я достал информацию, как раз из той старой энциклопедии — “время”, и я изучал. И Бекки использует их для школы. Они у меня в кабинете, в моей нижней комнатушке. И мы опустились туда, взяли её, и просмотрели, и разыскали, в точности, по всем календарям и по всем временам. Видите? Итак, мы наш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о, точно, четыреста восемьдесят три года. От выхода повеления восстановить—восстановить здание, до того времени, когда Мессия Князь был отвергнут, по календарю составляет точно четыреста восемьдесят три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9</w:t>
        <w:tab/>
        <w:t xml:space="preserve">Теперь вы видите, здесь мы используем тот же самый календарь, потому что, если Бог этот календарь использовал здесь, тогда Он должен использовать его в Библии в остальные времена. Правильно? </w:t>
      </w:r>
      <w:r>
        <w:rPr>
          <w:rFonts w:cs="Arial CYR" w:ascii="Arial CYR" w:hAnsi="Arial CYR"/>
          <w:color w:val="008000"/>
          <w:sz w:val="20"/>
          <w:szCs w:val="20"/>
          <w:lang w:eastAsia="ru-RU"/>
        </w:rPr>
        <w:t>[Собравшиеся говорят: “Аминь”.—Ред.]</w:t>
      </w:r>
      <w:r>
        <w:rPr>
          <w:rFonts w:cs="Arial CYR" w:ascii="Arial CYR" w:hAnsi="Arial CYR"/>
          <w:color w:val="000000"/>
          <w:sz w:val="24"/>
          <w:szCs w:val="24"/>
          <w:lang w:eastAsia="ru-RU"/>
        </w:rPr>
        <w:t xml:space="preserve"> Бог не меняется. Итак, если семь седьмин — это было сорок девять лет, то и опять семь седьмин — это сорок девять лет. Одна седьмина — это семь лет, видите, получается просто совершенно. Если здесь с точностью до запятой, то и снова будет с точностью до запятой. Аминь! Вот это да! Это меня всего будоражит. О, я люблю—я люблю знать, о чём я говорю. Мне—мне—мне нравится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у что, как там в Кентукки сказал один приятель: “Я люблю послушать, когда кто-то говорит то, что он точно зн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тоже люб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от в чём дело с вами, проповедники, вы не знаете того, о чём вы говор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 я сказал, — спасибо за комплимент, но есть вещи, о которых мы знаем, что говорим”. Угу. Это верно. Я знаю, что я рождён свыше. Я знаю, что я перешёл из смерти в Жизнь. Я знаю, что есть Бог, потому что я с Ним разговари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ывало, Он говорил через меня, и говорит со мной, и говорит к другим, и рассказывает мне о других. И я знаю, что Он есть Бог. Это верно. Он был так добр, что сошёл и позволил мне быть сфотографированным с Ним, чего научный мир не может отрицать. И я обратился к Писаниям и увидел, что этим исполняется этот церковный период, в точности, что происходит, итак, я знаю, что мы здес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Может, мы необразованные. Может, мы люди ненапыщенные, и тому подобное. Может быть, мы незнатные, но мы знаем Бога. Мы знаем Его, потому что есть Дух Святой, видите, и это сопоставляется Слово в Слово по всему Писанию, тогда мы знаем, что это правда. Мы живём в последние д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запомните, этот пророческий год — триста шестьдесят дней в году. Взгляните на всё остальное: природа, как некоторые из вас понимают, даже женщины, и так далее. Видите? Тридцать, тридцать дней, только посмотрите на эту—эту… Вся природа так установлена. Видите? Не тридцать один — тридцать, не двадцать восемь, или сколько-то. Но точно тридцать дней. Каждый год, это пророческий календарь, точно четыреста восемьдесят три 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десь у нас точное доказательство пророчества, четыреста сорок пять лет до нашей, было совершенно точно. Так вот, тогда произошло не всё, что было пророчествовано на те семьдесят седьмин, так что это осталось на теперешние последние д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Так вот, мои братья-пятидесятники; так вот, мои братья Свидетели Иеговы; вы понимаете? Вы знаете, где появились эти сто сорок четыре тысячи? Вы знаете, где происходят все великие чудеса из Откровений? В эпоху Евреев, а не в нашу. В ней ничего не записано, просто Церковь подготавливается и уходит. Конечно, с силой Божьей, мы совершаем чудеса и подвиги. Мы это знаем. Но то настоящее там для Евреев: я имею в виду настоящую, действующую силу, чудотворение. Четы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то сорок четыре тысячи там не появляются. Они…Они не появляются в 3-й главе. Они там дальше в Писаниях. И теперь мы видим, что все эти дела должны произойти во время этой семидесятой седьмины, последней седьмины. Теперь, если у них уже было шестьдесят девять седьмин, и прожили их точно, как сказал Бог, и это произошло точно так, как сказал Бог, что произойдёт, тогда Евреям обещана ещё одна седьмина. Вот, братья, будьте готовы. А? Видите? Послушайте, насколько мы близко. Последняя седьмина, семь, седьмой г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до сих пор все понимают, а? Каждый пока что понимает, что это совершенная Истина. Это Библия. Это пророческие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Теперь мы подходим, проходим по ним до отвержения Мессии, видите, от…до отвержения Мессии, последняя седьм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как раз здесь я хочу остановиться на минуту и объяснить вот что. Что, когда они отвергли Мессию, когда они, конечно, отвергли Иисуса как Спасителя и распяли Его. Помните, что здесь сказано в Библии: “И Он будет предан смерти, но не ради Себя, Мессия, Князь”. Теперь подумайте, насколько точно сбылось это пророчество. Я хочу, чтобы это глубоко проникло в вас. Что, если то пророчество совпало точно по дате, точно по времени и точно таким образом, как было сказано; то и другие семь, эти оставшиеся семь седьмин…вернее, эти семь лет (семь дней: семь лет), совпадут точно по Пис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помните, Он был убит, Мессия. Евреи, Бог прекратил заниматься ими. Они дальше не продвинулись. Затем они были разогнаны Римской Империей. И потом, если вы заметите вот здесь на моей схеме, я хочу, чтобы вы это поняли и нарисовали. Видите, где у меня здесь крест? Вот где они отвергли. Но время протянулось чуть дальше этого, видите? Почему? Тридцать, сорок, пятьдесят, шестьдесят, семьдесят. Сорок лет спустя римский генерал Тит разрушил Израиль, Иерусалим, и разогнал народ по всему миру. Видите, Тит, спустя сорок лет. Итак, на самом деле, еврейское время продлилось до окончатель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Бог ими не занимался. Он занимался ими только до тех пор, пока те не отвергли Христа. Когда они распинали Христа, они кричали: “Пусть Кровь Его будет на нас и на наших детях”, так после этого и было. Но прежде, чем они рассеялись…Послушайте! О, брат мой! Прежде, чем они рассеялись по всему миру, у Бога ушло около сорока лет, чтобы разрушить храм и рассеять их по всему миру. И больше заниматься ими Бог отказался. Больше заниматься ими Бог отказа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ачал заниматься Язычниками. Вы это знаете, теперь это понимаете? Вот, здесь у нас начинаются церковные периоды, времена Язычников, Бог в стороне от Евре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ой брат-миссионер к—к Евреям, дорогой брат, который находится где-то здесь. Я хочу, чтобы вот это ты уловил и уразумел. Видишь, именно тогда Бог прекратил заниматься Евреями, потому что Бог всегда имеет дело с Израилем как с народом. Мы все это знаем, Израиль — это народ. Язычники — это люди, и Ему надо было вывести людей из Язычников, ради Имени Своего. Мы подойдём к этому через несколько мин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 Но теперь, в этих семи церковных периодах, через которые мы прошли, во времена Язычников, от распятия Христа и до конца церковных периодов. Это мы понимаем. Это мы прошли, полностью. Теперь мы подходим к тому, где мы можем коснуться се-…углубиться в Семь Печатей, Семь Чаш, Семь Труб, и всё это, и обрисовать это вместе; все эти действия с евреями, и Божий суд на жителей земли. И остат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ните, в это время великих гонений погибнут миллионы Язычников. Та отверженная невеста, тот остаток семени жены, спящая дева, она проходит через всё это. Это—это так же ясно, как и эти семьдесят седьмин: так же ясно. Они пройдут через это. Итак, если ты не имеешь Святого Духа, лучше заимей Его как можно скорее. Мы в конце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ратите внимание, семь церковных периодов. Так вот, мне не придётся по ним проходить, потому что у нас это есть на ленте, и теперь перекладывают на книги и так далее. Это то время, о котором Бог не сказал, что будет столько-то дней, столько-то часов или столько-то лет; Он вообще ничего не сказал. Он сказал: “До тех пор, пока не окончится время Язычников”. Сказал: “До тех пор, пока!” Стены будут попираемы до тех пор, пока Бог не закончит заниматься Язычни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Теперь, мы обнаруживаем, что на протяжении этих эпох входил Святой Дух. И тогда Бог, ещё в начале, начал говорить тогда об отвержении Христа, Бог в точности показал Иоанну, что произойдёт во время царства Язычников. Вот, видите, у нас нет какого-либо ограниченного времени, подобно, как у Евреев, но у нас есть знак. У нас есть—у нас есть указательный столб. Что ж, Бог поступал с Евреями точно так, как Он сказал, что будет поступать в те шестьдесят девять лет, то есть это были четыреста восемьдесят три года, но шестьдесят девять седьмин. И осталась одна седьмина, определена ещё одна седьми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мы не можем это отнести, потому что это Язычники, Церковь. Кто из вас это понима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от, это Откровения, начиная с 1-й главы и до 3-й главы, которая переносит нас в Лаодикию. Вот, мы в точности видим, как это было со всей Церковью, с Церковным миром. Бог не включал сюда грешника, он только…если только тот пожелает спастись. Но Церковный мир весь был белым; затем пришли Николаиты, которые захотели сформировать организацию. В неё вошли знатные. Это было в Никее, Рим, когда у них был Никейский Собор. И что они сделали? Они организовали церковь, тогда они начали преследовать Христиан. Потом, в следующем церковном периоде, почти всё Христианство было стёрто, что касается крещения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7</w:t>
        <w:tab/>
        <w:t xml:space="preserve">Но тогда, вы все знаете, что я вернулся назад и поднял историю, </w:t>
      </w:r>
      <w:r>
        <w:rPr>
          <w:rFonts w:cs="Arial CYR" w:ascii="Arial CYR" w:hAnsi="Arial CYR"/>
          <w:i/>
          <w:iCs/>
          <w:color w:val="000000"/>
          <w:sz w:val="24"/>
          <w:szCs w:val="24"/>
          <w:lang w:eastAsia="ru-RU"/>
        </w:rPr>
        <w:t>Никейских Отцов</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Пред-Никейских Отцов</w:t>
      </w:r>
      <w:r>
        <w:rPr>
          <w:rFonts w:cs="Arial CYR" w:ascii="Arial CYR" w:hAnsi="Arial CYR"/>
          <w:color w:val="000000"/>
          <w:sz w:val="24"/>
          <w:szCs w:val="24"/>
          <w:lang w:eastAsia="ru-RU"/>
        </w:rPr>
        <w:t>, и всю историю церкви, и самые древние рукописи, которые смог найти, и все они доказывали вам, что та Церковь, о которой говорил Бог, была не той организованной Католической церковью и не какой-либо другой организацией. Бог говорил, и все те большие звёзды эпохи были мужами, учившими крещению Святым Духом, крещению во Имя Иисуса Христа, и сошествию Духа Божьего, и—и говорение на языках, и истолкование языков, и исцеление, и чудеса, и знамения. Вот чем наделил Бог. Он не может поменять Своих взглядов, сказать: “Что ж, вот Моё понятие о Церкви: апостольская Церковь; теперь Моё понятие — это знатная церковь”. Бог не меняется! По-прежнему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наблюдали и привели это тогда, когда видим Божью натуру и что Он…и затем раскрыли Его Писание. А потом взяли историю, которая показывает, что это совпало с точностью до запятой; в точности по датам, по времени, по всему тому, что Бог сказал через Иоанна, что это осуществится, всё это произошло с той эпохой Языч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И теперь, без всякой тени сомнения мы видим, что находимся в Лаодикийском Периоде. Мы знаем, что мы здесь. Мы прошли через Лютеранский период; мы прошли через период Веслея; теперь мы в Лаодикийском Периоде, в последнем периоде. И мы понимаем, что у каждой из тех церквей был посланник. Мы это обнаружили. Семь звёзд в Его руке, это были Семь Духов, которые вышли пред Богом. У каждой был посланник. И мы прошли дальше и выяснили, по Библии, какова натура того посланника, что за натура была у того посланника. И мы находили в истории человека с такой натурой. И затем, когда мы находим в истории того человека, с такой натурой, мы выясняем, что он был посланником к тому церковному периоду. Тогда мы находим, что за Дух, и что сделал тот человек. И мы обнаруживаем, что он был наполненный Святым Духом святой, Святой Ириней, и все те другие, и—и Святой Колумба, и все те мужи, исполненные Духом. И мы знаем это, из Писания, что как раз для того времени на такого рода человеке должен быть такого рода Дух. Вот оно что, поэтому здесь не может быть ошибки. Аминь! Слава Богу! Это про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е знаю, брат. Это значит для меня больше, чем что угодно, видите, потому что это говорит Само Божье Слово. Когда я слышу, как Бог что-то говорит, я говорю: “Аминь! Это верно. Это правильно”. Видите? И всё в порядке. Всё кончено. “Так сказал Бог”. Это решает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Бог сказал, что произойдёт таким образом, и мы нашли это в истории и по Писанию. Мы прочитали об этом церковном периоде, что должно сделаться, что должно было произойти, какого рода посланник должен быть к тому церковному периоду. “К ангелу Лаодикийской церкви. К ангелу Сардисской церкви, Фиатирской”, и ко всем остальным. И мы возвращались в историю и находили посланника к той церкви, и обнаруживали, кто это был. Так что потом мы нарисовали, поставили внизу их имена, и вот они. Видите, мы знаем, что это в точности совп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Вот, и мы знаем, что Бог был, всегда и вечно был против организованной религии. Да, сэр. Он это сказал. “Николаиты, вот что Я ненавижу!”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означает “покорять мирян”. </w:t>
      </w:r>
      <w:r>
        <w:rPr>
          <w:rFonts w:cs="Arial CYR" w:ascii="Arial CYR" w:hAnsi="Arial CYR"/>
          <w:i/>
          <w:iCs/>
          <w:color w:val="000000"/>
          <w:sz w:val="24"/>
          <w:szCs w:val="24"/>
          <w:lang w:eastAsia="ru-RU"/>
        </w:rPr>
        <w:t>Лаос</w:t>
      </w:r>
      <w:r>
        <w:rPr>
          <w:rFonts w:cs="Arial CYR" w:ascii="Arial CYR" w:hAnsi="Arial CYR"/>
          <w:color w:val="000000"/>
          <w:sz w:val="24"/>
          <w:szCs w:val="24"/>
          <w:lang w:eastAsia="ru-RU"/>
        </w:rPr>
        <w:t xml:space="preserve"> это, лаос — это “церковь, тело”.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означает “покорять, завоёвывать”, другими словами “сделать какого-нибудь святого мужа, кого-нибудь над друг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все — дети. У нас есть один Царь, это Бог. У нас есть один Единый Святый, и это Бог. Аминь! И Он посреди нас, в форме Святого Духа. Понимаете? Вот Он, Свят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пришли к тому, что мы совершенно уверены, что, проходя через Еврейскую эпоху, у нас есть точно эти шестьдесят девять седьмин, по истории, по календарю, по Божьему пророческому году, перенося историю пророческого календаря из Ветхого Завета в Новый, и показывая, что он в точности такой же.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вот у нас Языческая церковь, с самого начала и до последних дней, и мы знаем, что живём в последние дни. </w:t>
      </w:r>
      <w:r>
        <w:rPr>
          <w:rFonts w:cs="Arial CYR" w:ascii="Arial CYR" w:hAnsi="Arial CYR"/>
          <w:color w:val="008000"/>
          <w:sz w:val="20"/>
          <w:szCs w:val="20"/>
          <w:lang w:eastAsia="ru-RU"/>
        </w:rPr>
        <w:t>[Брат Бранхам несколько раз постучал по кафедре.—Ред.]</w:t>
      </w:r>
      <w:r>
        <w:rPr>
          <w:rFonts w:cs="Arial CYR" w:ascii="Arial CYR" w:hAnsi="Arial CYR"/>
          <w:color w:val="000000"/>
          <w:sz w:val="24"/>
          <w:szCs w:val="24"/>
          <w:lang w:eastAsia="ru-RU"/>
        </w:rPr>
        <w:t xml:space="preserve"> Аминь! Вы поняли?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w:t>
      </w:r>
      <w:r>
        <w:rPr>
          <w:rFonts w:cs="Arial CYR" w:ascii="Arial CYR" w:hAnsi="Arial CYR"/>
          <w:color w:val="008000"/>
          <w:sz w:val="20"/>
          <w:szCs w:val="20"/>
          <w:lang w:eastAsia="ru-RU"/>
        </w:rPr>
        <w:t>[Брат Бранхам один раз стукнул по кафедре.]</w:t>
      </w:r>
      <w:r>
        <w:rPr>
          <w:rFonts w:cs="Arial CYR" w:ascii="Arial CYR" w:hAnsi="Arial CYR"/>
          <w:color w:val="000000"/>
          <w:sz w:val="24"/>
          <w:szCs w:val="24"/>
          <w:lang w:eastAsia="ru-RU"/>
        </w:rPr>
        <w:t xml:space="preserve"> Вот, тогда, если мы живём в этот последний день, в конце этого периода, тогда возле чего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3</w:t>
        <w:tab/>
        <w:t xml:space="preserve">Заметьте, вот здесь, вы видит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черчена эта линия, где Бог имел дело с Евреями…То есть не имел дела с Евреями, но у Него ушло на них много времени. У Него ушло сорок лет для приведения их в такое состояние, чтобы Он мог рассеять их по всем народам. Это уже в дни Язычников, Ему нужно было привести их в такое состояние, прежде чем Он мог осуществить Своё Слово. Понимаете, что я имею в виду?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Все, кто понимает, скажите: “Амин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от, я должен быть уверен, что вы поняли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что произошло? Взгляните сверху этого последнего церковного периода. Видите это небольшое удлинение? Языческие дни заканчиваются. И последние сорок лет евреи возвращаются в Иерусалим, направляясь на свою родину. Аллилуйя! Видите, возле чего мы находимся? Это заняло сорок лет, от убиения Мессии до разрушения Титом храма и рассеяния евреев. И были ещё одни сорок лет, когда Бог ожесточал сердце всякого рода фараонов во всех местах, и погнал евреев обратно на их родину. Но сегодня они снова у себя на родине, и Церковь находится в конце. Аминь! </w:t>
      </w:r>
      <w:r>
        <w:rPr>
          <w:rFonts w:cs="Arial CYR" w:ascii="Arial CYR" w:hAnsi="Arial CYR"/>
          <w:color w:val="008000"/>
          <w:sz w:val="20"/>
          <w:szCs w:val="20"/>
          <w:lang w:eastAsia="ru-RU"/>
        </w:rPr>
        <w:t>[Брат Бранхам делает паузу.—Ред.]</w:t>
      </w:r>
      <w:r>
        <w:rPr>
          <w:rFonts w:cs="Arial CYR" w:ascii="Arial CYR" w:hAnsi="Arial CYR"/>
          <w:color w:val="000000"/>
          <w:sz w:val="24"/>
          <w:szCs w:val="24"/>
          <w:lang w:eastAsia="ru-RU"/>
        </w:rPr>
        <w:t xml:space="preserve"> О, я—я—я пытаюсь читать; я не м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5</w:t>
        <w:tab/>
        <w:t xml:space="preserve">Заметьте, евреи у себя на родине, и возвращаются. Если возьмёте </w:t>
      </w:r>
      <w:r>
        <w:rPr>
          <w:rFonts w:cs="Arial CYR" w:ascii="Arial CYR" w:hAnsi="Arial CYR"/>
          <w:i/>
          <w:iCs/>
          <w:color w:val="000000"/>
          <w:sz w:val="24"/>
          <w:szCs w:val="24"/>
          <w:lang w:eastAsia="ru-RU"/>
        </w:rPr>
        <w:t>“Окончание Мировой Войны”</w:t>
      </w:r>
      <w:r>
        <w:rPr>
          <w:rFonts w:cs="Arial CYR" w:ascii="Arial CYR" w:hAnsi="Arial CYR"/>
          <w:color w:val="000000"/>
          <w:sz w:val="24"/>
          <w:szCs w:val="24"/>
          <w:lang w:eastAsia="ru-RU"/>
        </w:rPr>
        <w:t>, второй том, когда генерал Алленбай, после Первой Мировой Войны пролетел над Иерусалимом, и захватил его, взял Иерусалим. И те христиане маршировали в Иерусалиме без головных уборов. И сдались Алленбай даже без стрельбы…то есть—то есть они, турки, сдались Алленбай. И с тех пор Бог ожесточал сердце Муссолини, сердце Гитлера, сердце Сталина, сердца людей по всем странам: ненавидели евре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тогда полетели эти огромные птицы, под названием Восточные Авиалинии, или Панамериканские Авиалинии, и всякие. Кажется, назывались “Трансуорлд Эйрлайнс”. Это было в журнале, по-моему, в журнале </w:t>
      </w:r>
      <w:r>
        <w:rPr>
          <w:rFonts w:cs="Arial CYR" w:ascii="Arial CYR" w:hAnsi="Arial CYR"/>
          <w:i/>
          <w:iCs/>
          <w:color w:val="000000"/>
          <w:sz w:val="24"/>
          <w:szCs w:val="24"/>
          <w:lang w:eastAsia="ru-RU"/>
        </w:rPr>
        <w:t>“Жизнь”</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Взгляд”</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Жизнь”</w:t>
      </w:r>
      <w:r>
        <w:rPr>
          <w:rFonts w:cs="Arial CYR" w:ascii="Arial CYR" w:hAnsi="Arial CYR"/>
          <w:color w:val="000000"/>
          <w:sz w:val="24"/>
          <w:szCs w:val="24"/>
          <w:lang w:eastAsia="ru-RU"/>
        </w:rPr>
        <w:t xml:space="preserve">. Кажется, что </w:t>
      </w:r>
      <w:r>
        <w:rPr>
          <w:rFonts w:cs="Arial CYR" w:ascii="Arial CYR" w:hAnsi="Arial CYR"/>
          <w:i/>
          <w:iCs/>
          <w:color w:val="000000"/>
          <w:sz w:val="24"/>
          <w:szCs w:val="24"/>
          <w:lang w:eastAsia="ru-RU"/>
        </w:rPr>
        <w:t>“Жизнь”</w:t>
      </w:r>
      <w:r>
        <w:rPr>
          <w:rFonts w:cs="Arial CYR" w:ascii="Arial CYR" w:hAnsi="Arial CYR"/>
          <w:color w:val="000000"/>
          <w:sz w:val="24"/>
          <w:szCs w:val="24"/>
          <w:lang w:eastAsia="ru-RU"/>
        </w:rPr>
        <w:t>. Буквально последние три или четыре года, и Бог подгонял евреев обратно на их родину, вдали от которой они были две тысячи лет, в то время, когда готовились Язычники. И теперь Язычники выставили Христа из церкви, согласно 3-й главе Книги Откровений. Он даже не может вернуться в Свою церковь. Ему некуда идти. Он отвергну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это время для Восхищения. Все искупленные на протяжении </w:t>
      </w:r>
      <w:r>
        <w:rPr>
          <w:rFonts w:cs="Arial CYR" w:ascii="Arial CYR" w:hAnsi="Arial CYR"/>
          <w:i/>
          <w:iCs/>
          <w:color w:val="000000"/>
          <w:sz w:val="24"/>
          <w:szCs w:val="24"/>
          <w:lang w:eastAsia="ru-RU"/>
        </w:rPr>
        <w:t>вот этого</w:t>
      </w:r>
      <w:r>
        <w:rPr>
          <w:rFonts w:cs="Arial CYR" w:ascii="Arial CYR" w:hAnsi="Arial CYR"/>
          <w:color w:val="000000"/>
          <w:sz w:val="24"/>
          <w:szCs w:val="24"/>
          <w:lang w:eastAsia="ru-RU"/>
        </w:rPr>
        <w:t xml:space="preserve">, вот эти такие точечки, это восхождение святых в воскресении. Вы видите,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мы все встречаемся вместе. В Библии сказано: “Оставшиеся в живых не опередят или не воспрепятствуют уснувшим”. На всём протяжении </w:t>
      </w:r>
      <w:r>
        <w:rPr>
          <w:rFonts w:cs="Arial CYR" w:ascii="Arial CYR" w:hAnsi="Arial CYR"/>
          <w:i/>
          <w:iCs/>
          <w:color w:val="000000"/>
          <w:sz w:val="24"/>
          <w:szCs w:val="24"/>
          <w:lang w:eastAsia="ru-RU"/>
        </w:rPr>
        <w:t>отсюда, отсюда и отсюда</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ак как же, брат-пятидесятник, как ты можешь всех их относить сюда, к Лаодикийскому Периоду Церк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и там, уснувшие, в каждом из тех периодов, ожидают. “А мы, живущие, небольшая группа оставшихся здесь, оставшиеся в живых до пришествия Господа, не воспрепятствуем усопшим; ибо прозвучит труба Божья, и мёртвые во Христе воскреснут прежде, и мы будем восхищены вместе с ними”. Аминь! “С ними”, мы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встречаемс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для встречи с Господом в воздухе”. Вот вам, пожалуйста. Где же мы? Прям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Когда был убран Мессия? В точности, как сказано в Слове. Когда начнётся семидесятая седьмина? Точно после того, как убирается Церковь. Тогда Бог поворачивается к Евре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ве не помните, что как только Церковь уходит—Церковь уходит, тогда принимаются, входят Евреи? Но, во-первых, следующее, что на очереди, это не какое-то мощное национальное—национальное пробуждение среди Язычников. Следующее на очереди — наступление Царствия Божьего, Пришествие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0</w:t>
        <w:tab/>
        <w:t>Теперь, если желаете, мы могли бы теперь обратиться ко 2-й главе Даниила, 34-й и 35-й стихи. И когда Даниилу было дано…2-я глава. 34-й и 35-й, когда Даниилу было дано видение об окончании дней народа его, и об определённом времени, и он увидел, как входят Язычники. И увидел видение об этом великом камне, или об этом большом истукане, с золотой головой и серебряной грудью. Теперь смотрите, становится твёрже, серебро твёрже, чем золото. Следующее, железные бёдра…то есть медные бёдра. И затем железные ступни и ноги. Но десять пальцев на ногах, те пальцы были из железа и глины. И он сказал: “Так, как ты видел, железо не смешивается с глиной, то эти царства будут разделёнными, друг с другом не смешаются, но они смешаются друг с другом через свои семена, пытаясь сломать силу друг друг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произошло, золотой головой был Навуходоносор, которому он это истолковал. Сказал: “Восстанет другое царство, ниже твоего”, это был Дарий, Мидо-Персия, захватывающая языческое царство. После Мидо-Персов пришло следующее, что это было? Греки, Александр Македонский, и так далее; греки захватили то царство. Затем кто забрал его у греков? Римляне. И кто с тех пор правил миром язычников? Римляне! Римляне, вот, это было желез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Затем заметьте. Рим существует до конца, потому что он шёл до кончиков пальцев. И он увидел грязь, глину; и это люди, это — из чего мы сделаны. И железо, римская сила, входила во все народы. И Рим имеет силу в каждой нации под Небес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ть один человек в мире, который может остановить войну или начать войну, без…сказав одно слово. Это римский папа. Что если бы он сказал: “Ни один католик не возьмёт оружия”. И всё улажено, брат, говори, что захочешь. Большая часть этого мира, христианского мира — это католики. Видите? Всё правильно. Пусть он скажет одно слово, вот оно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чно, как они сказали вот здесь: “Кто…” Мы позже коснёмся. “Кто может сразиться со зверем? Кто может говорить подобно ему? Кто может это сделать? Тогда давайте сделаем образ этому зверю”. То есть конфедерацию церквей — “сделать образ подобный ему”. Видите? Объединить деноминации вместе, что они уже сделали. О, мы как раз в конце. Иначе и быть не может, друг. Мы здесь в конце. Видите? “Давайте сделаем образ зверю”, что-то подобное ему. Образ — это то, что на что-то похоже. Видите? Теперь мы в последнем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Теперь заметьте, здесь, в конце этой эпохи. Теперь, Даниил, во 2-й главе, 34-й и 35-й стих—стих, он наблюдал очень внимательно за этим образом. И наблюдал за ним до тех пор, пока Камень не оторвался от горы без содействия рук, и Он покатился, и ударил истукана в ступни, и разбил их. Вот. Он не ударил в голову. Ударил в ступни; это было последним временем, те десять пальц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обратили внимание, именно здесь, как раз перед поездкой Эйзенхауэра, последнего протестанта…Америки, в президентах, я сомневаюсь, что ещё один будет. Но—но когда…просто, чтобы показать это, чтобы люди проснулись. Когда он встретился, там были… Последняя встреча, что (они) у него с Россией, там было представлено пять Восточных коммунистических стран, пять Западных стран. Мистер Хрущёв возглавлял Восточные страны. Мистер Эйзенхауэр возглавлял Западные страны. А Хрущёв, как я понимаю и мне рассказали, что на русском языке </w:t>
      </w:r>
      <w:r>
        <w:rPr>
          <w:rFonts w:cs="Arial CYR" w:ascii="Arial CYR" w:hAnsi="Arial CYR"/>
          <w:i/>
          <w:iCs/>
          <w:color w:val="000000"/>
          <w:sz w:val="24"/>
          <w:szCs w:val="24"/>
          <w:lang w:eastAsia="ru-RU"/>
        </w:rPr>
        <w:t>Хрущёв</w:t>
      </w:r>
      <w:r>
        <w:rPr>
          <w:rFonts w:cs="Arial CYR" w:ascii="Arial CYR" w:hAnsi="Arial CYR"/>
          <w:color w:val="000000"/>
          <w:sz w:val="24"/>
          <w:szCs w:val="24"/>
          <w:lang w:eastAsia="ru-RU"/>
        </w:rPr>
        <w:t xml:space="preserve"> означает “глина”. А </w:t>
      </w:r>
      <w:r>
        <w:rPr>
          <w:rFonts w:cs="Arial CYR" w:ascii="Arial CYR" w:hAnsi="Arial CYR"/>
          <w:i/>
          <w:iCs/>
          <w:color w:val="000000"/>
          <w:sz w:val="24"/>
          <w:szCs w:val="24"/>
          <w:lang w:eastAsia="ru-RU"/>
        </w:rPr>
        <w:t>Эйзенхауэр</w:t>
      </w:r>
      <w:r>
        <w:rPr>
          <w:rFonts w:cs="Arial CYR" w:ascii="Arial CYR" w:hAnsi="Arial CYR"/>
          <w:color w:val="000000"/>
          <w:sz w:val="24"/>
          <w:szCs w:val="24"/>
          <w:lang w:eastAsia="ru-RU"/>
        </w:rPr>
        <w:t xml:space="preserve"> означает “железо”, на английском. Вот вам железо и глина, они не смешаются. И он снял свой ботинок и бил им по трибуне, и всё остальное. Это не смеш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Но именно в дни этих империй, Скала, Камень, что оторвался от горы без помощи рук, ударил этот образ по ступням. Вот, “Оторвался от горы”. Значит, был горный камень. Он оторвался от горы, камень. Вот, обратили вним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мои братья-служители, и братья и сёстры по всему миру. По моему разумению, первой написанной Библией была та, которую Бог написал в Небесах, потому что, взглянув вверх, они должны увидеть, что там есть Бог Небесный, что Бог над ними. И если обратите внимание на знаки зодиака…Так вот, только пусть никто из вас теперь не начинает… Придерживайтесь вот этой Библии. Понимаете? Но знаки зодиака, они начинаются, первый знак, насколько я понимаю, это Дева: последний знак зодиака — это Лео — Лев. То есть первое Пришествие Христа, через Деву: второе Пришествие — Лев из колена Иудина. Видите? Потом у нас там есть эпоха рака, тоже, и дальше по знакам зодиа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находим, что была написана ещё одна, то есть ещё одна помещена, и это была пирамида. Вы обратили внимание, что в пирамидах, где она начинается, снизу широкая, похожа на гору, сделана из цельных камней, и шло кверху до самой вершины? Но на пирамиду не помещали верхушку, на большую пирамиду там в Египте. Выньте ваш…Если вы достанете из кармана доллар, достаньте доллар и взгляните на него. И вы найдёте с одной стороны американскую печать, а с другой стороны, внизу, пирамида. И над пирамидой замковый камень, но это большой глаз. И внизу этой пирамиды это названо: “Великой печатью”. Почему же не американский орёл эта великая печать? Это печать Божья. Помните, мы пели одну песен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всём пути в обитель верных душ,</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ко следит за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ждый сделанный шаг твой известен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ко следит за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верно. Помните, у нас был небольшой юбилей, мы гово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ты крадёшь, обманываешь и лжёшь, а потом в церкви свидетельствуеш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ко следит за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Вот, великая печать. Итак, мы знаем, и я в этом не разбираюсь, в измерениях пирамиды. Но я рассказывал вам в одном из последних уроков, чтобы вы видели, как всё это идёт бок о б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ирамида началась, представляя Церковь, внизу широкая. И как поднимается к вершине, она начинает всё больше принимать очертание кон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обнаруживаем, доходит до самого пика вершины, но они не завершили её. Почему? Почему? Интересно, почему! Потому что в Библии сказано, что заглавный камень был отвергнут. Они отверг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мотрите, церковная эпоха…Теперь слушайте внимательно. Не упустите это. Церковная эпоха прошла от начала реформации, Лютера, ещё в те времена, когда закладывались камни в основание, которое было на учении апостолов. Затем мы находим, по ходу времени, от одного периода к другому, Церковь всё время становится всё меньше, пока она не прошла, подобно… Лютер проповедовал оправдание. Тогда стоило просто исповедать, что ты — Христианин, и тебя предавали смерти, дни мученичества, муче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еперь мы обнаруживаем, в дни Веслея, если ты тогда исповедовал Христа, то ты был “святым катуном”, те новые методисты. Люди выходили, когда пришёл Веслей, и Асбури, у них здесь в Америке были собрания, читая их историю, в помещениях школ. Их церкви не принимали их. И наконец, они дошли до того, что Святой Дух сходил на них, и они падали на пол, их поливали водой, их обмахивали веером, думали, что те упали в обморок. Я и сам бывал на их собраниях, за свои пятьдесят лет. И я видел, как они вот так падали от силы Святого Духа, и они лили им на лицо воду, и всё такое, старые свободные методисты, много лет назад. Это было гон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затем, когда отжил тот Веслейский период, наступил век Пятидесятников с крещением Святым Духом. Видите, формируется выше, всё время. Теперь запомните, того заглавного камня на этом ещё не было. </w:t>
      </w:r>
      <w:r>
        <w:rPr>
          <w:rFonts w:cs="Arial CYR" w:ascii="Arial CYR" w:hAnsi="Arial CYR"/>
          <w:color w:val="008000"/>
          <w:sz w:val="20"/>
          <w:szCs w:val="20"/>
          <w:lang w:eastAsia="ru-RU"/>
        </w:rPr>
        <w:t>[Брат Бранхам что-то написал на доске и два раза стукнул мелом.—Ред.]</w:t>
      </w:r>
      <w:r>
        <w:rPr>
          <w:rFonts w:cs="Arial CYR" w:ascii="Arial CYR" w:hAnsi="Arial CYR"/>
          <w:color w:val="000000"/>
          <w:sz w:val="24"/>
          <w:szCs w:val="24"/>
          <w:lang w:eastAsia="ru-RU"/>
        </w:rPr>
        <w:t xml:space="preserve"> Почему? Они точно складывали Церковь, то есть формировали пирамиду так, чтобы заглавный камень подошёл, но заглавный камень ещё не приходил. О, вы следите за моей мыслью, не так 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Так вот, служение от Лютера до окончания Пятидесятницы, в этом меньшинстве вот здесь вверху…По этой причине Свет почти что пропадает в этом периоде, на этом календаре, на схеме. Это пятидесятнический период, пятидесятничество; не—не пятидесятнические деноминации, потому что они поступили в точности, как Лаодикия. Они Лаодикийские. Они сделали, как Николаиты, организ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о истинная Церковь, по всему миру, сформировалась в такое состояние, что в Неё пришло служение, в точности как служение Иисуса Христа. Теперь, что у них есть? Они приведены в должное состояние. Что теперь следующее? Этот отверженный Камень, от пирамиды, отсечённый от горы (без чего?) без помощи рук. Его послал Бог. Вы вид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тверженный, отверженный Камень — глава Этого; глава, завершающий камень. И Тот, Которого они отвергали, на протяжении Языческой эпохи — есть Христос. И Христос не был отсечён и поставлен сюда, как викарий, или сын Божий, или какая-нибудь большая знаменитость в церкви. Он есть Святой Дух. И вершиной пирамиды будет сходящий Христос. Вы видите эт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7</w:t>
        <w:tab/>
        <w:t xml:space="preserve">Вот, потому что они в форме, (Видите, откуда у меня здесь эта форма, подобная пирамиде, восхождение святых?) маршируют во Славу, теперь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ристос, заглавный камень, отвергнутый Камень, всевидящий Глаз, сходящий точно, как сказано в Библии. И Даниил сказал, что он наблюдал за этой Языческой эпохой, пока Камень не оторвался от горы, Он не был высечен руками. Они так и не поставили на ту пирамиду завершающий камень. </w:t>
      </w:r>
      <w:r>
        <w:rPr>
          <w:rFonts w:cs="Arial CYR" w:ascii="Arial CYR" w:hAnsi="Arial CYR"/>
          <w:color w:val="008000"/>
          <w:sz w:val="20"/>
          <w:szCs w:val="20"/>
          <w:lang w:eastAsia="ru-RU"/>
        </w:rPr>
        <w:t>[Брат Бранхам два раза стучит по кафедре.]</w:t>
      </w:r>
      <w:r>
        <w:rPr>
          <w:rFonts w:cs="Arial CYR" w:ascii="Arial CYR" w:hAnsi="Arial CYR"/>
          <w:color w:val="000000"/>
          <w:sz w:val="24"/>
          <w:szCs w:val="24"/>
          <w:lang w:eastAsia="ru-RU"/>
        </w:rPr>
        <w:t xml:space="preserve"> Он не был высечен человеческими руками. Божья рука высекла тот Камень. Вы видите эт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И что Он сделал? Он ударил этот образ прямо в ступни ног, и разбил их на куски, в пух и прах. Аллилуйя! Что произошло в то время сошествия того Камня? </w:t>
      </w:r>
      <w:r>
        <w:rPr>
          <w:rFonts w:cs="Arial CYR" w:ascii="Arial CYR" w:hAnsi="Arial CYR"/>
          <w:color w:val="008000"/>
          <w:sz w:val="20"/>
          <w:szCs w:val="20"/>
          <w:lang w:eastAsia="ru-RU"/>
        </w:rPr>
        <w:t>[Брат Бранхам четыре раза стучит по кафедре.]</w:t>
      </w:r>
      <w:r>
        <w:rPr>
          <w:rFonts w:cs="Arial CYR" w:ascii="Arial CYR" w:hAnsi="Arial CYR"/>
          <w:color w:val="000000"/>
          <w:sz w:val="24"/>
          <w:szCs w:val="24"/>
          <w:lang w:eastAsia="ru-RU"/>
        </w:rPr>
        <w:t xml:space="preserve"> Церковь взошла во Славу, в Восхищение, потому что это завершило Языческий отрезок времени. Бог завершил: пришествие того Кам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ут в церковь ходили одни люди, муж и жена. Они брали Библию, положат её где-нибудь; ходят вокруг и пою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я ищу тот Камень, который катится в Вавил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тится в Вавилон…(Ходят вокруг, разыскивая это, во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щу тот Камень, который катится в Вавил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 Тот Камень — это Христос. Он рождён не от человека. Он рождён от Бога. Он идёт за Церковью, перерождённой свыше, от Духа Божьего, потому что сила того Головного Камня движется через всю Церковь, подобно магни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Я вспоминаю, как тут однажды наблюдал на том заводе, где они вытачивают все эти вещи. И там лежал весь этот утиль, они вымели его. Проехал этот большой блок и подхватил это, большой магнитный блок, и всё это подхватил, потому что притягивалось к магни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должны примагнититься к тому Заглавному Камню. Тот Заглавный Камень есть Святой Дух, Христос. И каждый из нас, кто имеет эту намагниченность Святого Духа, когда этот Камень поразит тот образ, Церковь устремится к Нему, обратно в Славу. Она будет взята в Восхищении святых, когда Она выйдет в тот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згляните сюда. Мы выясняем, что Евреи лет сорок возвращаются назад, примерно столько же времени, сколько ушло у них до разрушения храма. Ушло около сорока лет на возвращение, пока они не восстановят ещё один храм. Видите, мы как раз в конце дороги. Вот, если Языч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озьмём…Мы видим Церковь, пришествие Камня. Давайте возьмём последний период. Мы прошли. Теперь мы видим. Кажется, у меня есть об этом записи. Посмотрим, одну минуту. “И вождь, который придёт, который есть антихрист, заключит завет с евреями”. И в Даниила 7…или—или 9:27. “И в середине седьмины, три с половиной года, зверь заключит завет…” Я—я хочу перейти к этому немного позже, к этому завету. Хотим оставить…Хочу начать именно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Каждый из этих языческих периодов безошибочно доказан их посланником, посланием, и тем, что произош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период был славным пери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ующий период, сказано, что будет учение, или войдёт что-то такое, называемое “высказываниями Николаи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следующее, это переходит в 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наступает брак…с Николаитской церковью, и преследование святых. Всё произошло точно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ходим к следующей, началось немного Света. “У тебя есть немного сил, ты носишь имя, будто жив, но ты мёртв. Укрепляй, что осталось, чтобы Я, придя, не сдвинул светиль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е этого пришёл Веслей, со своей эпохой. Мы точно увидели, как…эпоха Веслея, как она была названа? Филадельфия. Величайшая эпоха любви, которая когда-либо у нас была, это Филадельфийская эпоха, была как раз во времена Джона Весле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а закончилась, настала Пятидесятница, и это было тёпленьк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гда мы обращаемся и обнаруживаем, что за Послание придёт в конце к Пятидесятник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мните, каждый приходит в конце периода. Святой Павел пришёл в конце. Остальные из них приходили в конце, Святой Ириней и все остальные. Период одного переходил в период другого, перекрывал, он подбирал это и шёл дальше к следующему периоду.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Так вот, мы выясняем, в этом периоде есть звезда, как у нас вон там. У нас есть звезда; посланник, у нас есть личность, Послание, обращённое к эпохе; есть люди, которые Это отвергнут; есть люди, которые Это примут. И посланник этого периода должен прийти в силе Илии. Это верно. И он должен был “Восстановить веру детей в отцовскую, привести остаток пятидесятников, оставшийся, обратно к истинной апостольской Ве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истинная апостольская Вера, если прочтёте Это в Книге Деяний, то обнаружите, что никогда, ни разу, ни одного человека не крестили “Во имя ‘Отца, Сына, Святого Духа’.” Ни одного из них никогда не опрыскивали. Из всего того, что происходит у нас сегодня под именем “Пятидесятников”, ничего такого тогда не происходило. У них были настоящие проявления, и Дух Божий среди них, это было безошибочным действием Сына Божьего с н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т человек, что должен был прийти, вернее, это Послание, что должно было прийти, должно быть подобно Илии. Илия должен прийти три раз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ы скажете, что: “Тем человеком был Иоанн Креститель”. Если заметите, Иисус сказал, что Иоанн Креститель был посланником из Малахии 3, не Малахии 4. “Вот, Я посылаю посланника Моего предо Мною”. Я думаю, что Матфея 11:6, там ниже вы это найдёте, Матфея 11-я г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Вот, но в эти последние дни, посреди народа Дух Илии, и он должен делать то же самое, что они делали тогда. Его натура будет такой же, натура Церкви. Натура этого человека будет точно такой же. И то выходящее Послание, пытаются…Люди его невзлюбят. Он невзлюбит женщин, злых, плохих, во всяком случае. Любитель пустынных мест, с переменчивым настроением, всё время встревоженный, каким был Илия, и каким был Иоанн. И мы увидели, как всё это произошло. Если у нас было Послание, мы видим, что Христа отвергли. Ты должен принадлежать к одной из этих организаций, иначе ты к ним не войдёшь. Итак, Его, Его выбросили наружу. Видите? Христос не может трудиться среди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вы та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 какой деноминации принадлеж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и к какой не принадле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не можем вас использ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Его отвергают. Верно! Видите, отвергнут! Так был отвергнут Илия, и так был отвергнут Иоанн. Но что, им это повредило? Это повредило их посланию? Они сказали: “Ах вы, упрямые!” Они им всыпали. Они не стеснялись критиковать. Они шли прямо вперёд. И Божье Послание будет двигаться прямо, не взирая ни на чьи слова, видите, до завершения, и когда…то, чему определено, изольётся. И мы в ко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Теперь, мы обнаруживаем, что находимся в сорока годах возвращения, после Первой Мировой Войны, и Евреи вернулись обратно на свою собственную землю. Бог никогда не имел дела с Израилем, пока они не были на своей собственной земл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вы помните, когда евреи возвращались назад, евреи из других стран, и журнал </w:t>
      </w:r>
      <w:r>
        <w:rPr>
          <w:rFonts w:cs="Arial CYR" w:ascii="Arial CYR" w:hAnsi="Arial CYR"/>
          <w:i/>
          <w:iCs/>
          <w:color w:val="000000"/>
          <w:sz w:val="24"/>
          <w:szCs w:val="24"/>
          <w:lang w:eastAsia="ru-RU"/>
        </w:rPr>
        <w:t>“Взгляд”</w:t>
      </w:r>
      <w:r>
        <w:rPr>
          <w:rFonts w:cs="Arial CYR" w:ascii="Arial CYR" w:hAnsi="Arial CYR"/>
          <w:color w:val="000000"/>
          <w:sz w:val="24"/>
          <w:szCs w:val="24"/>
          <w:lang w:eastAsia="ru-RU"/>
        </w:rPr>
        <w:t xml:space="preserve"> написал об этом статью. Я читал вырезку из одной газеты, из одного религиозного журнала, что когда они…Те самолёты там приземлились, чтобы забрать тех евреев в Иране. И я не знаю, где они все были, просто рассея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и настоящие евреи, у которых не было возможности. Вот, брат, это ваши сто сорок четыре тысячи. Когда дойдём до Откровений 11, вы их увидите. Он сказал: “Двенадцать племён (Гадовых), двенадцать племён (Асировых), двенадцать племён (Рувимовых), двенадцать племён…” И где они все находились? На Горе Синай. Евреи, обратно на родине, вот где они. Они не были из тех хитрецов с Уолл-Стрит. Нет, сэр. Это были настоящие евре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тот старый раввин стоял там и увидел тот приземлившийся самолёт, те евреи. Вы читали об этом в журнале. Они всё ещё пахали деревянным плугом. И когда они увидели, как там приземлилась та штука, они даже не подходили. Тот старый раввин встал там и сказал: “Вспомните, наш пророк сказал: ‘Возвращаясь на родину, нас понесут на орлиных крыль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Народы крушатся, Израиль подня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Знаменья, предсказанные проро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входим—вот-вот коснёмся этой семидесятой седьмины для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Вспоминаю, как сам стоял там, когда Брат Петрусь отправил туда Новые Заветы, и они их читали. Они сказали: “Что ж, если это Мессия, то давайте—дайте нам увидеть, как Он покажет знамение Пророка; если Он не мёртвый, если Он живой”. Сказали: “Он воскрес; Он живёт в Своей Церкви; дайте нам увидеть, как Он производит знамение Пророка, и мы уверуем в Него”. Евреи всегда верят…Они знают, что Мессия должен быть Проро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я в тот день стоял там у Брата Арганбрайта, в том месте, и там стояли те евреи, сказали: “Только приедьте к нам, к нашему нар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онечно, я буду рад приехать”. Тут же принял решение, слишком быстр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добрался до Египта, в Каир. В тот вечер, когда я увидел, как в Каире приземлялся тот самолёт, мне вспомнилось. Итак, когда мы попали туда, и у меня был билет на Израиль, меня должны были встретить. Я сказал: “Идите, соберите несколько тысяч лидеров. Выведите их куда-нибудь в долину, посмотрим, является ли Он Пророком или нет. Аминь. Что ж, давайте посмотрим, что Он сделает”. О, это было в их руках. Это то, чего они желали. Если бы они смогли это увидеть, то они поверили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Итак, что я сделал? Приземлился в Каире и собирался направиться туда. У меня был билет; около двадцати минут до объявления посадки. Нечто сказало: “Не теперь. Чаша беззаконий Язычников ещё не наполнилась. С Аморреями ещё не исполнилось. Не направляйся туда!” Я подумал, что, может быть, я просто вообразил это, и я ушёл за ангар и молился. Сказал: “Не направляйся туда сейчас”. Тогда я взял билет и отправился в другое место. Я не поехал, ибо ещё не настал 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Бог собирается назначить время тем евреям, начнёт снова ими заниматься, этого я не могу вам сказать. Я не знаю. Никто этого не знает. Но, послушайте, если Израиль уже у себя на родине, то всё готово. Все камни собраны, и сделано орошение, воды, и всё, что Бог обещал. Они нашли там колодцы и большие открытые потоки, это самое прекрасное место из всех, что ты видел. Они построили там город. Они сделали орошение. У них там лучшая земля в мире. И обнаружилось, что в Мёртвом море столько химических продуктов, что за это можно купить весь мир.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оказалось прямо в их руках. Как это произошло с ними? Потому что сердце Гитлера ожесточилось, сердце Муссолини ожесточилось, точно так же, как ожесточилось сердце фараона, их погнали обратно на ту землю. И сорок лет они возвращались на ту землю. Теперь они там, ожид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Языческая Церковь Лаодикии, конец Лаодикийского Периода. Если…Евреи на своей родине, уже там. И языческое отступничество уже произошло. И у нас такой президент, какой сейчас. Наша нация кончена, каковой она и является. У нас в ангарах висят атомные бомбы. Церковь тепловатая. Церковь, люди, соединились воедино. Есть служение по образцу служения Иисуса Христа, чтобы принять тот Камень, когда Он придёт. Чему ещё осталось произойти? Это может быть в любую минуту. Больше ничего не осталось. Мы в конце времени. О-о, слава! Не знаю, удастся ли мне углубиться в тот юбилей или нет, но во всяком случае, я просто хочу—хочу донести вам часть эт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слушайте.…Кто из вас это видит? Вы видите, где Писание доказывает, что семь седьмин — это было сорок девять л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видите, где шестьдесят две седьмины — это было четыреста тридцать четыре года?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ы видите, где шестьдесят девять седьмин — это было—было—было…Сколько было? Восемьсот…Четыреста восемьдесят три года. Четыреста восемьдесят три года до этого времени. Вы видите, где был убит Князь? Видите, сорок лет уходит у Евреев, чтобы полностью оказаться на своём месте, где сказа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1</w:t>
        <w:tab/>
        <w:t xml:space="preserve">Взгляните сюда, где Языческая эпоха прошла через всё так, как мы сказали; не </w:t>
      </w:r>
      <w:r>
        <w:rPr>
          <w:rFonts w:cs="Arial CYR" w:ascii="Arial CYR" w:hAnsi="Arial CYR"/>
          <w:i/>
          <w:iCs/>
          <w:color w:val="000000"/>
          <w:sz w:val="24"/>
          <w:szCs w:val="24"/>
          <w:lang w:eastAsia="ru-RU"/>
        </w:rPr>
        <w:t>мы</w:t>
      </w:r>
      <w:r>
        <w:rPr>
          <w:rFonts w:cs="Arial CYR" w:ascii="Arial CYR" w:hAnsi="Arial CYR"/>
          <w:color w:val="000000"/>
          <w:sz w:val="24"/>
          <w:szCs w:val="24"/>
          <w:lang w:eastAsia="ru-RU"/>
        </w:rPr>
        <w:t xml:space="preserve"> сказали, что прошла так; но Библия сказала, что пройдёт так. Библия сказала, что пройдёт так, дойдёт до этого последнего периода; и сорок лет те евреи возвращались сюда, подготавливаясь к тому, чтобы Бог сделал точно то, что Он сделал здесь. Они вышли таким образом, и они вошли таким образом. И Израиль обратно на своей род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Бог начнёт их последнюю седьмину? Когда? Может быть, сегодня. Может быть, сегодня вечером до захода солнца. Бог это объявит. Когда это, я не знаю. Я задаюсь вопросом. Но я хочу здесь кое-что привести, через несколько минут, я не знаю, поверите вы этому или нет. Но тем не менее, я думаю, что я—я—я должен это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на родине. Евреи на родине. Мы в конце периода, готовы к Восхищению. Наступает Восхищение, Церковь уходит, мы встречаемся с Ним в воздухе. Мы все это знаем. Тот Камень, что оторвался от горы, готов прийти в любое время. И когда Он придёт, что Он делает? Он прекращает Языческую эпоху. Всё закончено, и Бог полностью прекращает заниматься ими. “Нечистый пусть оскверняется; святой пусть освящается”. Видите? Что Он тогда сделает? Он заберёт Свою Церковь, наполненную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4</w:t>
        <w:tab/>
        <w:t xml:space="preserve">Что такое “нечистый”? Это спящая дева и другие, что поднимутся на суд,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У нас это будет на другой карте, когда будем продолжать это дальше, где она поднимается на Суд Белого Престола и будет судима искупленными. Павел сказал нам, чтобы мы не шли разбираться в суд, потому что святые будут судить землю. Это верно. Мы в последнем времен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теперь. </w:t>
      </w:r>
      <w:r>
        <w:rPr>
          <w:rFonts w:cs="Arial CYR" w:ascii="Arial CYR" w:hAnsi="Arial CYR"/>
          <w:color w:val="008000"/>
          <w:sz w:val="20"/>
          <w:szCs w:val="20"/>
          <w:lang w:eastAsia="ru-RU"/>
        </w:rPr>
        <w:t>[Брат Бранхам указывает на свой рисунок на доске.—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 середине этой седьмины…Вот, здесь семьдесят. Теперь, если эти были точно по семь лет, каждая из этих седьмин, и у нас уже было шестьдесят девять седьмин; затем у нас Языческая эпоха, и мы знаем, что мы в конце Языческой эпохи; тогда для евреев осталась ещё одна седьмина. Правильно?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И это ровно семь лет. Если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было семь лет, то и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семь лет, потому что Он сказал: “Семьдесят седьмин определены для народа твоего”. Итак, мы знаем, что для Евреев есть семь лет. Правиль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згляните на это. Если есть какой-то вопрос, я хочу это знать. 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Так вот, и в середине этой седьмины, в середине этой еврейской седьмины; вот, это три с половиной года—года; антихрист, вождь, вождь, что должен прийти. И помните, он приходит из Рима, вождь, что должен прийти. Кто он? Римский папа. Вождь народа, который должен прийти, поднимется фараон, не знающий Иосиф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ы, протестанты, скажете: “Что ж, вот это что”. Одну минуточку. Мы обнаруживаем, что у протестантов есть организация, создают конфедерацию церквей, образ зверю, и идут прямо с н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здесь обнаруживаем, что евреев позвали в эту конфедерацию, (да, сэр), и они согласны. И в Библии сказано, что они так сделают. И он заключает с ними за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середине семидесятой седьмины он нарушает, антихрист нарушает свой завет с евреями, с “народом твоим”. Поче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мы читаем в Откровениях 11, что, “Я пошлю…” Это 11-я. Теперь подойдите к 19-му. Что Он пошлёт двух Своих пророков, и они будут пророчествовать в то время, и затем они разгневаются на этих пророков и на самом деле их убьют.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их мёртвые тела будут лежать на улице города, который духовно называется Содом и Гоморра, где был распят наш Господь, в Иерусалиме. Правиль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И они будут там лежать три дня и три ночи. И после трёх дней и ночей в них войдёт дух жизни, и они воскреснут и уйдут во Славу. И тотчас падёт десятая часть города. Правиль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идите? Что это? В середине этих последних семидесяти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9</w:t>
        <w:tab/>
        <w:t xml:space="preserve">Когда Церковь взойдёт; тогда конфедерация, спящая дева: методисты, баптисты, пресвитериане и тепловатые пятидесятники, все вместе с конфедерацией. У них уже сейчас есть этот большой режим. И когда они сделают, они заключат завет. Вот так, и этот новый папа римский, который у нас теперь, желает их всех втянуть. Вы что, не видите, как это складывае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Заведёт об этом переговоры и всех их втянет, впервые за сотни, и сотни, и сотни лет; тысяча лет, или две, как такого не было. Но теперь он собирается собрать их вместе и сделать конфедерацию, и в ней евреи это примут. Вот так! Слава! Аллилуйя! Хвала Богу нашему, живущему во веки веков! Вот вам, пожалуйста! Вот, брат, это настолько просто, так просто, что ребёнок может увидеть это. Эта конфедерация собирает евреев, протестантов и католиков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спомните, что будут делать эти два пророка, когда они при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Этот зверь, этот князь, который будет разгонять силу святого народа, что он сделает? Он нарушит свой завет с ними. После трёх с половиной лет он вытеснит их. Люди думают, что это коммунизм. Это потому, что вы…Дух Божий с вами ещё не занимался. Это не коммунизм; это религия. В Библии сказано: “Это будет настолько близко, что обмануло бы даже Избранных, если было бы возможно”. Так сказал Иисус. Видите, мы в конц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эти два пророка, что они будут делать? Это Моисей и Илия, которые поднимутся на арене действий. Они расскажут Евреям об их ошибке. И из тех собравшихся теперь там евреев Бог через этих пророков вызовет сто сорок четыре тысячи. Что это? Дух Илии, перейдя от этой Языческой Церкви будет просто так и продолжать в той Еврейской церкви, пойдёт и позовёт; и с ним Моисей. Аллилуйя! Вы вид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он будет проповедовать тем евреям то же самое послание Пятидесятницы, что они отвергли Мессию. </w:t>
      </w:r>
      <w:r>
        <w:rPr>
          <w:rFonts w:cs="Arial CYR" w:ascii="Arial CYR" w:hAnsi="Arial CYR"/>
          <w:color w:val="008000"/>
          <w:sz w:val="20"/>
          <w:szCs w:val="20"/>
          <w:lang w:eastAsia="ru-RU"/>
        </w:rPr>
        <w:t>[Брат Бранхам шесть раз стучит по кафедре.]</w:t>
      </w:r>
      <w:r>
        <w:rPr>
          <w:rFonts w:cs="Arial CYR" w:ascii="Arial CYR" w:hAnsi="Arial CYR"/>
          <w:color w:val="000000"/>
          <w:sz w:val="24"/>
          <w:szCs w:val="24"/>
          <w:lang w:eastAsia="ru-RU"/>
        </w:rPr>
        <w:t xml:space="preserve"> Аминь! Вы видите эт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Это будет то же самое Пятидесятническое послание, которое им будут проповедовать эти евреи. И они этих евреев так сильно возненавидят, что даже убьют. Их возненавидели все народы, и посреди седьмины, из-за того, что те подняли могучие сильные сто сорок четыре тысячи. У них был Дух Святой. Брат, ты говоришь о чудотворениях, они их совершали. “Они затворяли небо, и не шёл дождь во дни пророчествования их: поражали землю язвами, когда только хотели”. Они поражают язвами и всё такое. Они здорово усложнят жизнь этим римлянам. Но в конце концов их убьют. Наш Бог страшен, когда Он во гневе. Но запомните, это в семидесятой седьмине, а Церковь во Славе (аминь), идёт Брачная Вечеря.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2</w:t>
        <w:tab/>
        <w:t xml:space="preserve">Заметьте. Вот где мы видим, как Она возвращается вот здесь в Храм Тысячелетия, в конце Еврейского периода, в “помазанный”. Вот Он грядёт, скачет на белом коне; и те, кто за Ним, следуют на белых конях. </w:t>
      </w:r>
      <w:r>
        <w:rPr>
          <w:rFonts w:cs="Arial CYR" w:ascii="Arial CYR" w:hAnsi="Arial CYR"/>
          <w:i/>
          <w:iCs/>
          <w:color w:val="000000"/>
          <w:sz w:val="24"/>
          <w:szCs w:val="24"/>
          <w:lang w:eastAsia="ru-RU"/>
        </w:rPr>
        <w:t>Конь</w:t>
      </w:r>
      <w:r>
        <w:rPr>
          <w:rFonts w:cs="Arial CYR" w:ascii="Arial CYR" w:hAnsi="Arial CYR"/>
          <w:color w:val="000000"/>
          <w:sz w:val="24"/>
          <w:szCs w:val="24"/>
          <w:lang w:eastAsia="ru-RU"/>
        </w:rPr>
        <w:t xml:space="preserve"> — “силы”. Облечён в белое; кровь…то есть в одежду, обагрённую кровью; на Нём написано, “Слово Божье”. Он идёт как великий Победитель, (да, сэр) установить Тысячелетнее Царство, войти в Храм. Слава! Там Он встречает те сто сорок четыре тысячи, вот, после той семидесятой седьм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емидесятая седьмина, это происходит во время семидесятой седьмины. В три, в середине её он нарушает, потому что он убивает тех двух пятидесятнических пророков, (…сэр) что поражают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Он проклинает ту церковь, и Он сжигает её огнём. И, ещё бы, она… Мы там находим, что даже корабельщики стояли поодаль и посмеивались напоследок: “Горе, горе великому вечному городу Риму, в один час настал его конец”. Она была взорвана в пух и прах. Бог знает, как что сделать. И один из Ангелов взглянул и сказал: “Кровь каждого мученика Христова найдена в ней”, ибо она обманывала, шла и организовывала, и делала всякого рода чепуху, и загрязняла церковь, и внесла туда эти вещи, и замучила тех самых, кто пытался отстаивать Это и пытался вывести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Слава! О-о, я—я не знаю. Мне—мне хочется продолжать дальше. Видите? Разве не рады за Свет Сына, ходить в Свете Сына! Где мы, брат? В последнем часе! Это может случиться в любое время. Мы зде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слание изошло к последней церкви, к церкви, отвергнувшей своего Христа. Евреи на своей родине на протяжении отрезка, промежутка времени, сорок лет. Построен новый город. Чего они ожидают? Прихода Мессии. Когда это будет? Я не знаю. Когда тот Камень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xml:space="preserve"> разбивает этот образ, Она уже ушла; тогда всё законч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братите здесь внимание. В середине седьмины, три с половиной дня…вернее, три с половиной года, он нарушает договор и прекращает жертву и приношение, которые они уже установ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у что они придут и скажут: “Вот, смотрите, все вы — церкви. Можем вас принять в этот образ зверю. Будем сотрудничать. Избавимся от коммунизма. Мы просто сметём коммунизм с пути”. Видите? И они могут это сделать. Видите? И они сделаю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Но теперь смотрите. И установят, и установят это ежедневное поклонение, и жертвоприношение вернётся в город, когда будет восстановлен храм. И этот вождь, что придёт в середине седьмины, нарушит свой договор и прекратит жертвы. Сказано: “Он разгонит, разгонит это”. И что он сделает, и это продлится до оконч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заметь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распространение </w:t>
      </w:r>
      <w:r>
        <w:rPr>
          <w:rFonts w:cs="Arial CYR" w:ascii="Arial CYR" w:hAnsi="Arial CYR"/>
          <w:color w:val="000000"/>
          <w:sz w:val="24"/>
          <w:szCs w:val="24"/>
          <w:lang w:eastAsia="ru-RU"/>
        </w:rPr>
        <w:t>мерзости для запустения</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Распространение мерзости”. Что такое </w:t>
      </w:r>
      <w:r>
        <w:rPr>
          <w:rFonts w:cs="Arial CYR" w:ascii="Arial CYR" w:hAnsi="Arial CYR"/>
          <w:i/>
          <w:iCs/>
          <w:color w:val="000000"/>
          <w:sz w:val="24"/>
          <w:szCs w:val="24"/>
          <w:lang w:eastAsia="ru-RU"/>
        </w:rPr>
        <w:t>мерзость</w:t>
      </w:r>
      <w:r>
        <w:rPr>
          <w:rFonts w:cs="Arial CYR" w:ascii="Arial CYR" w:hAnsi="Arial CYR"/>
          <w:color w:val="000000"/>
          <w:sz w:val="24"/>
          <w:szCs w:val="24"/>
          <w:lang w:eastAsia="ru-RU"/>
        </w:rPr>
        <w:t xml:space="preserve">? “Нечистота”. Понимаете? “Делать запустение”, — что это такое? “Покончить с чем-то”. Распространение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тобы покончить с </w:t>
      </w:r>
      <w:r>
        <w:rPr>
          <w:rFonts w:cs="Arial CYR" w:ascii="Arial CYR" w:hAnsi="Arial CYR"/>
          <w:i/>
          <w:iCs/>
          <w:color w:val="000000"/>
          <w:sz w:val="24"/>
          <w:szCs w:val="24"/>
          <w:lang w:eastAsia="ru-RU"/>
        </w:rPr>
        <w:t>тем</w:t>
      </w:r>
      <w:r>
        <w:rPr>
          <w:rFonts w:cs="Arial CYR" w:ascii="Arial CYR" w:hAnsi="Arial CYR"/>
          <w:color w:val="000000"/>
          <w:sz w:val="24"/>
          <w:szCs w:val="24"/>
          <w:lang w:eastAsia="ru-RU"/>
        </w:rPr>
        <w:t>. Понимаете? Распространение той римской власти, чтобы завоевать всю спящую деву, евреев и всех. “Все будут принадлежать Риму или будут никем”. Он нарушит свой договор в середине седьм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спространение мерзости”. Если это было мерзостью во времена Иисуса, когда туда пришёл Рим со своей пропагандой, это снова будет Рим, это снова будет мерзостью для церк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для</w:t>
      </w:r>
      <w:r>
        <w:rPr>
          <w:rFonts w:cs="Times New Roman CYR" w:ascii="Times New Roman CYR" w:hAnsi="Times New Roman CYR"/>
          <w:i/>
          <w:iCs/>
          <w:color w:val="800000"/>
          <w:sz w:val="25"/>
          <w:szCs w:val="25"/>
          <w:lang w:eastAsia="ru-RU"/>
        </w:rPr>
        <w:t xml:space="preserve"> запустения, </w:t>
      </w:r>
      <w:r>
        <w:rPr>
          <w:rFonts w:cs="Arial CYR" w:ascii="Arial CYR" w:hAnsi="Arial CYR"/>
          <w:color w:val="000000"/>
          <w:sz w:val="24"/>
          <w:szCs w:val="24"/>
          <w:lang w:eastAsia="ru-RU"/>
        </w:rPr>
        <w:t>и продолжится до</w:t>
      </w:r>
      <w:r>
        <w:rPr>
          <w:rFonts w:cs="Times New Roman CYR" w:ascii="Times New Roman CYR" w:hAnsi="Times New Roman CYR"/>
          <w:i/>
          <w:iCs/>
          <w:color w:val="800000"/>
          <w:sz w:val="25"/>
          <w:szCs w:val="25"/>
          <w:lang w:eastAsia="ru-RU"/>
        </w:rPr>
        <w:t xml:space="preserve"> оконч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он сделает? Он будет продолжать это до окончания, то есть до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Теперь, иудейство, и римство, протестантство (то есть спящая дева), объединятся вместе в форме федерации церквей. И это будет подобно, как Иисус сказал в Матфея 24, и как в Откровениях 13:14.</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возьмём Откровение 13:14, посмотрим, что. У меня здесь отмечено, посмотрим, что. 13:14. Хорошо, сэр.</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обольщает живущих на земле чудесами, которые имеет силу творить </w:t>
      </w:r>
      <w:r>
        <w:rPr>
          <w:rFonts w:cs="Arial CYR" w:ascii="Arial CYR" w:hAnsi="Arial CYR"/>
          <w:color w:val="000000"/>
          <w:sz w:val="24"/>
          <w:szCs w:val="24"/>
          <w:lang w:eastAsia="ru-RU"/>
        </w:rPr>
        <w:t>(объединяя эти церкви)</w:t>
      </w:r>
      <w:r>
        <w:rPr>
          <w:rFonts w:cs="Times New Roman CYR" w:ascii="Times New Roman CYR" w:hAnsi="Times New Roman CYR"/>
          <w:i/>
          <w:iCs/>
          <w:color w:val="800000"/>
          <w:sz w:val="25"/>
          <w:szCs w:val="25"/>
          <w:lang w:eastAsia="ru-RU"/>
        </w:rPr>
        <w:t xml:space="preserve"> пред взором…говоря…пред взором зверя: говоря живущим на земле, чтобы они сделали образ зверя, который имел </w:t>
      </w:r>
      <w:r>
        <w:rPr>
          <w:rFonts w:cs="Arial CYR" w:ascii="Arial CYR" w:hAnsi="Arial CYR"/>
          <w:color w:val="000000"/>
          <w:sz w:val="24"/>
          <w:szCs w:val="24"/>
          <w:lang w:eastAsia="ru-RU"/>
        </w:rPr>
        <w:t>смертельную</w:t>
      </w:r>
      <w:r>
        <w:rPr>
          <w:rFonts w:cs="Times New Roman CYR" w:ascii="Times New Roman CYR" w:hAnsi="Times New Roman CYR"/>
          <w:i/>
          <w:iCs/>
          <w:color w:val="800000"/>
          <w:sz w:val="25"/>
          <w:szCs w:val="25"/>
          <w:lang w:eastAsia="ru-RU"/>
        </w:rPr>
        <w:t xml:space="preserve"> рану от меча, и выж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знаем, без тени сомнения, кем был тот зверь, та сила, что имела смертельную рану и выжила. Это было, когда был убит языческий Рим, и его место занял папский Рим; когда была убита языческая власть, а её место заняла папская вла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Откровения 13:14. Иисус, в Матфея 24, предупреждал их об этом. “Образ звер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авел, во Втором Фессалоникийцам, 2-я глава, 3-й и 4-й стихи. Давайте возьмём, посмотрим у Павла, что он говорит здесь об этом. Великий Дух Святой на этом сильном пророке Господнем, посмотрим, что он сказал об этом в последние дни. Во Втором Фессалоникийцам, то, что во 2-й главе. Хорошо, сэр. И начнём с 3-го стиха, кажется, здесь. Правильно, давайте прочтём. Все слушайте внимательно. Кто из вас верит, что Павел был наполнен Духом Святы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минь. Смотрите сю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а не обольстит вас никто никак: ибо день тот не придёт, доколе не придёт прежде отст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ытается, чтобы у них ушло из головы, что Он придёт именно тогда. Сказал: “Прежде должно произойти отступление от Церкви”, видите, переходит в этот Лаодикийский Перио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тк-… откроется человек гре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еловек греха”, неверие в Святого Духа. Откроется невер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ын погиб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был Иуда; казначей церкв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отивящийся и превозносящийся выше всего, называемого Богом или святынею; так что в храме Божием сядет он, как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есть ли на земле какая-либо личность вне Ватикана, которая так делает? Гд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Так, пойдём сюда в Откровения 13, и покажу вам, что этот человек сидит на городе…в городе, а город сидит на—на семи холмах. И числа этого зверя — шестьсот шестьдесят шесть, написано латинским…римским алфавитом, шестьсот шестьдесят шесть, это VIKARIUS FILII DEI, то есть, “Вместо Сына Божьего”, на папском троне. И его трой-…на нём тройная корона. И я смотрел прямо на эту корону, вот так стоял на расстоянии руки, и сам видел украшенную корону римского папы прямо там в Ватикане, стоял и смотрел на неё, чтобы знать наверняка, о чём говорю. “Он противится, ставит себя выше всего, называемого Богом, выше всех благочестивых людей. Он из них наисвятейший; сидит в храме Божьем, показывая, что он сам Бог”, прощая грехи на земле, и так далее, вы знаете. Дело яс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Прежде придёт отступление, откроется сын погибе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азве не помните, что, когда я был…у вас, я вам это рассказыв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я хотел бы посидеть там и послушать, как Павел об этом проповедует.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У-у-ух! Как я хотел бы послушать его.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Что он собирается сделать? “Образ зверю”. Второе Фессалоникийцам. Теперь слушайте. Слушайте внимательно, очень внимательно. Церковь уже чувствовала пришествие папы. Что это? Конец того церковного периода, Павел. Они видели, как появлялись дела николаитов; они собирались сделать какого-то святого мужа, (кем?) папой. Мирское и аристократы пробрались в церковь, изменяя порядок поклонения. Павел, со Святым Духом, уловил это в Духе. И церковь, со своими классами и знатью, известные личности, и так далее, так что они увидели, как нечто наступало. И Святой Дух предупреждал их о последних днях. Разве не помните, как об этом говорил Иисус? Дела николаитов, которые, наконец, стали учением, и затем стали организацией! Братья, теперь мы не во тьме. Запомните, вот. Вот такие де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ела николаитов, начало организации, великие сановники, и над церквями, и так далее, затем сформировались в католическую церковь. И Павел сказал, что не придёт последнее время, не наступит время, пока не произойдёт отступление от настоящей, пятидесятнической Веры. С пятидесятнической Верой покончат, и установятся сановники. У них будет человек, который займёт место Бога, воссядет в храме Божьем, и вот так противопоставит себя над всеми людьми. И, видите, что это такое?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 “побеждать мирян”. Видите? “Всё называемое Богом; он сядет в своём храме Божьем, как Бог”. Павел сказал: “Прежде будет отступление, в последние дни”. И вот мы здесь, как раз здесь, и видим это отступление, и видим, как церковь всё дальше и дальше уходит от Этого прочь, и снова идёт назад. И мы в последнем времени.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Теперь, если шестьдесят девять седьмин попадают точно в цель, и евреи теперь на своей родине, и эпоха Языческой церкви в точности совпала до последнего времени, до николаитского времени…то есть до Лаодикийского времени; то насколько близко Пришествие Господа, конец всего, конец этого периода, и Восхищение? К тому моменту, как Он начинает эту семидесятую седьмину, то есть семь лет, Церковь уход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видите это, друзья? Поднимите руку, кто это видит. Видите? Так вот, давайте не будем детьми. Давайте перестанем играться. Мы в конце времени. Нечто должно произойти. Мы в конце. Вот мы гд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ти шестьдесят девять седьмин совершенно совпадают; уход евреев совершенно совпадает; церковная эпоха совершенно совпадает. Мы в последнем времени, последнее время, Лаодикийский период церкви, его конец. </w:t>
      </w:r>
      <w:r>
        <w:rPr>
          <w:rFonts w:cs="Arial CYR" w:ascii="Arial CYR" w:hAnsi="Arial CYR"/>
          <w:color w:val="008000"/>
          <w:sz w:val="20"/>
          <w:szCs w:val="20"/>
          <w:lang w:eastAsia="ru-RU"/>
        </w:rPr>
        <w:t>[Брат Бранхам использует иллюстрацию на доске.—Ред.]</w:t>
      </w:r>
      <w:r>
        <w:rPr>
          <w:rFonts w:cs="Arial CYR" w:ascii="Arial CYR" w:hAnsi="Arial CYR"/>
          <w:color w:val="000000"/>
          <w:sz w:val="24"/>
          <w:szCs w:val="24"/>
          <w:lang w:eastAsia="ru-RU"/>
        </w:rPr>
        <w:t xml:space="preserve"> Все эти звёзды посланники проповедовали своё послание. Оно вышло. Мы просто пробегаемся. Евреи уже сорок лет возвращаются. Они у себя на род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дальше произойдёт? Пришествие Камня. Вот мы где. В какое время это произойдёт? Я не знаю. Но что касается меня, брат, я хочу быть готовым. Я хочу, чтобы моё одеяние было гот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Теперь у нас только—только несколько минут, и я желал бы, чтобы вы теперь минутку спокойно послуш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от момент, когда Он начинает семидесятую седьмину, или семь лет, Церковь ушла. Теперь послушайте. Я снова цитирую, цитирую, чтобы вы не забыли. Это то, что Святой Дух дал мне записать, когда я писал. Мы в Лаодикийском периоде. Христос отвергнут Своей собственной церковью. Звезда этого периода, Послание, изошло. Израиль на своей земле. Вы видите, где мы находимся? Мы в ко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ещё один или два комментар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сё это, что мы видим, поможет нам, Его благодатью, когда мы постараемся подойти к этим последним Семи Печатям. Вы видите, где у нас не совпало бы? От Откровений 6:1 до Откровений 19:21, у нас бы не совпало, потому что, видите, мы пытались бы отнести это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к этому языческому периоду; в то время как, видите, это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w:t>
      </w:r>
      <w:r>
        <w:rPr>
          <w:rFonts w:cs="Arial CYR" w:ascii="Arial CYR" w:hAnsi="Arial CYR"/>
          <w:color w:val="008000"/>
          <w:sz w:val="20"/>
          <w:szCs w:val="20"/>
          <w:lang w:eastAsia="ru-RU"/>
        </w:rPr>
        <w:t>[Брат Бранхам использует иллюстрацию на доске.—Ред.]</w:t>
      </w:r>
      <w:r>
        <w:rPr>
          <w:rFonts w:cs="Arial CYR" w:ascii="Arial CYR" w:hAnsi="Arial CYR"/>
          <w:color w:val="000000"/>
          <w:sz w:val="24"/>
          <w:szCs w:val="24"/>
          <w:lang w:eastAsia="ru-RU"/>
        </w:rPr>
        <w:t xml:space="preserve">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мы доказали это Словом Божьим и историей, и всем остальным, и знаками времён, днями, что ничего больше не осталось. Мы при завершении Язычников. Что мы—что мы с этим сделаем? Это касается моей души и твоей души: моей жизни и твоей жизни; жизней наших близких. Нас слишком долго похлопывали по плечу. Мы слишком расхолодились. Нужно начать двигаться. Уже позже, чем вы думаете, запомн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Теперь, поразительное утверждение, если хотите записать. Слушайте, пожалуйста, внимательно. Это мой последний комментарий, предпоследний; у меня здесь есть одна коротенькая вещь после этого, хочу отметить одну вещь. Теперь одну минуту послушайте внимательно, дам вам одну поразительную вещь, будет как раз сочетаться с этим.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же лезвия ножа не вставишь между окончанием этого периода и Пришествием Христа. Всё, ничего больше не осталось. Израиль на своей родине? Мы это знаем.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Мы в Лаодикийском Период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Разве не вышло Послание этого пятидесятнического периода, чтобы встряхнуть и вернуть людей к оригинальному пятидесятническому Благословению?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Каждый из посланников прошёл через эпоху, точно тем же образом?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арод восстаёт на народ?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Чума? Разве не голод сегодня в стране, истинная Церковь едет за сотни миль, желая услышать Слово Божь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е по хлебу только, но по слышанию Слова Божьего”. Вот наступает голод.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равиль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Ещё бы, мы живём прямо посреди него, прямо здесь, сейчас.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идите, где мы находимся?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Мы ожидаем того Кам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Поразительное утверждение! С того времени, как Бог дал Аврааму обетование…Не пропустите это. С того времени, как Бог дал Аврааму обетование, Бытие 12:3, до времени отвержения Христа евреями в 33-ем г. н.э.; согласно Галатам 3:16 и 17, и согласно хронологии Евреев Ушера, У-ш-е-р-а; сила Божья находилась у евреев ровно тысяча девятьсот пятьдесят четыре года. Бог занимался евреями тысяча девятьсот пятьдесят четыре года, согласно хронологии Евреев, и согласно Галатам 3:16 и 17. У меня есть много других мест из Писаний, но приведу только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тем, после того, как они отвергли Христа, Он обратился к Язычникам, чтобы взять народ ради Имени Своего. Вы хотите место Писания об этом? Деяния 15:14.</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исчисляя время, мы находим, что осталось ровно (слушайте) семнадцать лет, и у нас исполнится такой же отрезок времени, данный нам, когда Бог занимается нами в силе Святого Духа, с 33-го г. н.э. до 1977. Тот же самый отрезок времени, тысяча девятьсот пятьдесят четыре года, Бог занимается с нами таким же образом, как Он делал с евреями. Как насчё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7</w:t>
        <w:tab/>
        <w:t xml:space="preserve">Теперь, пометьте в своей книжке, я хочу вам дать место Писания. Левит 25, начиная с 8-го стиха. В каждый сорок девятый год Бог назначал юбилей. Пятидесятый год был юбилеем. Мы это знаем. Мы это понимаем. От первого юбилея, Левит 25:8, в 1977 будет семидесятый юбилей, составляя точно три тысячи четыреста тридцать лет. </w:t>
      </w:r>
      <w:r>
        <w:rPr>
          <w:rFonts w:cs="Arial CYR" w:ascii="Arial CYR" w:hAnsi="Arial CYR"/>
          <w:i/>
          <w:iCs/>
          <w:color w:val="000000"/>
          <w:sz w:val="24"/>
          <w:szCs w:val="24"/>
          <w:lang w:eastAsia="ru-RU"/>
        </w:rPr>
        <w:t>Юбилей</w:t>
      </w:r>
      <w:r>
        <w:rPr>
          <w:rFonts w:cs="Arial CYR" w:ascii="Arial CYR" w:hAnsi="Arial CYR"/>
          <w:color w:val="000000"/>
          <w:sz w:val="24"/>
          <w:szCs w:val="24"/>
          <w:lang w:eastAsia="ru-RU"/>
        </w:rPr>
        <w:t xml:space="preserve"> означает: “Подъём! Освобожден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жидаю я тот день, когда Господь опять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Своё Тысячелетие Невесту забер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земля дня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Иисус на землю вн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поняли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ог занимался нами ровно столько же времени, сколько Он занимался Евреями. С того времени, как Он дал Аврааму обетование и до отвержения Мессии в 33-ем году н.э. прошло тысяча девятьсот пятьдесят четыре года. И теперь у нас остаётся семнадцать лет. У нас было около девятнадцати столетий и тридцать с лишним лет. У нас осталось семнадцать лет до 77-го, будет семидесятый юбилей от начала юбилеев. И что это будет? О, брат! Смотри внимательно. Не упусти этого. Это будет юбилей восхождения Языческой Невесты, и возвращение Христа к Евреям, когда они выходят из уз. Аминь! Вы видите? Со всего мира, они собрались туда для того дня. Ой-ой-ой! Видите, где мы находимся? Мы не знаем, в какое время это может произойти. Мы в последнем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еперь слушайте. Тем старожилам, кто уже долгое время в этой церкви, я хочу вам нечто заметить. Я только вчера это узнал: я взял это у историка Пола Бойда, и затем…И я проследил это по Писаниям, взял вот эти другие даты, и так далее, и получил это, и пробежал, прослед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 1933, когда мы здесь поклонялись в храме Масоник, где сегодня находится церковь Христа. В одно апрельское утро, перед уходом из до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свящал свою машину. Я приобрёл машину модели 33-го года, и я посвящал её для служения Господу. И в видении я увидел последнее время. Заметьте, насколько это поразительно, ещё тогда, когда я был просто пареньком. Можете себе представить, на что была похожа машина модели 33-го года, как она выглядела бы сейч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я отправился туда в храм Масоник, где…Здесь некоторые из старожилов помнят. Это записано на бумаге, дома. Это уже напечатано и обошло весь мир. Видите? Это было в 1933-ем. И я предсказал, что какая-то великая трагедия произойдёт с Соединёнными Штатами до или около 1977. Кто из вас помнит, как я это говорил? </w:t>
      </w:r>
      <w:r>
        <w:rPr>
          <w:rFonts w:cs="Arial CYR" w:ascii="Arial CYR" w:hAnsi="Arial CYR"/>
          <w:color w:val="008000"/>
          <w:sz w:val="20"/>
          <w:szCs w:val="20"/>
          <w:lang w:eastAsia="ru-RU"/>
        </w:rPr>
        <w:t>[Старожилы говорят: “Аминь”.—Ред.]</w:t>
      </w:r>
      <w:r>
        <w:rPr>
          <w:rFonts w:cs="Arial CYR" w:ascii="Arial CYR" w:hAnsi="Arial CYR"/>
          <w:color w:val="000000"/>
          <w:sz w:val="24"/>
          <w:szCs w:val="24"/>
          <w:lang w:eastAsia="ru-RU"/>
        </w:rPr>
        <w:t xml:space="preserve"> Взгляните на руки.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Теперь смотрите. Я предсказал, что ещё должны были произойти семь вещей…прежде, чем в Соединённых Штатах произойдёт это великое завершение или нечто великое, какая-то очень ужасная вещь. Я сказ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Запомните, это до того, как она началась. Я сказал, что начнётся Вторая мировая война. Кто из вас помнит, слышали, что я это говорил?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Вторая мировая война! Я сказал: “Президент, который теперь…” Я скопировал это со старых записей, ещё вчера, что: “Президент, который у нас теперь”, это был…Кто из вас помнит, кто это был? </w:t>
      </w:r>
      <w:r>
        <w:rPr>
          <w:rFonts w:cs="Arial CYR" w:ascii="Arial CYR" w:hAnsi="Arial CYR"/>
          <w:color w:val="008000"/>
          <w:sz w:val="20"/>
          <w:szCs w:val="20"/>
          <w:lang w:eastAsia="ru-RU"/>
        </w:rPr>
        <w:t>[Один брат говорит: “Франклин Рузвельт”.]</w:t>
      </w:r>
      <w:r>
        <w:rPr>
          <w:rFonts w:cs="Arial CYR" w:ascii="Arial CYR" w:hAnsi="Arial CYR"/>
          <w:color w:val="000000"/>
          <w:sz w:val="24"/>
          <w:szCs w:val="24"/>
          <w:lang w:eastAsia="ru-RU"/>
        </w:rPr>
        <w:t xml:space="preserve"> Франклин Д. Рузвельт. Я сказал: “Президент, который у нас теперь, останется даже на четвёртый срок”, тогда был его первый срок, “останется на четвёртый срок, и мы вступим во Вторую мировую войн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Диктатор, который сейчас поднимается в Италии, это Муссолини, он обретёт власть. И он направится в Эфиопию, и Эфиопия падёт к его ногам”. Здесь сейчас сидят люди, которые знают, что там вошла и стояла группа людей, когда я проводил собрание в тот вечер в Редман-Холле, когда я пришёл туда это проповедовать, в Редман-Холле, меня собирались вышвырнуть из зала за то, что говорил такие вещи. </w:t>
      </w:r>
      <w:r>
        <w:rPr>
          <w:rFonts w:cs="Arial CYR" w:ascii="Arial CYR" w:hAnsi="Arial CYR"/>
          <w:color w:val="008000"/>
          <w:sz w:val="20"/>
          <w:szCs w:val="20"/>
          <w:lang w:eastAsia="ru-RU"/>
        </w:rPr>
        <w:t>[Сестра Вильсон говорит: “Аминь. Это верно”.—Ред.]</w:t>
      </w:r>
      <w:r>
        <w:rPr>
          <w:rFonts w:cs="Arial CYR" w:ascii="Arial CYR" w:hAnsi="Arial CYR"/>
          <w:color w:val="000000"/>
          <w:sz w:val="24"/>
          <w:szCs w:val="24"/>
          <w:lang w:eastAsia="ru-RU"/>
        </w:rPr>
        <w:t xml:space="preserve"> Да. Да. Госпожа Вильсон, я знаю, что вы…</w:t>
      </w:r>
      <w:r>
        <w:rPr>
          <w:rFonts w:cs="Arial CYR" w:ascii="Arial CYR" w:hAnsi="Arial CYR"/>
          <w:color w:val="008000"/>
          <w:sz w:val="20"/>
          <w:szCs w:val="20"/>
          <w:lang w:eastAsia="ru-RU"/>
        </w:rPr>
        <w:t>[“Это верно”.]</w:t>
      </w:r>
      <w:r>
        <w:rPr>
          <w:rFonts w:cs="Arial CYR" w:ascii="Arial CYR" w:hAnsi="Arial CYR"/>
          <w:color w:val="000000"/>
          <w:sz w:val="24"/>
          <w:szCs w:val="24"/>
          <w:lang w:eastAsia="ru-RU"/>
        </w:rPr>
        <w:t xml:space="preserve"> Это верно. Когда я сказал это…Он это сделал? “Но, — я сказал, — у него будет позорный конец”, так и вышло. Его и ту женщину, с которой он бежал, схватили и повесили на улице на верёвке, вверх ногами, одежда свисала вниз. Всё верно, э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И затем я сказал: “Женщины были допущены к голосованию. Это полный позор для нации. И однажды голосованием они выберут неверного человека”. И они сделали это при последних выборах. Ой-ой-ой! Четвёртое…(Я сказал: “Наука будет настолько прогрессировать…”) Нет, это третье. Извин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следующее, четвёртое. Я сказал: “У нас будет война с Германией, и они построят огромное бетонное укрепление и закрепятся там, и американцы потерпят ужасное поражение”. Бог Всемогущий знает, пред Которым я теперь стою, я видел, как те независимые нацисты только так отбрасывали американцев у той стены. </w:t>
      </w:r>
      <w:r>
        <w:rPr>
          <w:rFonts w:cs="Arial CYR" w:ascii="Arial CYR" w:hAnsi="Arial CYR"/>
          <w:color w:val="008000"/>
          <w:sz w:val="20"/>
          <w:szCs w:val="20"/>
          <w:lang w:eastAsia="ru-RU"/>
        </w:rPr>
        <w:t>[Человек в собрании говорит: “Аминь”.—Ред.]</w:t>
      </w:r>
      <w:r>
        <w:rPr>
          <w:rFonts w:cs="Arial CYR" w:ascii="Arial CYR" w:hAnsi="Arial CYR"/>
          <w:color w:val="000000"/>
          <w:sz w:val="24"/>
          <w:szCs w:val="24"/>
          <w:lang w:eastAsia="ru-RU"/>
        </w:rPr>
        <w:t xml:space="preserve"> И здесь стоят многие ребята, которые были у той Линии Зигфрида, знают, что это было. </w:t>
      </w:r>
      <w:r>
        <w:rPr>
          <w:rFonts w:cs="Arial CYR" w:ascii="Arial CYR" w:hAnsi="Arial CYR"/>
          <w:color w:val="008000"/>
          <w:sz w:val="20"/>
          <w:szCs w:val="20"/>
          <w:lang w:eastAsia="ru-RU"/>
        </w:rPr>
        <w:t>[“Аминь. Да, сэр. Аминь”.]</w:t>
      </w:r>
      <w:r>
        <w:rPr>
          <w:rFonts w:cs="Arial CYR" w:ascii="Arial CYR" w:hAnsi="Arial CYR"/>
          <w:color w:val="000000"/>
          <w:sz w:val="24"/>
          <w:szCs w:val="24"/>
          <w:lang w:eastAsia="ru-RU"/>
        </w:rPr>
        <w:t xml:space="preserve"> Запомните, это было за одиннадцать лет до того, как была возведена Линия Зигфрида. Бог верный?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н по-прежнему предсказывает то, что произойдёт?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згляните. Вот, это было четвёрт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5</w:t>
        <w:tab/>
        <w:t xml:space="preserve">Теперь пятая вещь. “Наука достигнет такого уровня, что они сделают машину, которой не надо будет управлять при помощи руля. И машины будут принимать округлую форму подобно яйцу, до завершения, последнее время. Я увидел, как американская семья ехала по широкой дороге, ехали в машине, повернувшись спиной к месту, где должен быть руль, будто бы они играли в шашки или в карты”. И у нас такая есть. Показывают по телевидению. </w:t>
      </w:r>
      <w:r>
        <w:rPr>
          <w:rFonts w:cs="Arial CYR" w:ascii="Arial CYR" w:hAnsi="Arial CYR"/>
          <w:i/>
          <w:iCs/>
          <w:color w:val="000000"/>
          <w:sz w:val="24"/>
          <w:szCs w:val="24"/>
          <w:lang w:eastAsia="ru-RU"/>
        </w:rPr>
        <w:t>“Популярная наука, механика”</w:t>
      </w:r>
      <w:r>
        <w:rPr>
          <w:rFonts w:cs="Arial CYR" w:ascii="Arial CYR" w:hAnsi="Arial CYR"/>
          <w:color w:val="000000"/>
          <w:sz w:val="24"/>
          <w:szCs w:val="24"/>
          <w:lang w:eastAsia="ru-RU"/>
        </w:rPr>
        <w:t>, точнее, это есть. Такая машина есть. На дистанционном управлении, радаром. Им даже не нужен будет руль. Просто набирай свой номер, похоже, как когда звонишь по телефону, и машина везёт тебя туда; не разобьёшься, ничего такого, с другими машинами. Магниты удерживают их машины от твоей. Видите? Они сделали. Ой-ой-ой! Подумайте об этом. Предсказано за тридцать лет до того, как э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таким образом, мы подошли к избранию президента Кенн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является эта машина, получается пять вещей (из семи), которые произошли в точ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Вот, я предсказывал, и сказал: “Я увидел, как поднялась какая-то великая женщина, прекрасного вида, одетая как бы в королевскую порфиру. И здесь я в скобках поставил “(Великая правительница в Соединённых Штатах; возможно, католическая церковь.)” Женщина, какая-то женщина; я не знаю, будет ли это католическая церковь. Я не знаю. Не могу сказать. Единственное, что я увидел, это женщину, это было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это страна женщины. Номер этой страны тринадцать, в пророчестве. У неё тринадцать полосок, тринадцать звёзд. Она начала с тринадцати колоний. Тринадцать, тринадцать, постоянно тринадцать. Даже появляется в 13-й главе Откровений. Она — тринадцать. И это страна женщ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коразводные суды в Америке производят больше разводов, нашими женщинами, чем у всех остальных народов. Мораль в нашей стране ниже, и разводы, чем во Франции или Италии, где на улицах проституция. Итак, но они блудницы: наши замужние женщины, которые живут с несколькими мужчинами, и женатые мужчины пытаются пожить с другими женщи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ех странах, где полигамия, это в тысячу раз лучше. Но однако, полигамия — это неправильно, мы знаем. Но просто показываю, насколько мы деградиров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У меня там есть статья из газеты, где показано, что, когда наши американские ребята уплыли за океан, в последней войне, то больше, кажется, было около семидесяти процентов…Так, одну минуту, думаю, что троих из четырёх, уплывших за океан, бросили их жёны, когда те ещё были там. И большой подзаголовок гласит: “Что случилось с моралью наших американцев?” Вы помните, видели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думаю, что все видели. “Что случилось с моралью наших американок?” Заводы, работают там с другими мужчинами. Это страна женщины. Что она получит? Женщину-бога, то есть боги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Теперь, после того, я повернулся и посмотрел. И я увидел эти Соединённые Штаты горящими тлеющим огнём; взорванные скалы. Горело будто кострище из брёвен, или что-то разгоревшееся. И посмотрел, насколько смог увидеть, она была взорвана. И затем видение ушло. Пять из трёх произошли…то есть, вернее, пять из семи произ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проходит и показывается. И я тогда предсказывал. Я никогда не говорил, что Господь мне это сказал, но когда в то утро стоял в церкви, я сказал: “Как прогрессирует…” Я вернулся и просмотрел от самого начала и до конца. Я сказал: “Глядя, как прогрессирует, я предсказываю, что время…Я не знаю, почему я это говорю. Но я предсказываю, что всё это произойдёт от сего момента, с 1933-го года и до 1977-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 зная того, Бог знает моё сердце, до вчерашнего дня я не знал, что 1977 год — юбилейный, и точно столько же времени Он отпустил Израилю, и всё в конце. Итак, мы у…И вот мы в конце эпохи, накануне наступления семидесятой седьмины. Мы не знаем, в какое время уйдёт Церковь. Ой-ой! Что мы можем поделать, друзья? Где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 xml:space="preserve">Теперь вы видите, кто мы?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Теперь вы понимаете семидесятую седьмину Даниила?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теперь, когда мы перейдём к этим Печатям и остальному, снятие этих Печатей. Первым выходит всадник на белом коне, и у него в руке лук. Смотрите, кто этот парень. Наблюдайте, как за ним скачет бледный конь. Видите? Смотрите, кто он, и смотрите, как они входят. Смотрите, как входят те сто сорок четыре тысячи. Смотрите, когда поднимается спящая дева. Затем наблюдайте, как всё это происходит, излияние Чаш, Горя, три нечистых духа, подобные жабам. Взгляните на эти вещи, как они точно сочетаются с теми язвами, и когда именно они изливаются. Каждый раз, когда открывается Печать, изливается язва и приходит пагуба. И смотрите, что происходит сейчас в ко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о, взгляните на этих трёх пророков…или этих двух пророков, когда они тут поднимутся. И посредине седьмины их убьют, и тогда начинается Армагеддонская битва. Тогда начнёт говорить Сам Бог, тогда Он встанет и начнёт сражаться. Те пророки поражают землю. Они проповедуют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крестят таким же образом. Они делают то же самое, что делали их отцы, первые пятидесятники, и многие последуют за ними. Но те, кто в конфедерации, в организации, двигаются дальше, и этого не сломит даже сила тех двух пророков. И, наконец, они сказали: “Мы из всего сделаем одну организацию”. И он вносит (что?) мерзость, римство, чтобы распространить всецело, произвести опустошение. “Мерзость, производящая опустошение”, включает в себя всё, “нечисто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Помните, старая блудная мать, что сидит на звере, в таких багряных одеждах, у которого семь голов и десять рогов. Вы помните это? “И у неё в руке чаша мерзости её нечистоты”. Это её учение, которое она выдавала людям. Вот где мы, братья мои. Мы в последнем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ети мои, никто не знает, может быть, не доживём до сегодняшнего вечера. Может быть, не увидим больше друг друга. Я не знаю. Но конец настолько близок, конец настолько рядом. Вот Писание. Это полностью и совершенно доказывается Писа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есть что-то, чего вы не поняли, напишите мне записку, чтобы я знал об этом. А? Скажите что-нибудь. Некоторые из братьев, что слушают ленты, в других местах, если я могу чем-то помочь, дайте мне знать. Вы можете не согласиться со мной, и, может быть, я не согласен с вашей организацией; не с вами, но с системой вашей организации. Моё несогласие не с католиками. Я не говорю, что я не люблю католиков, что не люблю людей организации. Это не так. Я люблю всех людей, но я не соглашаюсь с той системой, которая держит вас связанными. Вот что, система этого. Вот оно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Я не был против Германии; дело было в нацизме. Я не был против итальянцев; был против фашизма. И помните, в то время я ещё предсказал, просто предсказание, и многие из старожилов это помнят. Я сказал: “Сегодня в мире пытаются укрепиться три великих “изма”: фашизм, нацизм и коммунизм”. И что я сказал? “Все они завершатся в коммуниз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я вам снова и снова твердил: “Смотрите на Россию”. Помните это? “Смотрите на Россию. Всё это завершится в коммунизм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затем всё это в конце концов завершится в католицизме. Запомните, всё это в последнее время завершится в католицизме. Совершенно верно. Это при Армагеддонской битве, как раз </w:t>
      </w:r>
      <w:r>
        <w:rPr>
          <w:rFonts w:cs="Arial CYR" w:ascii="Arial CYR" w:hAnsi="Arial CYR"/>
          <w:i/>
          <w:iCs/>
          <w:color w:val="000000"/>
          <w:sz w:val="24"/>
          <w:szCs w:val="24"/>
          <w:lang w:eastAsia="ru-RU"/>
        </w:rPr>
        <w:t>вот здесь</w:t>
      </w:r>
      <w:r>
        <w:rPr>
          <w:rFonts w:cs="Arial CYR" w:ascii="Arial CYR" w:hAnsi="Arial CYR"/>
          <w:color w:val="000000"/>
          <w:sz w:val="24"/>
          <w:szCs w:val="24"/>
          <w:lang w:eastAsia="ru-RU"/>
        </w:rPr>
        <w:t>, когда придёт Сам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эти три пророка…Вернее, эти три с половиной года, Откровения 11:3, вы читали это много раз, “И дам силу двум свидетелям Моим, и они будут пророчествовать тысячу двести шестьдесят дней”. Тысяча двести шестьдесят дней, сколько это? Три с половиной года. “И затем их убьют на улице”, как раз в середине этой семидесятой седьм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1</w:t>
        <w:tab/>
        <w:t xml:space="preserve">Итак, вы видите, где находятся эти семьдесят седьмин Даниила? Вы видите, где мы живём?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Мы в конце, дорогие друзья. Мы в конце. Д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роды крушатся, Израиль подня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зычников дни сочтены; (Вот мы где.)</w:t>
      </w:r>
    </w:p>
    <w:p>
      <w:pPr>
        <w:pStyle w:val="Normal"/>
        <w:autoSpaceDE w:val="false"/>
        <w:spacing w:lineRule="auto" w:line="240" w:before="0" w:after="0"/>
        <w:ind w:left="2000" w:right="1000" w:hanging="0"/>
        <w:rPr/>
      </w:pPr>
      <w:r>
        <w:rPr>
          <w:rFonts w:cs="Arial CYR" w:ascii="Arial CYR" w:hAnsi="Arial CYR"/>
          <w:color w:val="000000"/>
          <w:lang w:eastAsia="ru-RU"/>
        </w:rPr>
        <w:t xml:space="preserve">Знамений свершенье </w:t>
      </w:r>
      <w:r>
        <w:rPr>
          <w:rFonts w:cs="Arial CYR" w:ascii="Arial CYR" w:hAnsi="Arial CYR"/>
          <w:i/>
          <w:iCs/>
          <w:color w:val="000000"/>
          <w:lang w:eastAsia="ru-RU"/>
        </w:rPr>
        <w:t>(здесь)</w:t>
      </w:r>
      <w:r>
        <w:rPr>
          <w:rFonts w:cs="Arial CYR" w:ascii="Arial CYR" w:hAnsi="Arial CYR"/>
          <w:color w:val="000000"/>
          <w:lang w:eastAsia="ru-RU"/>
        </w:rPr>
        <w:t>, народов смят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ж вечность стоит не вд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день искупленья гря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 страха стенает нар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льник наполни и чистым хра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зор ввысь! Искупленье вбли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да! Разве это не удивитель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роды крушатся, Израиль подня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Язычников дни сочтены;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намений свершенье, народов смяте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ж вечность стоит не вд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мес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день искупленья гря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 страха стенает нар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льник наполни и чистым хра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зор ввысь! Искупленье вбли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я спою вам куплети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ют лжепророки, от правды далё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Бог есть Иисусом Хрис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делают Его какой-то третьей Личностью. Вы это знаете. Но Он не таков. Он наш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дём по стопам апостол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день искупленья гря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 страха стенает нар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льник наполни и чистым хра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зор ввысь! Искупленье вблиз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Вы рады? Вернись к Посланию, брат! Вернитесь к оригиналу! Вернитесь к пятидесятнице! Вернитесь к настоящему благословению! Вернитесь к Имени Иисуса Христа! Вернитесь к крещению Святым Духом! Вернитесь к чудесам и знамениям! Вернитесь к пятидесятнице! Долой организацию! Вернитесь к Святому Духу! Он наш Учител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день искупленья гря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 страха стенает нар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льник наполни и чистым хра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зор ввысь! Искупленье вблиз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ве не чудесно? Что сказал пророк? “Наступит время, когда не сможешь сказать, день это или ночь”. Взгляните, как это было. Видите? О-о, так неразборчиво, на протяжении церковных пери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черний час Свет явится в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нас опять во Славу приве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т Свет сейчас — водный путь для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груженье в Имя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грехах покайся, стар и м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Дух Святой войдёт, как обещ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ёл Вечерний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ристос и Бог Один — и в том от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черний час (Все вместе!) Свет явится в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нас опять во Славу приве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т Свет сейчас — водный путь для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груженье в Имя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грехах покайся, стар и м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Дух Святой войдёт, как обещ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ёл Вечерний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ристос и Бог Один — и в том от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а не тр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Обратно к Посланию! Обратно к началу! Обратно к тому, чему учил Павел! Обратно к тому крещению, которым он крестил! Он увидел людей, крещённых иначе: он сказал им прийти и снова креститься. Он сказал: “Даже если Ангел сойдёт с Небес и проповедует что-то другое, да будет он проклят”. Итак, снова возвращайся к Посланию, друг! Это вечернее врем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 я так сильно люблю Его!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то из вас теперь видит семидесятую седьмину Даниила и видит, что такое семидесятая седьмина? Кто этому верит? Скажите: “Амин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Аминь! Хвала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следующее? Теперь Семь Печатей. Мы возьмёмся за них сразу же, когда позволит Господь. Когда это будет, я не знаю. Когда Он принесёт это, тогда мы за это возьмёмся. Тогда у нас будет длинное-длинное собрание, потому что будем брать от 6-й до 19-й главы, чтобы пройти через это, тем более так медленно, как я это дел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Теперь, я хочу, чтобы ни один не ушёл с неправильным пониманием этого. Ещё записывают на ленты. Я не хочу, чтобы кто-то недопонял. Не поймите неправильно и не говорите: “Брат Бранхам сказал, что Иисус придёт в 1977”. Я никогда такого не говорил. Иисус может прийти сегодня. Но я предсказал, что между 33-м и 77-м нечто произойдёт, что произойдут эти вещи, осуществление которых я увидел в видении. И пять из них уже произошли. И я думаю, что с атомным оружием, которое теперь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ы слышали, что сказал наш президент? Хочет ещё одной войны. Он хочет показать на примере Берлина, он сказал. Хочет показать пример. Как насчёт Кубы у нас здесь под боком? Почему бы не показать на этом примере? Как насчёт этого? О, какая чепух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брат, мы просто в конце. Они собираются…Выйдет именно так, как сказал Бог, так что толку что-то делать, кроме как просто читать то, что сказал Он, и исправляться и приготовиться к этому. Тогда пусть наступает. Мы ожидаем это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жидаю я тот день, когда Господь опять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Своё Тысячелетие Невесту забер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земля дня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Спаситель наш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из вас готов? Поднимите свою руку.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встанем и пожмём друг другу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приход земле ответит на её скорбящий ст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ре, землю, небеса наполнит Господа зак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болезни удалит, и плач там будет прекращ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0</w:t>
        <w:tab/>
        <w:t xml:space="preserve">О-о, да! Хорошо себя чувствуете? </w:t>
      </w:r>
      <w:r>
        <w:rPr>
          <w:rFonts w:cs="Arial CYR" w:ascii="Arial CYR" w:hAnsi="Arial CYR"/>
          <w:color w:val="008000"/>
          <w:sz w:val="20"/>
          <w:szCs w:val="20"/>
          <w:lang w:eastAsia="ru-RU"/>
        </w:rPr>
        <w:t>[Собрание говорит: “Аминь! Аллилуйя!”—Ред.]</w:t>
      </w:r>
      <w:r>
        <w:rPr>
          <w:rFonts w:cs="Arial CYR" w:ascii="Arial CYR" w:hAnsi="Arial CYR"/>
          <w:color w:val="000000"/>
          <w:sz w:val="24"/>
          <w:szCs w:val="24"/>
          <w:lang w:eastAsia="ru-RU"/>
        </w:rPr>
        <w:t xml:space="preserve"> Подумайте, друзья, это пятидесятница, поклонение! Это пятидесятница. Давайте рукоплескать и петь. Пятидесятники, каждый, раскрепоститесь, уберите теперь из себя эту старую методистскую формальность. Продолжаем, давайте п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к говорит Библи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 возвращается Господь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куситель будет связан там на тысячу год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ш Иисус придёт на землю вн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любите Его? </w:t>
      </w:r>
      <w:r>
        <w:rPr>
          <w:rFonts w:cs="Arial CYR" w:ascii="Arial CYR" w:hAnsi="Arial CYR"/>
          <w:color w:val="008000"/>
          <w:sz w:val="20"/>
          <w:szCs w:val="20"/>
          <w:lang w:eastAsia="ru-RU"/>
        </w:rPr>
        <w:t>[Собрание: “Аминь”.—Ред.]</w:t>
      </w:r>
      <w:r>
        <w:rPr>
          <w:rFonts w:cs="Arial CYR" w:ascii="Arial CYR" w:hAnsi="Arial CYR"/>
          <w:color w:val="000000"/>
          <w:sz w:val="24"/>
          <w:szCs w:val="24"/>
          <w:lang w:eastAsia="ru-RU"/>
        </w:rPr>
        <w:t xml:space="preserve"> Хорошо. Я люблю Его. </w:t>
      </w:r>
      <w:r>
        <w:rPr>
          <w:rFonts w:cs="Arial CYR" w:ascii="Arial CYR" w:hAnsi="Arial CYR"/>
          <w:i/>
          <w:iCs/>
          <w:color w:val="000000"/>
          <w:sz w:val="24"/>
          <w:szCs w:val="24"/>
          <w:lang w:eastAsia="ru-RU"/>
        </w:rPr>
        <w:t>Люблю Его</w:t>
      </w:r>
      <w:r>
        <w:rPr>
          <w:rFonts w:cs="Arial CYR" w:ascii="Arial CYR" w:hAnsi="Arial CYR"/>
          <w:color w:val="000000"/>
          <w:sz w:val="24"/>
          <w:szCs w:val="24"/>
          <w:lang w:eastAsia="ru-RU"/>
        </w:rPr>
        <w:t>, Сестра Гиббс. О-о, теперь давайте поднимем к Нему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Где? Именно на Голгоф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Слава!)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57:00Z</dcterms:created>
  <dc:creator>pingwin</dc:creator>
  <dc:description/>
  <cp:keywords/>
  <dc:language>en-US</dc:language>
  <cp:lastModifiedBy>pingwin</cp:lastModifiedBy>
  <dcterms:modified xsi:type="dcterms:W3CDTF">2008-02-07T07:57:00Z</dcterms:modified>
  <cp:revision>2</cp:revision>
  <dc:subject/>
  <dc:title/>
</cp:coreProperties>
</file>